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57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spacing w:lineRule="auto" w:line="240" w:before="0" w:after="0"/>
        <w:ind w:left="5664" w:firstLine="57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rządzenia Nr OR.0050.1.152.2013</w:t>
      </w:r>
    </w:p>
    <w:p>
      <w:pPr>
        <w:pStyle w:val="Normal"/>
        <w:spacing w:lineRule="auto" w:line="240" w:before="0" w:after="0"/>
        <w:ind w:left="5664" w:firstLine="57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rmistrza Rogoźna </w:t>
      </w:r>
    </w:p>
    <w:p>
      <w:pPr>
        <w:pStyle w:val="Normal"/>
        <w:spacing w:lineRule="auto" w:line="240" w:before="0" w:after="0"/>
        <w:ind w:left="5664" w:right="-1" w:firstLine="57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2 sierpnia 2013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NFORMACJ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 WYKONANIA PLANÓW FINANSOWYCH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MINNYCH INSTYTUCJI KULTUR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 I PÓŁROCZE 2013 ROK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2915"/>
        <w:gridCol w:w="1118"/>
        <w:gridCol w:w="1118"/>
        <w:gridCol w:w="1340"/>
        <w:gridCol w:w="1160"/>
      </w:tblGrid>
      <w:tr>
        <w:trPr>
          <w:trHeight w:val="465" w:hRule="atLeast"/>
        </w:trPr>
        <w:tc>
          <w:tcPr>
            <w:tcW w:w="885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goźno, dnia 30 lipca 2013 rok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6"/>
                <w:szCs w:val="36"/>
                <w:lang w:eastAsia="pl-PL"/>
              </w:rPr>
              <w:t>ROGOZIŃSKIE CENTRUM KULTURY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6"/>
                <w:szCs w:val="3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85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prawozdanie finansowo - merytoryczne za I półrocze 2013 rok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85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ZATRUDNIENIE NA 30.06.2013 ROKU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. Kultury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iblioteka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uzeum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CK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10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11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1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Jednostki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,75(7 osób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(5osób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,58(6 osób)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,58(24 osoby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dministracja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,25 (6 osób)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85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ZESTAWIENIE PRZYCHODÓW I KOSZTÓW NA 30.06.2013 ROKU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ŚRODEK KULTURY</w:t>
            </w:r>
          </w:p>
        </w:tc>
        <w:tc>
          <w:tcPr>
            <w:tcW w:w="111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BIBLIOTEKA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MUZEUM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CK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2109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21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211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21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an f obrotowego na 01.01.2013r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1 971,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 641,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2 970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1 583,37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otacj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73 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8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92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04 600,00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ychody własn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9 402,3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81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 821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 805,91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ychody finansow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082,3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8,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51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 042,09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większenia Funduszu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786,6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88,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907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 282,50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447 742,45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147 019,56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260 551,86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855 313,87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oszty wg paragrafó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1 520,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6 401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96 911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54 833,58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oszt zakupu sprzedanego towaru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 700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 700,05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oszty finansow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Inne koszty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46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196,00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tan f obrotowego na 30.06.2013r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5 675,6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0 618,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8 290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4 584,24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środki pienieżn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9 672,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 765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2 377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5 814,83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należności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 844,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 614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 459,05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pozostałe środki obrotow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 428,7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472,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0 308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4 208,98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zobowiązania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24 269,8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6 618,9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12 009,7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42 898,62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8" w:space="0" w:color="000000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447 742,45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147 019,56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260 551,86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855 313,87</w:t>
            </w:r>
          </w:p>
        </w:tc>
      </w:tr>
      <w:tr>
        <w:trPr>
          <w:trHeight w:val="300" w:hRule="atLeast"/>
        </w:trPr>
        <w:tc>
          <w:tcPr>
            <w:tcW w:w="23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9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9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9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OZOSTAŁE ŚRODKI OBROTOWE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. KULTURY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BIBLIOTEKA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MUZEUM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CK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artość towaru na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5 673,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5 673,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oisku handlowym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zliczenia międzyokresowe-</w:t>
            </w:r>
          </w:p>
        </w:tc>
        <w:tc>
          <w:tcPr>
            <w:tcW w:w="2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 428,7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472,0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635,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 535,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3F3F3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8" w:space="0" w:color="000000"/>
              <w:right w:val="single" w:sz="4" w:space="0" w:color="3F3F3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10 428,74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3F3F3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3472,03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3F3F3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30 308,2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44 208,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53"/>
        <w:gridCol w:w="1098"/>
        <w:gridCol w:w="3267"/>
        <w:gridCol w:w="571"/>
        <w:gridCol w:w="1129"/>
        <w:gridCol w:w="913"/>
        <w:gridCol w:w="447"/>
        <w:gridCol w:w="913"/>
        <w:gridCol w:w="507"/>
        <w:gridCol w:w="913"/>
      </w:tblGrid>
      <w:tr>
        <w:trPr>
          <w:trHeight w:val="300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RZYCHODY    2013r.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aragraf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lan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konani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% Wykonania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21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gozińskie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435 3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49 448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2,22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entrum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48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362 3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04 6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1,72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ultury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ychody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3 0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4 848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1,44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2109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76 8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03 984,6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2,01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środek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48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18 8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73 5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1,96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ultury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ychody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8 0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0 484,6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2,56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Organizacja wydarzeń kulturalnych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977,7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wynajem i dzierżawa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 004,6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darowizny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dofinansowania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42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przychody finansowe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082,3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92116</w:t>
            </w:r>
          </w:p>
        </w:tc>
        <w:tc>
          <w:tcPr>
            <w:tcW w:w="3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80 9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39 790,0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9,77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iblioteka</w:t>
            </w:r>
          </w:p>
        </w:tc>
        <w:tc>
          <w:tcPr>
            <w:tcW w:w="3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48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77 9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38 8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9,95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ychody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90,0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3,00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dofinansowania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makulatura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81,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przychody finansowe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8,4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92118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77 6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05 673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4,47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uzeum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48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65 6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92 3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2,60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ychody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2 000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3 373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11,44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bilety wstępu do Muzeu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 316,4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przychody ze sprzedaży towaru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314,5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Kurier Rogoziński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00,9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konkurs - Jarmark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 40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wpływy ze stoisk, wynajem salki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 190,0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ksero i skanowanie zbiorów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* przychody finansowe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51,3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1" w:hRule="exact"/>
        </w:trPr>
        <w:tc>
          <w:tcPr>
            <w:tcW w:w="512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673" w:hanging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leżności niewymagalne ogółem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7 459,0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 tym: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Muzeum: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 614,3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należności z tytułu VAT)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 396,0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48" w:hanging="0"/>
              <w:jc w:val="center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należność  od F. Socjalnego+ rozrach.z pracownikami)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218,2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środek Kultury: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 844,7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softHyphen/>
              <w:t xml:space="preserve"> należności z tytułu rozliczeń VAT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108,8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softHyphen/>
              <w:t xml:space="preserve"> należności z tytułu wynajmów i dzierżawy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 494,1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softHyphen/>
              <w:t xml:space="preserve"> należność od f.socjalny + rozrach. z pracownikami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241,8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OSZTY    2013r.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lan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ykonanie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% Wykonania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Zobowiązania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CK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525 533,3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54 833,5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9,48%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2 898,62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109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15 371,0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1 520,7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1,70%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4 269,89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116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85 991,5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6 401,3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7,69%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 618,98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118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4 170,7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96 911,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6,42%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 009,75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2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obowiązania wymagalne nie wystąpiły.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840"/>
        <w:gridCol w:w="1240"/>
        <w:gridCol w:w="1140"/>
        <w:gridCol w:w="980"/>
        <w:gridCol w:w="1180"/>
      </w:tblGrid>
      <w:tr>
        <w:trPr>
          <w:trHeight w:val="284" w:hRule="exact"/>
        </w:trPr>
        <w:tc>
          <w:tcPr>
            <w:tcW w:w="5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3F3F3F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84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3F3F3F"/>
                <w:sz w:val="18"/>
                <w:szCs w:val="18"/>
                <w:lang w:eastAsia="pl-PL"/>
              </w:rPr>
              <w:t>92109    OŚRODEK KULTURY  ZA  2013r</w:t>
            </w:r>
          </w:p>
        </w:tc>
        <w:tc>
          <w:tcPr>
            <w:tcW w:w="124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18"/>
                <w:szCs w:val="18"/>
                <w:lang w:eastAsia="pl-PL"/>
              </w:rPr>
            </w:pPr>
            <w:bookmarkStart w:id="0" w:name="RANGE!C1"/>
            <w:r>
              <w:rPr>
                <w:rFonts w:eastAsia="Times New Roman" w:cs="Calibri"/>
                <w:b/>
                <w:bCs/>
                <w:color w:val="3F3F3F"/>
                <w:sz w:val="18"/>
                <w:szCs w:val="18"/>
                <w:lang w:eastAsia="pl-PL"/>
              </w:rPr>
              <w:t>Plan</w:t>
            </w:r>
            <w:bookmarkEnd w:id="0"/>
          </w:p>
        </w:tc>
        <w:tc>
          <w:tcPr>
            <w:tcW w:w="114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18"/>
                <w:szCs w:val="18"/>
                <w:lang w:eastAsia="pl-PL"/>
              </w:rPr>
            </w:pPr>
            <w:bookmarkStart w:id="1" w:name="RANGE!D1"/>
            <w:r>
              <w:rPr>
                <w:rFonts w:eastAsia="Times New Roman" w:cs="Calibri"/>
                <w:b/>
                <w:bCs/>
                <w:color w:val="3F3F3F"/>
                <w:sz w:val="18"/>
                <w:szCs w:val="18"/>
                <w:lang w:eastAsia="pl-PL"/>
              </w:rPr>
              <w:t>Wykonanie</w:t>
            </w:r>
            <w:bookmarkEnd w:id="1"/>
          </w:p>
        </w:tc>
        <w:tc>
          <w:tcPr>
            <w:tcW w:w="98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18"/>
                <w:szCs w:val="18"/>
                <w:lang w:eastAsia="pl-PL"/>
              </w:rPr>
            </w:pPr>
            <w:bookmarkStart w:id="2" w:name="RANGE!E1"/>
            <w:r>
              <w:rPr>
                <w:rFonts w:eastAsia="Times New Roman" w:cs="Calibri"/>
                <w:b/>
                <w:bCs/>
                <w:color w:val="3F3F3F"/>
                <w:sz w:val="18"/>
                <w:szCs w:val="18"/>
                <w:lang w:eastAsia="pl-PL"/>
              </w:rPr>
              <w:t>%</w:t>
            </w:r>
            <w:bookmarkEnd w:id="2"/>
          </w:p>
        </w:tc>
        <w:tc>
          <w:tcPr>
            <w:tcW w:w="118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18"/>
                <w:szCs w:val="18"/>
                <w:lang w:eastAsia="pl-PL"/>
              </w:rPr>
            </w:pPr>
            <w:bookmarkStart w:id="3" w:name="RANGE!F1"/>
            <w:r>
              <w:rPr>
                <w:rFonts w:eastAsia="Times New Roman" w:cs="Calibri"/>
                <w:b/>
                <w:bCs/>
                <w:color w:val="3F3F3F"/>
                <w:sz w:val="18"/>
                <w:szCs w:val="18"/>
                <w:lang w:eastAsia="pl-PL"/>
              </w:rPr>
              <w:t>Zobowiązania</w:t>
            </w:r>
            <w:bookmarkEnd w:id="3"/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0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Nagrody i wydatki osobowe nie 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4 25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2 158,4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0,79%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0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Wynagrodzenia osob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229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10 385,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8,2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 448,34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1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kładki na ubezpieczenia społecz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39 5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9 854,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0,26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 823,82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1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kładki na Fundusz Prac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3 7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 672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5,19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68,06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17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Wynagrodzenia bezosob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75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04 981,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9,99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2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Zakup Materiałów i wyposaż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95 166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30 750,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2,31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 008,24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artykuły papiernicze, piśmiennictwo, biur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 742,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korespondencja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97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czasopism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30,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artykuły do prowadzenia zajęć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 754,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ozdob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zdję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wiązanki, kwiat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3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art. spożywcz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 711,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naczynia jednoraz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73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wyposaże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 863,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środki czystośc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 156,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art. do drobnych napraw, bieżące utrzyma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 936,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został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 653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240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Zakup pomocy naukowych, dydaktycznych i książ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 5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677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5,18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26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zakup energi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67 3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36 736,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4,59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 851,99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energ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 191,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c.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0 875,7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od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668,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27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Zakup usług remontowy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28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zakup usług zdrowotnych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5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7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5,0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3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Zakup usług pozostały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47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93 103,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3,34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 688,46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usługi kulturalno - rozrywk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0 818,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usługi gastronomiczne i hotelarsk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 691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opłaty radiowo-telewizyj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 094,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usługi transport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1 928,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czynsz za dystrybutor wod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6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nieczystośc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 035,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rzegląd i naprawa sprzęt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 883,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ZAIK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 255,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wynajem pomieszczeń i sprzęt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2 386,5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został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3 923,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●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rowizja bankow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 009,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35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Zakup usług dostępu do sieci Intern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50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243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8,3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36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Opłaty za telefony komórk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 1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424,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8,57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37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Opłaty za telefony stacjonar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 2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469,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9,12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39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Zakup usług obejmujących wykonanie ekspertyz, analiz i opini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8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384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8,1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4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dróże służb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4 55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 820,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0,02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4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Różne opłaty i skład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5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2 939,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8,79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44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Odpis na ZFS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9 6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4 796,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9,96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 444,98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46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datek dochodow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0,0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48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datek od nieruchomośc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2 2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4 638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8,02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 636,00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53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0 3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3 125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0,34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7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zkolenia pracownik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2 3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497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1,61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7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Amortyzacj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3 9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 786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5,81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130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Wydatki inwestycyjne pozostałych jednostek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0,00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Ogółem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815 371,0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double" w:sz="6" w:space="0" w:color="3F3F3F"/>
            </w:tcBorders>
            <w:shd w:fill="CCC0D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421 520,7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double" w:sz="6" w:space="0" w:color="3F3F3F"/>
            </w:tcBorders>
            <w:shd w:fill="CCC0D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51,70%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24 269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5078"/>
        <w:gridCol w:w="1240"/>
        <w:gridCol w:w="1140"/>
        <w:gridCol w:w="980"/>
        <w:gridCol w:w="1320"/>
      </w:tblGrid>
      <w:tr>
        <w:trPr>
          <w:trHeight w:val="300" w:hRule="atLeast"/>
        </w:trPr>
        <w:tc>
          <w:tcPr>
            <w:tcW w:w="54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078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92116    Biblioteka    2013r</w:t>
            </w:r>
          </w:p>
        </w:tc>
        <w:tc>
          <w:tcPr>
            <w:tcW w:w="124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Wykonanie</w:t>
            </w:r>
          </w:p>
        </w:tc>
        <w:tc>
          <w:tcPr>
            <w:tcW w:w="98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32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Zobowiązania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agrody i wydatki osobowe nie 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 75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37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9,87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nagrodzenia osob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36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4 286,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7,27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09,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kładki na ubezpieczenia społecz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3 4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1 147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7,64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 228,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kładki na Fundusz Prac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7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37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3,36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52,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nagrodzenia bezosob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060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5,35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Materiałów i wyposaż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1 785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 522,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5,34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rtykuły papiernicze, piśmiennictwo, biur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557,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orespondencja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57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asopism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181,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rtykuły do prowadzenia zajęć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7,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iaty, wiązanki okoliczności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rtykuły spożywcze, napoj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10,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aczynia jednoraz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958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środki czystośc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92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rtykuły do napraw, bieżące utrzyma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2,9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80,7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40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pomocy naukowych, dydaktycznych i książ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5 6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 428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1,98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energi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2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6 344,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2,72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energ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 020,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.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3 254,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d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9,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usług remontowy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8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zakup usług zdrowotnych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5,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usług pozostały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8 9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5 483,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3,58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usługi kulturalno - rozrywk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łaty radiowo - telewizyj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6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usługi transport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nsz za dystrybutor wody, sanitaryzacj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8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czystośc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82,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gląd i naprawa sprzęt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2,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owizja bankow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80,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eksploatacja lokal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 955,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okumentacja powypadkow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529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35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usług dostępu do sieci Intern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2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8,9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36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łaty za telefony komórk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5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15,5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7,9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łaty za telefony stacjonar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93,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6,2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39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usług obejmujących wykonanie ekspertyz, analiz i opini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45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8,4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róże służb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4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05,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,38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óżne opłaty i skład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6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66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,34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dpis na ZFS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 05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 017,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9,87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528,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kolenia pracownik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87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,76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72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mortyzacj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17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88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,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0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Ogółem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85 991,5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double" w:sz="6" w:space="0" w:color="3F3F3F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36 401,3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double" w:sz="6" w:space="0" w:color="3F3F3F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7,69%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 618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5078"/>
        <w:gridCol w:w="1240"/>
        <w:gridCol w:w="1140"/>
        <w:gridCol w:w="980"/>
        <w:gridCol w:w="1320"/>
      </w:tblGrid>
      <w:tr>
        <w:trPr>
          <w:trHeight w:val="284" w:hRule="exact"/>
        </w:trPr>
        <w:tc>
          <w:tcPr>
            <w:tcW w:w="54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078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92118    MUZEUM   2013r</w:t>
            </w:r>
          </w:p>
        </w:tc>
        <w:tc>
          <w:tcPr>
            <w:tcW w:w="124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Wykonanie</w:t>
            </w:r>
          </w:p>
        </w:tc>
        <w:tc>
          <w:tcPr>
            <w:tcW w:w="98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32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F3F3F"/>
                <w:sz w:val="20"/>
                <w:szCs w:val="20"/>
                <w:lang w:eastAsia="pl-PL"/>
              </w:rPr>
              <w:t>Zobowiązania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02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agrody i wydatki osobowe nie zaliczone do wynagrodze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 176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479,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6,57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1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nagrodzenia osob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83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89 584,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8,95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 121,06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11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kładki na ubezpieczenia społecz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0 7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4 692,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7,86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436,24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12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kładki na Fundusz Prac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 3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5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6,97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06,07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17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nagrodzenia bezosob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6 762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5,87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1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Materiałów i wyposaż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1 274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6 618,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7,12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5,80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rtykuły papiernicze, piśmiennictwo, biur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289,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orespondencja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46,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asopism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53,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djęcia,film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iaty, wiązanki okoliczności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65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rtykuły spożywcze, napoj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626,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aczynia jednoraz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4,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 577,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środki czystośc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80,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rtykuły do napraw, bieżące utrzyma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 322,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442,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40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pomocy naukowych, dydaktycznych i książ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7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8,65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6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energi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8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0 282,9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3,38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218,77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energ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 549,5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.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 588,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d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44,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7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usług remontowy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28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zakup usług zdrowotnych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6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3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usług pozostały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7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3 685,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,39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97,82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usługi kulturalno - rozrywk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 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przątanie chodnik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64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usługi transport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60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nsz za dystrybutor wody, sanitaryzacj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8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czystośc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81,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gląd i naprawa sprzęt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95,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owizja bankow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14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nitoring i konserwacj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02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onserwacja p.poż., usług transmisji alarm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55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zierżawa c.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 029,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kład i druk Kuriera Rogozińskieg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 94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IK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●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 776,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35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usług dostępu do sieci Intern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6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65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8,14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36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łaty za telefony komórk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03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,9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37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łaty za telefony stacjonar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7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35,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5,19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39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up usług obejmujących wykonanie ekspertyz, analiz i opini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7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96,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1,7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41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róże służbow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 6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285,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5,7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43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óżne opłaty i skład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56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08,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5,39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44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dpis na ZFS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 37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 681,9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9,96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867,99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46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atek dochodow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0,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48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atek od nieruchomośc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1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5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,32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56,00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53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 2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 289,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4,03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7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kolenia pracownik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2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53,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,85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72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mortyzacj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 2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 907,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5,42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0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Ogółem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24 170,7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double" w:sz="6" w:space="0" w:color="3F3F3F"/>
            </w:tcBorders>
            <w:shd w:fill="CCC0D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96 911,5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double" w:sz="6" w:space="0" w:color="3F3F3F"/>
            </w:tcBorders>
            <w:shd w:fill="CCC0D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6,42%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2 009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Działalność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Ośrodka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Kultury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w</w:t>
      </w:r>
      <w:r>
        <w:rPr>
          <w:rFonts w:eastAsia="Times New Roman"/>
          <w:b/>
          <w:bCs/>
          <w:sz w:val="26"/>
          <w:szCs w:val="26"/>
        </w:rPr>
        <w:t xml:space="preserve">  okresie od 1 stycznia do 30 czerwca 2013 roku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rPr/>
      </w:pPr>
      <w:r>
        <w:rPr/>
        <w:tab/>
        <w:t>W</w:t>
      </w:r>
      <w:r>
        <w:rPr>
          <w:rFonts w:eastAsia="Times New Roman"/>
        </w:rPr>
        <w:t xml:space="preserve"> </w:t>
      </w:r>
      <w:r>
        <w:rPr/>
        <w:t>ramach</w:t>
      </w:r>
      <w:r>
        <w:rPr>
          <w:rFonts w:eastAsia="Times New Roman"/>
        </w:rPr>
        <w:t xml:space="preserve"> </w:t>
      </w:r>
      <w:r>
        <w:rPr/>
        <w:t>działalności</w:t>
      </w:r>
      <w:r>
        <w:rPr>
          <w:rFonts w:eastAsia="Times New Roman"/>
        </w:rPr>
        <w:t xml:space="preserve"> </w:t>
      </w:r>
      <w:r>
        <w:rPr/>
        <w:t>Rogozińskiego</w:t>
      </w:r>
      <w:r>
        <w:rPr>
          <w:rFonts w:eastAsia="Times New Roman"/>
        </w:rPr>
        <w:t xml:space="preserve"> </w:t>
      </w:r>
      <w:r>
        <w:rPr/>
        <w:t>Centrum</w:t>
      </w:r>
      <w:r>
        <w:rPr>
          <w:rFonts w:eastAsia="Times New Roman"/>
        </w:rPr>
        <w:t xml:space="preserve"> </w:t>
      </w:r>
      <w:r>
        <w:rPr/>
        <w:t>Kultury</w:t>
      </w:r>
      <w:r>
        <w:rPr>
          <w:rFonts w:eastAsia="Times New Roman"/>
        </w:rPr>
        <w:t xml:space="preserve"> </w:t>
      </w:r>
      <w:r>
        <w:rPr/>
        <w:t>przy</w:t>
      </w:r>
      <w:r>
        <w:rPr>
          <w:rFonts w:eastAsia="Times New Roman"/>
        </w:rPr>
        <w:t xml:space="preserve"> </w:t>
      </w:r>
      <w:r>
        <w:rPr/>
        <w:t>ośrodku</w:t>
      </w:r>
      <w:r>
        <w:rPr>
          <w:rFonts w:eastAsia="Times New Roman"/>
        </w:rPr>
        <w:t xml:space="preserve"> </w:t>
      </w:r>
      <w:r>
        <w:rPr/>
        <w:t>kultury</w:t>
      </w:r>
      <w:r>
        <w:rPr>
          <w:rFonts w:eastAsia="Times New Roman"/>
        </w:rPr>
        <w:t xml:space="preserve"> </w:t>
      </w:r>
      <w:r>
        <w:rPr/>
        <w:t>działają</w:t>
      </w:r>
      <w:r>
        <w:rPr>
          <w:rFonts w:eastAsia="Times New Roman"/>
        </w:rPr>
        <w:t xml:space="preserve"> </w:t>
      </w:r>
      <w:r>
        <w:rPr/>
        <w:t>następujące</w:t>
      </w:r>
      <w:r>
        <w:rPr>
          <w:rFonts w:eastAsia="Times New Roman"/>
        </w:rPr>
        <w:t xml:space="preserve"> </w:t>
      </w:r>
      <w:r>
        <w:rPr/>
        <w:t>zespoły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eastAsia="Times New Roman"/>
        </w:rPr>
        <w:t xml:space="preserve"> </w:t>
      </w:r>
      <w:r>
        <w:rPr/>
        <w:t>sekcj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/>
        <w:t>Orkiestra</w:t>
      </w:r>
      <w:r>
        <w:rPr>
          <w:rFonts w:eastAsia="Times New Roman"/>
        </w:rPr>
        <w:t xml:space="preserve"> </w:t>
      </w:r>
      <w:r>
        <w:rPr/>
        <w:t>Dęta</w:t>
      </w:r>
      <w:r>
        <w:rPr>
          <w:rFonts w:eastAsia="Times New Roman"/>
        </w:rPr>
        <w:t xml:space="preserve"> </w:t>
      </w:r>
      <w:r>
        <w:rPr/>
        <w:t>Rogozińskiego</w:t>
      </w:r>
      <w:r>
        <w:rPr>
          <w:rFonts w:eastAsia="Times New Roman"/>
        </w:rPr>
        <w:t xml:space="preserve"> </w:t>
      </w:r>
      <w:r>
        <w:rPr/>
        <w:t>Centrum</w:t>
      </w:r>
      <w:r>
        <w:rPr>
          <w:rFonts w:eastAsia="Times New Roman"/>
        </w:rPr>
        <w:t xml:space="preserve"> </w:t>
      </w:r>
      <w:r>
        <w:rPr/>
        <w:t>Kultury,</w:t>
      </w:r>
      <w:r>
        <w:rPr>
          <w:rFonts w:eastAsia="Times New Roman"/>
        </w:rPr>
        <w:t xml:space="preserve">  </w:t>
      </w:r>
      <w:r>
        <w:rPr/>
        <w:t>która</w:t>
      </w:r>
      <w:r>
        <w:rPr>
          <w:rFonts w:eastAsia="Times New Roman"/>
        </w:rPr>
        <w:t xml:space="preserve"> </w:t>
      </w:r>
      <w:r>
        <w:rPr/>
        <w:t>liczy</w:t>
      </w:r>
      <w:r>
        <w:rPr>
          <w:rFonts w:eastAsia="Times New Roman"/>
        </w:rPr>
        <w:t xml:space="preserve"> </w:t>
      </w:r>
      <w:r>
        <w:rPr/>
        <w:t>wspólnie</w:t>
      </w:r>
      <w:r>
        <w:rPr>
          <w:rFonts w:eastAsia="Times New Roman"/>
        </w:rPr>
        <w:t xml:space="preserve"> </w:t>
      </w:r>
      <w:r>
        <w:rPr/>
        <w:t>z</w:t>
      </w:r>
      <w:r>
        <w:rPr>
          <w:rFonts w:eastAsia="Times New Roman"/>
        </w:rPr>
        <w:t xml:space="preserve"> </w:t>
      </w:r>
      <w:r>
        <w:rPr/>
        <w:t>osobami</w:t>
      </w:r>
      <w:r>
        <w:rPr>
          <w:rFonts w:eastAsia="Times New Roman"/>
        </w:rPr>
        <w:t xml:space="preserve"> </w:t>
      </w:r>
      <w:r>
        <w:rPr/>
        <w:t>uczącymi</w:t>
      </w:r>
      <w:r>
        <w:rPr>
          <w:rFonts w:eastAsia="Times New Roman"/>
        </w:rPr>
        <w:t xml:space="preserve"> </w:t>
      </w:r>
      <w:r>
        <w:rPr/>
        <w:t>się</w:t>
      </w:r>
      <w:r>
        <w:rPr>
          <w:rFonts w:eastAsia="Times New Roman"/>
        </w:rPr>
        <w:t xml:space="preserve"> około 50 osób</w:t>
      </w:r>
      <w:r>
        <w:rPr/>
        <w:t>,</w:t>
      </w:r>
      <w:r>
        <w:rPr>
          <w:rFonts w:eastAsia="Times New Roman"/>
        </w:rPr>
        <w:t xml:space="preserve"> </w:t>
      </w:r>
      <w:r>
        <w:rPr/>
        <w:t>próby</w:t>
      </w:r>
      <w:r>
        <w:rPr>
          <w:rFonts w:eastAsia="Times New Roman"/>
        </w:rPr>
        <w:t xml:space="preserve"> </w:t>
      </w:r>
      <w:r>
        <w:rPr/>
        <w:t>orkiestry</w:t>
      </w:r>
      <w:r>
        <w:rPr>
          <w:rFonts w:eastAsia="Times New Roman"/>
        </w:rPr>
        <w:t xml:space="preserve"> </w:t>
      </w:r>
      <w:r>
        <w:rPr/>
        <w:t>odbywają</w:t>
      </w:r>
      <w:r>
        <w:rPr>
          <w:rFonts w:eastAsia="Times New Roman"/>
        </w:rPr>
        <w:t xml:space="preserve"> </w:t>
      </w:r>
      <w:r>
        <w:rPr/>
        <w:t>się</w:t>
      </w:r>
      <w:r>
        <w:rPr>
          <w:rFonts w:eastAsia="Times New Roman"/>
        </w:rPr>
        <w:t xml:space="preserve"> </w:t>
      </w:r>
      <w:r>
        <w:rPr/>
        <w:t>we</w:t>
      </w:r>
      <w:r>
        <w:rPr>
          <w:rFonts w:eastAsia="Times New Roman"/>
        </w:rPr>
        <w:t xml:space="preserve"> </w:t>
      </w:r>
      <w:r>
        <w:rPr/>
        <w:t>wtorki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eastAsia="Times New Roman"/>
        </w:rPr>
        <w:t xml:space="preserve"> </w:t>
      </w:r>
      <w:r>
        <w:rPr/>
        <w:t>czwartki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godz.</w:t>
      </w:r>
      <w:r>
        <w:rPr>
          <w:rFonts w:eastAsia="Times New Roman"/>
        </w:rPr>
        <w:t xml:space="preserve"> </w:t>
      </w:r>
      <w:r>
        <w:rPr/>
        <w:t>17.00</w:t>
      </w:r>
      <w:r>
        <w:rPr>
          <w:rFonts w:eastAsia="Times New Roman"/>
        </w:rPr>
        <w:t xml:space="preserve"> – </w:t>
      </w:r>
      <w:r>
        <w:rPr/>
        <w:t>19.00,</w:t>
      </w:r>
      <w:r>
        <w:rPr>
          <w:rFonts w:eastAsia="Times New Roman"/>
        </w:rPr>
        <w:t xml:space="preserve"> </w:t>
      </w:r>
      <w:r>
        <w:rPr/>
        <w:t>natomiast</w:t>
      </w:r>
      <w:r>
        <w:rPr>
          <w:rFonts w:eastAsia="Times New Roman"/>
        </w:rPr>
        <w:t xml:space="preserve"> lekcje gry na instrumentach dla chcących grać w orkiestrze odbywają się w t</w:t>
      </w:r>
      <w:r>
        <w:rPr/>
        <w:t>e</w:t>
      </w:r>
      <w:r>
        <w:rPr>
          <w:rFonts w:eastAsia="Times New Roman"/>
        </w:rPr>
        <w:t xml:space="preserve"> </w:t>
      </w:r>
      <w:r>
        <w:rPr/>
        <w:t>same</w:t>
      </w:r>
      <w:r>
        <w:rPr>
          <w:rFonts w:eastAsia="Times New Roman"/>
        </w:rPr>
        <w:t xml:space="preserve"> </w:t>
      </w:r>
      <w:r>
        <w:rPr/>
        <w:t>dni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godz.</w:t>
      </w:r>
      <w:r>
        <w:rPr>
          <w:rFonts w:eastAsia="Times New Roman"/>
        </w:rPr>
        <w:t xml:space="preserve"> </w:t>
      </w:r>
      <w:r>
        <w:rPr/>
        <w:t>15.00</w:t>
      </w:r>
      <w:r>
        <w:rPr>
          <w:rFonts w:eastAsia="Times New Roman"/>
        </w:rPr>
        <w:t xml:space="preserve"> – </w:t>
      </w:r>
      <w:r>
        <w:rPr/>
        <w:t>17.00.</w:t>
      </w:r>
    </w:p>
    <w:p>
      <w:pPr>
        <w:pStyle w:val="Normal"/>
        <w:spacing w:lineRule="auto" w:line="240"/>
        <w:rPr/>
      </w:pPr>
      <w:r>
        <w:rPr/>
        <w:tab/>
        <w:t>W</w:t>
      </w:r>
      <w:r>
        <w:rPr>
          <w:rFonts w:eastAsia="Times New Roman"/>
        </w:rPr>
        <w:t xml:space="preserve"> </w:t>
      </w:r>
      <w:r>
        <w:rPr/>
        <w:t>pierwszym</w:t>
      </w:r>
      <w:r>
        <w:rPr>
          <w:rFonts w:eastAsia="Times New Roman"/>
        </w:rPr>
        <w:t xml:space="preserve"> </w:t>
      </w:r>
      <w:r>
        <w:rPr/>
        <w:t>półroczu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roku</w:t>
      </w:r>
      <w:r>
        <w:rPr>
          <w:rFonts w:eastAsia="Times New Roman"/>
        </w:rPr>
        <w:t xml:space="preserve"> </w:t>
      </w:r>
      <w:r>
        <w:rPr/>
        <w:t>orkiestra</w:t>
      </w:r>
      <w:r>
        <w:rPr>
          <w:rFonts w:eastAsia="Times New Roman"/>
        </w:rPr>
        <w:t xml:space="preserve"> </w:t>
      </w:r>
      <w:r>
        <w:rPr/>
        <w:t>występowała: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0" w:after="0"/>
        <w:rPr/>
      </w:pPr>
      <w:r>
        <w:rPr>
          <w:rFonts w:eastAsia="Times New Roman"/>
        </w:rPr>
        <w:t xml:space="preserve">8 </w:t>
      </w:r>
      <w:r>
        <w:rPr/>
        <w:t>koncertów</w:t>
      </w:r>
      <w:r>
        <w:rPr>
          <w:rFonts w:eastAsia="Times New Roman"/>
        </w:rPr>
        <w:t xml:space="preserve"> </w:t>
      </w:r>
      <w:r>
        <w:rPr/>
        <w:t>kolęd</w:t>
      </w:r>
      <w:r>
        <w:rPr>
          <w:rFonts w:eastAsia="Times New Roman"/>
        </w:rPr>
        <w:t xml:space="preserve"> </w:t>
      </w:r>
      <w:r>
        <w:rPr/>
        <w:t>na</w:t>
      </w:r>
      <w:r>
        <w:rPr>
          <w:rFonts w:eastAsia="Times New Roman"/>
        </w:rPr>
        <w:t xml:space="preserve"> </w:t>
      </w:r>
      <w:r>
        <w:rPr/>
        <w:t>mszach</w:t>
      </w:r>
      <w:r>
        <w:rPr>
          <w:rFonts w:eastAsia="Times New Roman"/>
        </w:rPr>
        <w:t xml:space="preserve"> </w:t>
      </w:r>
      <w:r>
        <w:rPr/>
        <w:t>świętych</w:t>
      </w:r>
      <w:r>
        <w:rPr>
          <w:rFonts w:eastAsia="Times New Roman"/>
        </w:rPr>
        <w:t xml:space="preserve">  w </w:t>
      </w:r>
      <w:r>
        <w:rPr/>
        <w:t>kościołach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 </w:t>
      </w:r>
      <w:r>
        <w:rPr/>
        <w:t>miejscowościach</w:t>
      </w:r>
      <w:r>
        <w:rPr>
          <w:rFonts w:eastAsia="Times New Roman"/>
        </w:rPr>
        <w:t xml:space="preserve"> </w:t>
      </w:r>
      <w:r>
        <w:rPr/>
        <w:t>Piła,</w:t>
      </w:r>
      <w:r>
        <w:rPr>
          <w:rFonts w:eastAsia="Times New Roman"/>
        </w:rPr>
        <w:t xml:space="preserve"> </w:t>
      </w:r>
      <w:r>
        <w:rPr/>
        <w:t>Rogoźno,</w:t>
      </w:r>
      <w:r>
        <w:rPr>
          <w:rFonts w:eastAsia="Times New Roman"/>
        </w:rPr>
        <w:t xml:space="preserve"> </w:t>
      </w:r>
      <w:r>
        <w:rPr/>
        <w:t>Parkowo,</w:t>
      </w:r>
      <w:r>
        <w:rPr>
          <w:rFonts w:eastAsia="Times New Roman"/>
        </w:rPr>
        <w:t xml:space="preserve"> </w:t>
      </w:r>
      <w:r>
        <w:rPr/>
        <w:t>Wągrowiec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0" w:after="0"/>
        <w:rPr/>
      </w:pPr>
      <w:r>
        <w:rPr/>
        <w:t>koncert</w:t>
      </w:r>
      <w:r>
        <w:rPr>
          <w:rFonts w:eastAsia="Times New Roman"/>
        </w:rPr>
        <w:t xml:space="preserve"> </w:t>
      </w:r>
      <w:r>
        <w:rPr/>
        <w:t>noworoczny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0" w:after="0"/>
        <w:rPr/>
      </w:pPr>
      <w:r>
        <w:rPr/>
        <w:t>koncert</w:t>
      </w:r>
      <w:r>
        <w:rPr>
          <w:rFonts w:eastAsia="Times New Roman"/>
        </w:rPr>
        <w:t xml:space="preserve"> </w:t>
      </w:r>
      <w:r>
        <w:rPr/>
        <w:t>podczas</w:t>
      </w:r>
      <w:r>
        <w:rPr>
          <w:rFonts w:eastAsia="Times New Roman"/>
        </w:rPr>
        <w:t xml:space="preserve"> </w:t>
      </w:r>
      <w:r>
        <w:rPr/>
        <w:t>XXI</w:t>
      </w:r>
      <w:r>
        <w:rPr>
          <w:rFonts w:eastAsia="Times New Roman"/>
        </w:rPr>
        <w:t xml:space="preserve"> </w:t>
      </w:r>
      <w:r>
        <w:rPr/>
        <w:t>Finału</w:t>
      </w:r>
      <w:r>
        <w:rPr>
          <w:rFonts w:eastAsia="Times New Roman"/>
        </w:rPr>
        <w:t xml:space="preserve"> </w:t>
      </w:r>
      <w:r>
        <w:rPr/>
        <w:t>Wielkiej</w:t>
      </w:r>
      <w:r>
        <w:rPr>
          <w:rFonts w:eastAsia="Times New Roman"/>
        </w:rPr>
        <w:t xml:space="preserve"> </w:t>
      </w:r>
      <w:r>
        <w:rPr/>
        <w:t>Orkiestry</w:t>
      </w:r>
      <w:r>
        <w:rPr>
          <w:rFonts w:eastAsia="Times New Roman"/>
        </w:rPr>
        <w:t xml:space="preserve"> </w:t>
      </w:r>
      <w:r>
        <w:rPr/>
        <w:t>Świątecznej</w:t>
      </w:r>
      <w:r>
        <w:rPr>
          <w:rFonts w:eastAsia="Times New Roman"/>
        </w:rPr>
        <w:t xml:space="preserve"> </w:t>
      </w:r>
      <w:r>
        <w:rPr/>
        <w:t>Pomocy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Rogoźnie,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0" w:after="0"/>
        <w:rPr/>
      </w:pPr>
      <w:r>
        <w:rPr/>
        <w:t>oprawa</w:t>
      </w:r>
      <w:r>
        <w:rPr>
          <w:rFonts w:eastAsia="Times New Roman"/>
        </w:rPr>
        <w:t xml:space="preserve"> </w:t>
      </w:r>
      <w:r>
        <w:rPr/>
        <w:t>uroczystości</w:t>
      </w:r>
      <w:r>
        <w:rPr>
          <w:rFonts w:eastAsia="Times New Roman"/>
        </w:rPr>
        <w:t xml:space="preserve"> </w:t>
      </w:r>
      <w:r>
        <w:rPr/>
        <w:t>Święta</w:t>
      </w:r>
      <w:r>
        <w:rPr>
          <w:rFonts w:eastAsia="Times New Roman"/>
        </w:rPr>
        <w:t xml:space="preserve"> </w:t>
      </w:r>
      <w:r>
        <w:rPr/>
        <w:t>Konstytucji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Maja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0" w:after="0"/>
        <w:rPr/>
      </w:pPr>
      <w:r>
        <w:rPr/>
        <w:t>koncert</w:t>
      </w:r>
      <w:r>
        <w:rPr>
          <w:rFonts w:eastAsia="Times New Roman"/>
        </w:rPr>
        <w:t xml:space="preserve"> </w:t>
      </w:r>
      <w:r>
        <w:rPr/>
        <w:t>podczas</w:t>
      </w:r>
      <w:r>
        <w:rPr>
          <w:rFonts w:eastAsia="Times New Roman"/>
        </w:rPr>
        <w:t xml:space="preserve"> </w:t>
      </w:r>
      <w:r>
        <w:rPr/>
        <w:t>Dni</w:t>
      </w:r>
      <w:r>
        <w:rPr>
          <w:rFonts w:eastAsia="Times New Roman"/>
        </w:rPr>
        <w:t xml:space="preserve"> </w:t>
      </w:r>
      <w:r>
        <w:rPr/>
        <w:t>Rogoźna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0" w:after="0"/>
        <w:rPr/>
      </w:pPr>
      <w:r>
        <w:rPr/>
        <w:t>Festyn</w:t>
      </w:r>
      <w:r>
        <w:rPr>
          <w:rFonts w:eastAsia="Times New Roman"/>
        </w:rPr>
        <w:t xml:space="preserve"> </w:t>
      </w:r>
      <w:r>
        <w:rPr/>
        <w:t>Sołecki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Owczegłowach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Dni pieśni i Muzyki PZCHiO w Ujściu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Jubileusz 60-Lecie ROD im. J. Słowackiego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0" w:after="0"/>
        <w:rPr/>
      </w:pPr>
      <w:r>
        <w:rPr/>
        <w:t>poza</w:t>
      </w:r>
      <w:r>
        <w:rPr>
          <w:rFonts w:eastAsia="Times New Roman"/>
        </w:rPr>
        <w:t xml:space="preserve"> </w:t>
      </w:r>
      <w:r>
        <w:rPr/>
        <w:t>tym</w:t>
      </w:r>
      <w:r>
        <w:rPr>
          <w:rFonts w:eastAsia="Times New Roman"/>
        </w:rPr>
        <w:t xml:space="preserve"> orkiestra uczestniczyła w 2 mszach prymicyjnych</w:t>
      </w:r>
      <w:r>
        <w:rPr/>
        <w:t>,</w:t>
      </w:r>
      <w:r>
        <w:rPr>
          <w:rFonts w:eastAsia="Times New Roman"/>
        </w:rPr>
        <w:t xml:space="preserve"> </w:t>
      </w:r>
      <w:r>
        <w:rPr/>
        <w:t>odpuście</w:t>
      </w:r>
      <w:r>
        <w:rPr>
          <w:rFonts w:eastAsia="Times New Roman"/>
        </w:rPr>
        <w:t xml:space="preserve"> </w:t>
      </w:r>
      <w:r>
        <w:rPr/>
        <w:t>Ducha</w:t>
      </w:r>
      <w:r>
        <w:rPr>
          <w:rFonts w:eastAsia="Times New Roman"/>
        </w:rPr>
        <w:t xml:space="preserve"> </w:t>
      </w:r>
      <w:r>
        <w:rPr/>
        <w:t>Świętego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eastAsia="Times New Roman"/>
        </w:rPr>
        <w:t xml:space="preserve"> </w:t>
      </w:r>
      <w:r>
        <w:rPr/>
        <w:t>Bożym</w:t>
      </w:r>
      <w:r>
        <w:rPr>
          <w:rFonts w:eastAsia="Times New Roman"/>
        </w:rPr>
        <w:t xml:space="preserve"> </w:t>
      </w:r>
      <w:r>
        <w:rPr/>
        <w:t>Ciel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/>
        <w:t>Zespół</w:t>
      </w:r>
      <w:r>
        <w:rPr>
          <w:rFonts w:eastAsia="Times New Roman"/>
        </w:rPr>
        <w:t xml:space="preserve"> </w:t>
      </w:r>
      <w:r>
        <w:rPr/>
        <w:t>taneczno-marszowy</w:t>
      </w:r>
      <w:r>
        <w:rPr>
          <w:rFonts w:eastAsia="Times New Roman"/>
        </w:rPr>
        <w:t xml:space="preserve"> </w:t>
      </w:r>
      <w:r>
        <w:rPr/>
        <w:t>PA-MAR-SZE</w:t>
      </w:r>
      <w:r>
        <w:rPr>
          <w:rFonts w:eastAsia="Times New Roman"/>
        </w:rPr>
        <w:t xml:space="preserve"> składa się z dwóch zespołów: grupa młodsza dziewcząt i grupa starsza dziewcząt razem zespoły liczą około 45 dziewcząt, a próby zespołów odbywają się we wtorki czwartki w godz. 16.00 – 19.00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ab/>
        <w:t xml:space="preserve">Zespoły taneczne poza wspólnymi występami z orkiestrą dętą w okresie styczeń – czerwiec </w:t>
        <w:tab/>
        <w:t>2013 roku występowały: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XXI Finał Wielkiej Orkiestry Świątecznej Pomocy w Rogoźnie i Parkowie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Półfinał Mistrzostw Polski w Piłce Koszykowej w Rogoźnie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Międzynarodowy Dzień Tańca w Ujściu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Eliminacje Polski Zachodniej do Mistrzostw Polski Zespołów Mażoretkowych we Wschowie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oprawa uroczystości Święta Konstytucji 3 Maja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występy podczas Dni Rogoźna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Mistrzostwa Polski Zespołów Mażoretkowych w Opolu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występ podczas I szkolnej majówki „ Szkoła z pasją i ze smakiem” w Murowanej Goślinie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Przegląd Orkiestr w Boduszewie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Dni pieśni i Muzyki PZCHiO w Ujściu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Jubileusz 60-Lecie ROD im. J. Słowackiego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ziecięcy zespół taneczny ISKIERKI liczy ponad 20 osób, próby zespołu odbywają się dwa razy w tygodniu w poniedziałki i środy w godzinach 16.30 – 17.30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  <w:t>ISKIERKI występowały w I półroczu: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XXI Finał Wielkiej Orkiestry Świątecznej Pomocy w Rogoźnie i Parkowie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Międzynarodowy Dzień Tańca w Ujściu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występy podczas Dni Rogoźna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występ podczas I szkolnej majówki „ Szkoła z pasją i ze smakiem” w Murowanej Goślinie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Grupy teatralne TO MY i TO MY Junior liczą 35 osób i próby zespołów odbywają się  w środy w godz. 17.30 - 19.30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ab/>
        <w:t>W pierwszym półroczu 2013 roku grupy występowały: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>XXI Finał Wielkiej Orkiestry Świątecznej Pomocy w Rogoźnie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>Koncert Noworoczny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rPr/>
      </w:pPr>
      <w:r>
        <w:rPr>
          <w:rFonts w:eastAsia="Times New Roman"/>
        </w:rPr>
        <w:t>premiera programu TO MY z Biesiadą podczas spotkania z okazji Dnia Kobiet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występy podczas Dni Rogoźna program TO MY z Biesiadą i Boney M. Show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Spotkanie z okazji Światowego Dnia Inwalidy i Dnia Matki i Ojca Koła „Rofama”  PZERiI w Rogoźnie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Występ podczas XVIII Jarmarku na Świętego Wita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WIANKI 2013 w Rogoźnie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Piknik Rodzinny w sołectwie Owczegłowy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00" w:before="0" w:after="0"/>
        <w:jc w:val="both"/>
        <w:rPr>
          <w:rFonts w:eastAsia="Times New Roman"/>
        </w:rPr>
      </w:pPr>
      <w:r>
        <w:rPr>
          <w:rFonts w:eastAsia="Times New Roman"/>
        </w:rPr>
        <w:t>Chór Mieszamy „Echo” liczący 28 członków, który swoje próby odbywa w Zespole Szkół im. H. Cegielskiego w Rogoźnie i w okresie stycznia – czerwca występował: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tLeast" w:line="200" w:before="0" w:after="0"/>
        <w:rPr/>
      </w:pPr>
      <w:r>
        <w:rPr/>
        <w:t>koncerty</w:t>
      </w:r>
      <w:r>
        <w:rPr>
          <w:rFonts w:eastAsia="Times New Roman"/>
        </w:rPr>
        <w:t xml:space="preserve"> </w:t>
      </w:r>
      <w:r>
        <w:rPr/>
        <w:t>kolęd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kościołach</w:t>
      </w:r>
      <w:r>
        <w:rPr>
          <w:rFonts w:eastAsia="Times New Roman"/>
        </w:rPr>
        <w:t xml:space="preserve"> – </w:t>
      </w:r>
      <w:r>
        <w:rPr/>
        <w:t>Nienawiszcz,</w:t>
      </w:r>
      <w:r>
        <w:rPr>
          <w:rFonts w:eastAsia="Times New Roman"/>
        </w:rPr>
        <w:t xml:space="preserve"> </w:t>
      </w:r>
      <w:r>
        <w:rPr/>
        <w:t>Słomowo,</w:t>
      </w:r>
      <w:r>
        <w:rPr>
          <w:rFonts w:eastAsia="Times New Roman"/>
        </w:rPr>
        <w:t xml:space="preserve"> Tarnowo, Gościejewo, Ryczywół, </w:t>
      </w:r>
      <w:r>
        <w:rPr/>
        <w:t>Św.</w:t>
      </w:r>
      <w:r>
        <w:rPr>
          <w:rFonts w:eastAsia="Times New Roman"/>
        </w:rPr>
        <w:t xml:space="preserve"> </w:t>
      </w:r>
      <w:r>
        <w:rPr/>
        <w:t>Wita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eastAsia="Times New Roman"/>
        </w:rPr>
        <w:t xml:space="preserve"> </w:t>
      </w:r>
      <w:r>
        <w:rPr/>
        <w:t>Ducha</w:t>
      </w:r>
      <w:r>
        <w:rPr>
          <w:rFonts w:eastAsia="Times New Roman"/>
        </w:rPr>
        <w:t xml:space="preserve"> </w:t>
      </w:r>
      <w:r>
        <w:rPr/>
        <w:t>Świętego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Rogoźnie</w:t>
      </w:r>
      <w:r>
        <w:rPr>
          <w:rFonts w:eastAsia="Times New Roman"/>
        </w:rPr>
        <w:t xml:space="preserve">, </w:t>
      </w:r>
      <w:r>
        <w:rPr/>
        <w:t>oraz</w:t>
      </w:r>
      <w:r>
        <w:rPr>
          <w:rFonts w:eastAsia="Times New Roman"/>
        </w:rPr>
        <w:t xml:space="preserve"> </w:t>
      </w:r>
      <w:r>
        <w:rPr/>
        <w:t>na</w:t>
      </w:r>
      <w:r>
        <w:rPr>
          <w:rFonts w:eastAsia="Times New Roman"/>
        </w:rPr>
        <w:t xml:space="preserve"> </w:t>
      </w:r>
      <w:r>
        <w:rPr/>
        <w:t>spotkaniu</w:t>
      </w:r>
      <w:r>
        <w:rPr>
          <w:rFonts w:eastAsia="Times New Roman"/>
        </w:rPr>
        <w:t xml:space="preserve"> </w:t>
      </w:r>
      <w:r>
        <w:rPr/>
        <w:t>noworocznym</w:t>
      </w:r>
      <w:r>
        <w:rPr>
          <w:rFonts w:eastAsia="Times New Roman"/>
        </w:rPr>
        <w:t xml:space="preserve"> </w:t>
      </w:r>
      <w:r>
        <w:rPr/>
        <w:t>Koła</w:t>
      </w:r>
      <w:r>
        <w:rPr>
          <w:rFonts w:eastAsia="Times New Roman"/>
        </w:rPr>
        <w:t xml:space="preserve"> </w:t>
      </w:r>
      <w:r>
        <w:rPr/>
        <w:t>Rofama</w:t>
      </w:r>
      <w:r>
        <w:rPr>
          <w:rFonts w:eastAsia="Times New Roman"/>
        </w:rPr>
        <w:t xml:space="preserve"> </w:t>
      </w:r>
      <w:r>
        <w:rPr/>
        <w:t>PZERiI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tLeast" w:line="200" w:before="0" w:after="0"/>
        <w:rPr/>
      </w:pPr>
      <w:r>
        <w:rPr/>
        <w:t>koncerty</w:t>
      </w:r>
      <w:r>
        <w:rPr>
          <w:rFonts w:eastAsia="Times New Roman"/>
        </w:rPr>
        <w:t xml:space="preserve"> </w:t>
      </w:r>
      <w:r>
        <w:rPr/>
        <w:t>pieśni</w:t>
      </w:r>
      <w:r>
        <w:rPr>
          <w:rFonts w:eastAsia="Times New Roman"/>
        </w:rPr>
        <w:t xml:space="preserve"> </w:t>
      </w:r>
      <w:r>
        <w:rPr/>
        <w:t>pasyjnych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kościołach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Rogoźnie,</w:t>
      </w:r>
      <w:r>
        <w:rPr>
          <w:rFonts w:eastAsia="Times New Roman"/>
        </w:rPr>
        <w:t xml:space="preserve"> Ujściu, oraz koncert podczas kiermaszu wielkanocnego RCK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tLeast" w:line="200" w:before="0" w:after="0"/>
        <w:rPr/>
      </w:pPr>
      <w:r>
        <w:rPr/>
        <w:t>koncert</w:t>
      </w:r>
      <w:r>
        <w:rPr>
          <w:rFonts w:eastAsia="Times New Roman"/>
        </w:rPr>
        <w:t xml:space="preserve"> </w:t>
      </w:r>
      <w:r>
        <w:rPr/>
        <w:t>pieśni</w:t>
      </w:r>
      <w:r>
        <w:rPr>
          <w:rFonts w:eastAsia="Times New Roman"/>
        </w:rPr>
        <w:t xml:space="preserve"> </w:t>
      </w:r>
      <w:r>
        <w:rPr/>
        <w:t>wielkanocnych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eastAsia="Times New Roman"/>
        </w:rPr>
        <w:t xml:space="preserve"> </w:t>
      </w:r>
      <w:r>
        <w:rPr/>
        <w:t>maryjnych</w:t>
      </w:r>
      <w:r>
        <w:rPr>
          <w:rFonts w:eastAsia="Times New Roman"/>
        </w:rPr>
        <w:t xml:space="preserve"> w kościele p. w. św. Wita i  Ducha Świętego w Rogoźnie, Nienawiszczu, Słomowie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tLeast" w:line="200" w:before="0" w:after="0"/>
        <w:rPr/>
      </w:pPr>
      <w:r>
        <w:rPr>
          <w:rFonts w:eastAsia="Times New Roman"/>
        </w:rPr>
        <w:t xml:space="preserve">oprawa mszy św. za Ojczyznę z okazji </w:t>
      </w:r>
      <w:r>
        <w:rPr/>
        <w:t>Święta</w:t>
      </w:r>
      <w:r>
        <w:rPr>
          <w:rFonts w:eastAsia="Times New Roman"/>
        </w:rPr>
        <w:t xml:space="preserve"> </w:t>
      </w:r>
      <w:r>
        <w:rPr/>
        <w:t>Konstytucji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Times New Roman"/>
        </w:rPr>
        <w:t xml:space="preserve"> </w:t>
      </w:r>
      <w:r>
        <w:rPr/>
        <w:t>Maja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tLeast" w:line="200" w:before="0" w:after="0"/>
        <w:rPr/>
      </w:pPr>
      <w:r>
        <w:rPr/>
        <w:t>XI</w:t>
      </w:r>
      <w:r>
        <w:rPr>
          <w:rFonts w:eastAsia="Times New Roman"/>
        </w:rPr>
        <w:t xml:space="preserve"> </w:t>
      </w:r>
      <w:r>
        <w:rPr/>
        <w:t>Festiwal</w:t>
      </w:r>
      <w:r>
        <w:rPr>
          <w:rFonts w:eastAsia="Times New Roman"/>
        </w:rPr>
        <w:t xml:space="preserve"> </w:t>
      </w:r>
      <w:r>
        <w:rPr/>
        <w:t>Piosenki</w:t>
      </w:r>
      <w:r>
        <w:rPr>
          <w:rFonts w:eastAsia="Times New Roman"/>
        </w:rPr>
        <w:t xml:space="preserve"> </w:t>
      </w:r>
      <w:r>
        <w:rPr/>
        <w:t>Seniorów</w:t>
      </w:r>
      <w:r>
        <w:rPr>
          <w:rFonts w:eastAsia="Times New Roman"/>
        </w:rPr>
        <w:t xml:space="preserve"> </w:t>
      </w:r>
      <w:r>
        <w:rPr/>
        <w:t>Szamotuły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</w:t>
      </w:r>
      <w:r>
        <w:rPr/>
        <w:t>II</w:t>
      </w:r>
      <w:r>
        <w:rPr>
          <w:rFonts w:eastAsia="Times New Roman"/>
        </w:rPr>
        <w:t xml:space="preserve"> </w:t>
      </w:r>
      <w:r>
        <w:rPr/>
        <w:t>miejsce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tLeast" w:line="200" w:before="0" w:after="0"/>
        <w:rPr/>
      </w:pPr>
      <w:r>
        <w:rPr/>
        <w:t>XXXVII</w:t>
      </w:r>
      <w:r>
        <w:rPr>
          <w:rFonts w:eastAsia="Times New Roman"/>
        </w:rPr>
        <w:t xml:space="preserve"> </w:t>
      </w:r>
      <w:r>
        <w:rPr/>
        <w:t>Nadnoteckim</w:t>
      </w:r>
      <w:r>
        <w:rPr>
          <w:rFonts w:eastAsia="Times New Roman"/>
        </w:rPr>
        <w:t xml:space="preserve"> </w:t>
      </w:r>
      <w:r>
        <w:rPr/>
        <w:t>Dzień</w:t>
      </w:r>
      <w:r>
        <w:rPr>
          <w:rFonts w:eastAsia="Times New Roman"/>
        </w:rPr>
        <w:t xml:space="preserve">  </w:t>
      </w:r>
      <w:r>
        <w:rPr/>
        <w:t>Pieśni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eastAsia="Times New Roman"/>
        </w:rPr>
        <w:t xml:space="preserve"> </w:t>
      </w:r>
      <w:r>
        <w:rPr/>
        <w:t>Muzyki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Ujściu</w:t>
      </w:r>
      <w:r>
        <w:rPr/>
        <w:t>,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tLeast" w:line="200" w:before="0" w:after="0"/>
        <w:rPr>
          <w:rFonts w:eastAsia="Times New Roman"/>
        </w:rPr>
      </w:pPr>
      <w:r>
        <w:rPr>
          <w:rFonts w:eastAsia="Times New Roman"/>
        </w:rPr>
        <w:t>oprawa mszy św. odpustowej w kościele św. Wita w Rogoźnie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tLeast" w:line="200" w:before="0" w:after="0"/>
        <w:rPr>
          <w:rFonts w:eastAsia="Times New Roman"/>
        </w:rPr>
      </w:pPr>
      <w:r>
        <w:rPr>
          <w:rFonts w:eastAsia="Times New Roman"/>
        </w:rPr>
        <w:t>XVII Jarmark na Świętego Wita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tLeast" w:line="200" w:before="0" w:after="0"/>
        <w:rPr>
          <w:rFonts w:eastAsia="Times New Roman"/>
        </w:rPr>
      </w:pPr>
      <w:r>
        <w:rPr>
          <w:rFonts w:eastAsia="Times New Roman"/>
        </w:rPr>
        <w:t>dodatkowo chór uczestniczył w czterech mszach pogrzebowych</w:t>
      </w:r>
    </w:p>
    <w:p>
      <w:pPr>
        <w:pStyle w:val="Normal"/>
        <w:spacing w:lineRule="atLeast" w:line="200"/>
        <w:rPr/>
      </w:pPr>
      <w:r>
        <w:rPr/>
        <w:tab/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espół Śpiewaczy „Przemysław II” liczy  25 członków, a próby zespołu odbywają się         w świetlicy Szkoły Podstawowej nr 2, występy zespołu w I półroczu 2013 roku to: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lineRule="atLeast" w:line="200" w:before="0" w:after="0"/>
        <w:rPr>
          <w:rFonts w:eastAsia="Times New Roman"/>
        </w:rPr>
      </w:pPr>
      <w:r>
        <w:rPr>
          <w:rFonts w:eastAsia="Times New Roman"/>
        </w:rPr>
        <w:t>koncert podczas spotkania noworocznego PZERiI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lineRule="atLeast" w:line="200" w:before="0" w:after="0"/>
        <w:rPr>
          <w:rFonts w:eastAsia="Times New Roman"/>
        </w:rPr>
      </w:pPr>
      <w:r>
        <w:rPr>
          <w:rFonts w:eastAsia="Times New Roman"/>
        </w:rPr>
        <w:t>udział w Lubaskim Przeglądzie Zespołów Śpiewaczych w Lubaszu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lineRule="atLeast" w:line="200" w:before="0" w:after="0"/>
        <w:rPr>
          <w:rFonts w:eastAsia="Times New Roman"/>
        </w:rPr>
      </w:pPr>
      <w:r>
        <w:rPr>
          <w:rFonts w:eastAsia="Times New Roman"/>
        </w:rPr>
        <w:t>udział w II Majowej Biesiadzie Zespołów Śpiewaczych w Gościejewie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lineRule="atLeast" w:line="200" w:before="0" w:after="0"/>
        <w:rPr>
          <w:rFonts w:eastAsia="Times New Roman"/>
        </w:rPr>
      </w:pPr>
      <w:r>
        <w:rPr>
          <w:rFonts w:eastAsia="Times New Roman"/>
        </w:rPr>
        <w:t>udział w III Mieściskich Spotkaniach Śpiewaczych w Mieścisku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lineRule="atLeast" w:line="200" w:before="0" w:after="0"/>
        <w:rPr>
          <w:rFonts w:eastAsia="Times New Roman"/>
        </w:rPr>
      </w:pPr>
      <w:r>
        <w:rPr>
          <w:rFonts w:eastAsia="Times New Roman"/>
        </w:rPr>
        <w:t>występ podczas XVIII Jarmarku na Świętego Wita</w:t>
      </w:r>
    </w:p>
    <w:p>
      <w:pPr>
        <w:pStyle w:val="Normal"/>
        <w:spacing w:lineRule="atLeas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Warsztaty twórczości dziecięcej – zajęcia są otwarte dla wszystkich i odbywają się w poniedziałki w godz. 16.30 – 18.00, w zajęciach średnio bierze udział 25 uczestników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ekcja brydżowa - drużyna tej sekcji  gra w rozgrywkach ligowych brydża sportowego, a ponadto w ośrodku kultury w każdy drugi poniedziałek miesiąca odbywają się rozgrywki w ramach Korespondencyjnych Mistrzostw Polski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  <w:t>Imprezy i wydarzenia w pierwszym półroczu 2013 roku, których organizatorem lub współorganizatorem był ośrodek kultury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tyczeń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koncert noworoczn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yskoteka dla uczniów Szkoły Podstawowej nr 3 w Rogoźn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potkanie noworoczne Polskiego Związku Niewidomych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>spotkanie organizacyjne w sprawie szpiku DKM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potkanie noworoczne Oddziału Rejonowego PZERiI w Rogoźn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koncert Wielkiej Orkiestry Świątecznej Pomocy w Rogoźn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spotkanie noworoczne Polskiego Związku Pszczelarzy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XXI Finał Wielkiej Orkiestry Świątecznej Pomocy w Rogoźn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>ferie zimowe 2013 z Ośrodkiem Kultury – w ramach bogatego programu zorganizowano między innymi: turniej w warcaby, wycieczki do: biblioteki oraz muzeum, warsztaty teatralne, plastyczne, wokalne, „ Body Music”, „ Nakręć się”, zajęcia taneczno-ruchowe, turniej w piłkarzyki, turniej układania puzzli, seanse filmowe, wyjazdy na basen, warsztaty twórczości dziecięcej, turniej w darta, tenis stołowy, turniej w memory, zabawy słowem, konkurs plastyczny, występ iluzjonisty, spotkanie z policjante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>spotkanie noworoczne Koła „Rofama” PZERi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karnawałowa zabawa taneczna PZERi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imowy Turniej Szach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Biesiada kolędowa chórów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50 lat PZW koła przy RCK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akcja dawców szpiku kostnego DKM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balik Przedszkola Samorządowego nr 2 w Rogoźn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zień Patrona Szkoły Podstawowej nr 3 im. Powstańców Wlkp. w Rogoźnie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lut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balik karnawałow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yskoteka dla uczniów Zespołu szkół im. H. Cegielskiego w Rogoźn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zień Myśli Braterskiej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abawa taneczna karnawałow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XVII Przemysławowski Turniej Brydża Sportoweg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koncert „Wieczór z operetką”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>spotkanie z Bogdanem Rymanowskim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marzec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eans filmowy dla uczniów Szkoły Podstawowej nr 3 w Rogoźn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potkanie z okazji Dnia Kobiet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Turniej Tenisa Stołowego o Puchar Burmistrza Rogoźna w kategoriach: szkół podstawowych, gimnazjów, szkół ponadgimnazjalnych  i otwart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>występ kabaretu DN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Eliminacje Gminne Powiatowego Przeglądu Młodych Talentów Mikro-fonia”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XVIII Konkurs Wiedzy „Bajkowy Świat”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konkurs plastyczny WIELKANOC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Kiermasz Wielkanocn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pektakle teatralne Narodowego Teatru Edukacji z Wrocławi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I dzień wiosny Uczniów Szkoły Podstawowej nr 3 w Rogoźn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>spektakle Misterium Męki Pańskiej w wykonaniu uczniów Szkoły Podstawowej nr 3 w Rogoźnie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kwiecień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uroczystości pod  Krzyżem Sybiraków Koła Sybiraków w Rogoźni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yskoteka uczniów Szkoły Podstawowej nr 3 w Rogoźni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>spotkanie w ramach Światowego Dnia Inwalid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koncert Zespołu Pieśni i Tańca Wilenka z Litw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obchody święta ziemi przez uczniów Szkoły Podstawowej nr 3 w Rogoźni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obchody dnia patrona przez uczniów Zespołu Szkół im. H. Cegielskiego w Rogoźni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>pożegnanie uczniów klas maturalnych Zespołu Szkół Agrobiznesu im. D. Chłapowskiego w Rogoźnie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maj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Otwarty Turniej Szachowy z okazji Święta Konstytucji 3 Maj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NI ROGOŹNA, w ramach których odbyło się szereg koncertów i wydarzeń: akcja wielkie malowanie, zawody wędkarskie, wycieczka rowerowa brzegiem Jeziora Rogozińskiego i Małej Wełny, Konkurs Piosenki „Nasz Debiuty”, występy: Zespołu Taneczno - Marszowego PA-MAR-SZE, ISKIERKI,  Grupy Teatralnej TO MY, ponadto koncert zespołów: Krzysztofa Koniarka, Muchos Cojones, Bluestonosz, Gienek Loska Band, Orkiestry Dętej RCK im. E. Korybalskiego, Bayan Brothers, Sumptuastic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uroczystości Święta Konstytucji 3 Maj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majowy bieg uliczny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koncert rockowy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festyn sołectwa Owczegłowy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warsztaty taneczne Born To Danc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>spotkanie z okazji Dnia Matki i Ojca członków  Koła „Rofama” PZERiI w Rogoźni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pektakle teatralne Narodowego Teatru Edukacji z Wrocławi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zień Dziecka w ramach których odbyło się szereg koncertów i wydarzeń: koncert Majki Jeżowskiej, Boney M. SHOW w wykonaniu grupy teatralnej TO MY, występ grupy Teatr Na Walizkach, pokaz tańca - warsztaty „Born To Dance”, prezentacje muzyczne uczniów szkół z terenu gminy, liczne atrakcje i konkursy dla dzieci i młodzieży, prezentacje jednostek ratunkowych oraz działania profilaktyki bezpieczne wakacj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przedszkolny przegląd tańca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czerwiec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yskoteka Szkoły Podstawowej nr 3 w Rogoźnie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potkanie członków Koła Powiatowego Polskiego Związku Niewidomych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yskoteka uczniów Gimnazjum nr 1 w Rogoźnie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XVII Jarmark na św. Wita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WIANKI 2013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Turniej Wsi Gościejewo 2013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koncert rockowy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pożegnanie absolwentów Szkoły Podstawowej nr 3 w Rogoźnie i Gimnazjum nr 1 w Rogoźnie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potkanie na podsumowanie sezonu młodzików RKS Wełna Rogoźno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Jubileusz 60-Lecie ROD im. J. Słowackiego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  <w:t xml:space="preserve">Ponadto w analizowanym okresie 2013 roku w pomieszczeniach ośrodka kultury odbywały się: sesje Rady Miejskiej  i okazjonalnie posiedzenia komisji Rady Miejskiej, kiermasze  handlowe, spotkania sprzedażne, akcje krwiodawstwa, zebrania wspólnot mieszkaniowych, zebrania i spotkania lokalnych organizacji  i stowarzyszeń, ogrodów działkowych i innych, szkolenia rolnicze  i specjalistyczne itp. W pierwszym półroczu 2013 roku Ośrodek Kultury w Rogoźnie odwiedziło około 12 500 osób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/>
        <w:jc w:val="both"/>
        <w:rPr>
          <w:rFonts w:eastAsia="Times New Roman" w:cs="Calibri"/>
        </w:rPr>
      </w:pPr>
      <w:r>
        <w:rPr>
          <w:rFonts w:eastAsia="Times New Roman" w:cs="Calibri"/>
        </w:rPr>
        <w:t>Sporządził:</w:t>
      </w:r>
    </w:p>
    <w:p>
      <w:pPr>
        <w:pStyle w:val="Normal"/>
        <w:spacing w:lineRule="auto" w:line="240"/>
        <w:jc w:val="both"/>
        <w:rPr>
          <w:rFonts w:eastAsia="Times New Roman" w:cs="Calibri"/>
        </w:rPr>
      </w:pPr>
      <w:r>
        <w:rPr>
          <w:rFonts w:eastAsia="Times New Roman" w:cs="Calibri"/>
        </w:rPr>
        <w:t>Robert Dobrogowski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jc w:val="both"/>
        <w:rPr/>
      </w:pPr>
      <w:r>
        <w:rPr/>
        <w:t>Sprawozdanie w części merytorycznej przygotowane zostało przez:</w:t>
      </w:r>
    </w:p>
    <w:p>
      <w:pPr>
        <w:pStyle w:val="Normal"/>
        <w:spacing w:lineRule="auto" w:line="360"/>
        <w:jc w:val="both"/>
        <w:rPr/>
      </w:pPr>
      <w:r>
        <w:rPr/>
        <w:t>- Roberta Dobrogowskiego w Ośrodku Kultury</w:t>
      </w:r>
    </w:p>
    <w:p>
      <w:pPr>
        <w:pStyle w:val="Normal"/>
        <w:spacing w:lineRule="auto" w:line="360"/>
        <w:jc w:val="both"/>
        <w:rPr/>
      </w:pPr>
      <w:r>
        <w:rPr/>
        <w:t>- Barbarę Kaniewską w Bibliotece</w:t>
      </w:r>
    </w:p>
    <w:p>
      <w:pPr>
        <w:pStyle w:val="Normal"/>
        <w:spacing w:lineRule="auto" w:line="360"/>
        <w:jc w:val="both"/>
        <w:rPr/>
      </w:pPr>
      <w:r>
        <w:rPr/>
        <w:t>- Andżelikę Pilarską w Muzeum</w:t>
      </w:r>
    </w:p>
    <w:p>
      <w:pPr>
        <w:pStyle w:val="Normal"/>
        <w:spacing w:lineRule="auto" w:line="360"/>
        <w:jc w:val="both"/>
        <w:rPr/>
      </w:pPr>
      <w:r>
        <w:rPr/>
        <w:t>Sprawozdanie w  części finansowej przygotowała Urszula Je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goźno, dnia 29.07.2013 roku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13"/>
        <w:jc w:val="center"/>
        <w:rPr>
          <w:rFonts w:ascii="Book Antiqua" w:hAnsi="Book Antiqua" w:cs="Book Antiqua"/>
          <w:b/>
          <w:b/>
          <w:i/>
          <w:i/>
          <w:color w:val="17365D"/>
          <w:sz w:val="28"/>
          <w:szCs w:val="28"/>
        </w:rPr>
      </w:pPr>
      <w:r>
        <w:rPr>
          <w:rFonts w:cs="Book Antiqua" w:ascii="Book Antiqua" w:hAnsi="Book Antiqua"/>
          <w:b/>
          <w:i/>
          <w:color w:val="17365D"/>
          <w:sz w:val="28"/>
          <w:szCs w:val="28"/>
        </w:rPr>
        <w:t xml:space="preserve">Działalność Muzeum Regionalnego im. Wojciechy Dutkiewicz </w:t>
      </w:r>
    </w:p>
    <w:p>
      <w:pPr>
        <w:pStyle w:val="Normal"/>
        <w:spacing w:before="0" w:after="0"/>
        <w:ind w:hanging="13"/>
        <w:jc w:val="center"/>
        <w:rPr>
          <w:rFonts w:ascii="Book Antiqua" w:hAnsi="Book Antiqua" w:cs="Book Antiqua"/>
          <w:b/>
          <w:b/>
          <w:i/>
          <w:i/>
          <w:color w:val="17365D"/>
          <w:sz w:val="28"/>
          <w:szCs w:val="28"/>
        </w:rPr>
      </w:pPr>
      <w:r>
        <w:rPr>
          <w:rFonts w:cs="Book Antiqua" w:ascii="Book Antiqua" w:hAnsi="Book Antiqua"/>
          <w:b/>
          <w:i/>
          <w:color w:val="17365D"/>
          <w:sz w:val="28"/>
          <w:szCs w:val="28"/>
        </w:rPr>
        <w:t>od stycznia do czerwca 2013 r.</w:t>
      </w:r>
    </w:p>
    <w:p>
      <w:pPr>
        <w:pStyle w:val="Normal"/>
        <w:spacing w:before="0" w:after="0"/>
        <w:ind w:hanging="13"/>
        <w:jc w:val="center"/>
        <w:rPr>
          <w:rFonts w:ascii="Book Antiqua" w:hAnsi="Book Antiqua" w:cs="Book Antiqua"/>
          <w:b/>
          <w:b/>
          <w:i/>
          <w:i/>
          <w:color w:val="17365D"/>
          <w:sz w:val="28"/>
          <w:szCs w:val="28"/>
        </w:rPr>
      </w:pPr>
      <w:r>
        <w:rPr>
          <w:rFonts w:cs="Book Antiqua" w:ascii="Book Antiqua" w:hAnsi="Book Antiqua"/>
          <w:b/>
          <w:i/>
          <w:color w:val="17365D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13"/>
        <w:jc w:val="both"/>
        <w:rPr/>
      </w:pPr>
      <w:r>
        <w:rPr>
          <w:rFonts w:cs="Book Antiqua" w:ascii="Book Antiqua" w:hAnsi="Book Antiqua"/>
          <w:b/>
          <w:i/>
          <w:sz w:val="26"/>
          <w:szCs w:val="26"/>
          <w:u w:val="single"/>
        </w:rPr>
        <w:t>Zbiory</w:t>
      </w:r>
      <w:r>
        <w:rPr>
          <w:rFonts w:cs="Book Antiqua" w:ascii="Book Antiqua" w:hAnsi="Book Antiqua"/>
          <w:sz w:val="26"/>
          <w:szCs w:val="26"/>
          <w:u w:val="single"/>
        </w:rPr>
        <w:t xml:space="preserve"> – pozysk, konserwacje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00" w:hanging="713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Do zbiorów Muzeum /Działu Historycznego/ pozyskano pocztówki z serii „Stare Rogoźno”; w związku z zamiarem poszerzenia w/w tematyki eksponaty te zostały pozyskane w większości drogą internetową. Celem tej działalności jest ewentualne poszerzenie wydawnictwa „Rogoźno na starej pocztówce”. </w:t>
      </w:r>
      <w:r>
        <w:rPr>
          <w:rFonts w:cs="Book Antiqua" w:ascii="Book Antiqua" w:hAnsi="Book Antiqua"/>
          <w:b/>
          <w:sz w:val="26"/>
          <w:szCs w:val="26"/>
        </w:rPr>
        <w:t>Zakupiono</w:t>
      </w:r>
      <w:r>
        <w:rPr>
          <w:rFonts w:cs="Book Antiqua" w:ascii="Book Antiqua" w:hAnsi="Book Antiqua"/>
          <w:sz w:val="26"/>
          <w:szCs w:val="26"/>
        </w:rPr>
        <w:t xml:space="preserve"> ogółem: 16 pocztówek / wielopolowe -3 szt; Śmierć Przemysł II – 2 szt.; obecna ul. Wielkopoznańska – 3 szt., widok na Jezioro Rogozińskie i Kościół św. Wita – 3 szt.; obecna ul. Kościuszki 2 szt;, Park Alexandra – 1 szt., Pruśce – 2 szt.; Nowy Rynek – 1 szt.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Skany fotografii – Diakoniski pocz. XX w do 1939 r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700" w:hanging="7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Skany fotografii – kronika działalności Kółka Rolniczego w Gościejewie; zespół Gościnianka od początku lat 80. XX w. - około 150 fot. - /oryginały znajdują się w zbiorach prywatnych Kazimierza Jabłońskiego/; skany 32 szt. z Sokołowa Podlaskiego /Generalne Gubernatorstwo/ z okresu II wojny światowej rodziny Szatkowskich /oryginały w zbiorach p. Kulińskiego/ oraz opracowanie  „Rodzina Szatkowskich w Sokołowie Podlaskim – II wojna światowa”,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688" w:hanging="688"/>
        <w:jc w:val="both"/>
        <w:rPr/>
      </w:pPr>
      <w:r>
        <w:rPr>
          <w:rFonts w:cs="Book Antiqua" w:ascii="Book Antiqua" w:hAnsi="Book Antiqua"/>
          <w:b/>
          <w:i/>
          <w:sz w:val="26"/>
          <w:szCs w:val="26"/>
        </w:rPr>
        <w:t>Dar</w:t>
      </w:r>
      <w:r>
        <w:rPr>
          <w:rFonts w:cs="Book Antiqua" w:ascii="Book Antiqua" w:hAnsi="Book Antiqua"/>
          <w:sz w:val="26"/>
          <w:szCs w:val="26"/>
        </w:rPr>
        <w:t xml:space="preserve">: Makieta Zamku Królewskiego w Poznaniu oraz baner „Historia Orła Białego” – eksponowane na I sali wystawy stałej historycznej 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675" w:hanging="66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Teczki biograficzne Kobus Jan, Ziółkowski Marcin, Bełch Piotr, Gustaw Puder, Władysław Stachowski,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13"/>
        <w:jc w:val="both"/>
        <w:rPr/>
      </w:pPr>
      <w:r>
        <w:rPr>
          <w:rFonts w:cs="Book Antiqua" w:ascii="Book Antiqua" w:hAnsi="Book Antiqua"/>
          <w:sz w:val="26"/>
          <w:szCs w:val="26"/>
        </w:rPr>
        <w:t>Pocztówka /</w:t>
      </w:r>
      <w:r>
        <w:rPr>
          <w:rFonts w:cs="Book Antiqua" w:ascii="Book Antiqua" w:hAnsi="Book Antiqua"/>
          <w:b/>
          <w:sz w:val="26"/>
          <w:szCs w:val="26"/>
        </w:rPr>
        <w:t>dar</w:t>
      </w:r>
      <w:r>
        <w:rPr>
          <w:rFonts w:cs="Book Antiqua" w:ascii="Book Antiqua" w:hAnsi="Book Antiqua"/>
          <w:sz w:val="26"/>
          <w:szCs w:val="26"/>
        </w:rPr>
        <w:t xml:space="preserve">/ kościół Ewangelicki / oryginał/ oraz 2 skany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13"/>
        <w:jc w:val="both"/>
        <w:rPr/>
      </w:pPr>
      <w:r>
        <w:rPr>
          <w:rFonts w:cs="Book Antiqua" w:ascii="Book Antiqua" w:hAnsi="Book Antiqua"/>
          <w:b/>
          <w:sz w:val="26"/>
          <w:szCs w:val="26"/>
        </w:rPr>
        <w:t>Dar:</w:t>
      </w:r>
      <w:r>
        <w:rPr>
          <w:rFonts w:cs="Book Antiqua" w:ascii="Book Antiqua" w:hAnsi="Book Antiqua"/>
          <w:sz w:val="26"/>
          <w:szCs w:val="26"/>
        </w:rPr>
        <w:t xml:space="preserve"> fotografia pocz. XX w. budynek z obecnej ul. Nowej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738" w:hanging="738"/>
        <w:jc w:val="both"/>
        <w:rPr/>
      </w:pPr>
      <w:r>
        <w:rPr>
          <w:rFonts w:cs="Book Antiqua" w:ascii="Book Antiqua" w:hAnsi="Book Antiqua"/>
          <w:i/>
          <w:sz w:val="26"/>
          <w:szCs w:val="26"/>
        </w:rPr>
        <w:t xml:space="preserve">W związku z archiwizacją i zabezpieczeniem eksponatów zakupiono do Działu Historycznego teczki bezkwasowe. Zabezpieczono przed czynnikami zewnętrznymi ponad </w:t>
      </w:r>
      <w:r>
        <w:rPr>
          <w:rFonts w:cs="Book Antiqua" w:ascii="Book Antiqua" w:hAnsi="Book Antiqua"/>
          <w:b/>
          <w:i/>
          <w:sz w:val="26"/>
          <w:szCs w:val="26"/>
        </w:rPr>
        <w:t xml:space="preserve">40 dokumentów. </w:t>
      </w:r>
    </w:p>
    <w:p>
      <w:pPr>
        <w:pStyle w:val="ListParagraph"/>
        <w:spacing w:before="0" w:after="0"/>
        <w:ind w:left="738" w:hanging="738"/>
        <w:jc w:val="both"/>
        <w:rPr/>
      </w:pPr>
      <w:r>
        <w:rPr>
          <w:rFonts w:cs="Book Antiqua" w:ascii="Book Antiqua" w:hAnsi="Book Antiqua"/>
          <w:sz w:val="26"/>
          <w:szCs w:val="26"/>
        </w:rPr>
        <w:tab/>
        <w:t xml:space="preserve">Renowacji poddano kolejne dokumenty Działu Historycznego oraz </w:t>
      </w:r>
      <w:r>
        <w:rPr>
          <w:rFonts w:cs="Book Antiqua" w:ascii="Book Antiqua" w:hAnsi="Book Antiqua"/>
          <w:b/>
          <w:i/>
          <w:sz w:val="26"/>
          <w:szCs w:val="26"/>
          <w:u w:val="single"/>
        </w:rPr>
        <w:t>zbiór monet</w:t>
      </w:r>
      <w:r>
        <w:rPr>
          <w:rFonts w:cs="Book Antiqua" w:ascii="Book Antiqua" w:hAnsi="Book Antiqua"/>
          <w:sz w:val="26"/>
          <w:szCs w:val="26"/>
        </w:rPr>
        <w:t xml:space="preserve"> /szt. 63 – od okresu rzymskiego do XIX w./ 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738" w:hanging="713"/>
        <w:jc w:val="both"/>
        <w:rPr/>
      </w:pPr>
      <w:r>
        <w:rPr>
          <w:rFonts w:cs="Book Antiqua" w:ascii="Book Antiqua" w:hAnsi="Book Antiqua"/>
          <w:b/>
          <w:i/>
          <w:sz w:val="26"/>
          <w:szCs w:val="26"/>
        </w:rPr>
        <w:t xml:space="preserve">AHD 15 – </w:t>
      </w:r>
      <w:r>
        <w:rPr>
          <w:rFonts w:cs="Book Antiqua" w:ascii="Book Antiqua" w:hAnsi="Book Antiqua"/>
          <w:b/>
          <w:i/>
          <w:color w:val="FF0000"/>
          <w:sz w:val="26"/>
          <w:szCs w:val="26"/>
        </w:rPr>
        <w:t xml:space="preserve">Wypis protokołu Magistratu – rękopis z 1793 r. z podpisem Onufrego Dutkiewicza 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88" w:hanging="40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ział Przyrodniczy – pozyskano mostek bielika oraz do działu geologicznego – kryształy cytrynu. Ponadto pozyskano szczątki zwierząt kopalnych, które w chwili obecnej znajdują się w opracowaniu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425" w:hanging="425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Dział Etnograficzny – kamionkowy garnek dużego formatu z pokrywą z końca XIX w. </w:t>
      </w:r>
    </w:p>
    <w:p>
      <w:pPr>
        <w:pStyle w:val="ListParagraph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13"/>
        <w:jc w:val="both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  <w:t>Działalność wydawnicza; informacje internetowe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400" w:hanging="40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Z okazji Jubileuszu 30-lecia Muzeum Regionalnego im. Wojciechy Dutkiewicz wydano „Rogoźno na starej pocztówce” w oparciu o zbiory Działu Historycznego. Ponad 120 pocztówek przedstawia wizerunek miasta przełomu XIX/XX w. w większości drukowanych w Rogoźnie.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3" w:hanging="36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W związku z w/w uroczystością wydano broszurę okolicznościową /Komitet Założycielski Muzeum oraz biogramy nieżyjących już pracowników/ we własnym zakresie – druk, skład, projekt/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400" w:hanging="388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Wydawanie kwartalnika „Kurier Rogoziński” nr 1-2/2013. Kolejny numer ukaże się we wrześniu br. W związku z tym pracownicy merytoryczni publikują na jego łamach artykuły.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88" w:hanging="388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Uzupełnianie informacji na stronie internetowej Rogozińskiego Centrum Kultury na temat wystaw stałych Muzeum Regionalnego /wystawa etnograficzna i przyrodnicza/ oraz uzupełnianie informacji na temat zmieniających się wystaw czasowych, imprez /fotografie, plakaty/.  Przygotowano ponadto informacje oraz udostępniono zdjęcia z wystaw czasowych i Nocy Muzeów na stronę Urzędu Miejskiego. 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rowadzenie strony Muzeum Regionalnego na Facebook /Angelika Pilarska/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400" w:hanging="40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Dalsze prace nad biogramami powstańczymi w związku z wydaniem publikacji na 100. Rocznicę wybuchu Powstania Wielkopolskiego 1918/1919, tj. 2018 r. „Słownika biograficznego powstańców wielkopolskich Rogoźna i okolic”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Udostępnienie informacji o Muzeum na stronie Urzędu Marszałkowskiego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400" w:hanging="425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Przygotowanie na stronę internetową zakładki o „Kurierze Rogozińskim” – historia w zakładce „Archiwum” od 1928 r. do 2013 r. oraz wykaz punktów sprzedaży kwartalnika, ponadto spis wystaw czasowych z lat 1983-2012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400" w:hanging="40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Rozpropagowanie informacji o albumie „Rogoźno…” – Internet, kablówka, Facebook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 xml:space="preserve">Publikacje na stronie internetowej „PTAKI-ROGOZNO” </w:t>
      </w:r>
    </w:p>
    <w:p>
      <w:pPr>
        <w:pStyle w:val="ListParagraph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13"/>
        <w:jc w:val="both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  <w:t>Działalność merytoryczna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88" w:hanging="375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Opracowywanie oraz uzupełnianie kart katalogowych /fotografii historycznej, dokumentów, etnografii/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400" w:hanging="388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rowadzenie „Kroniki miasta Rogoźna” oraz „Orkiestry dętej” /B. Rabsch/, archiwizacja wycinków prasowych z gazet lokalnych na temat działalności Muzeum  oraz najważniejszych wydarzeń z naszego terenu /B. Rabsch/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3" w:hanging="36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Artykuły do „Kuriera Rogozińskiego” /M. Skwisz, A. Pilarska, J. Dąbrowski/. Redagowanie, wybór artykułów, projekt okładki, kolportaż wykonuje M. Skwisz.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Poszerzanie oraz zakładanie teczek źródłowych i biograficznych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413" w:hanging="413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Pomoc Działu Historycznego MRR w konkursie zabytki powiatu obornickiego - przygotowanie materiałów /Gimnazjum nr 1 – Renata Szczurek/  oraz współorganizacja z Liceum Ogólnokształcącym w Rogoźnie konkursu </w:t>
      </w:r>
      <w:r>
        <w:rPr>
          <w:rFonts w:cs="Book Antiqua" w:ascii="Book Antiqua" w:hAnsi="Book Antiqua"/>
          <w:b/>
          <w:i/>
          <w:sz w:val="26"/>
          <w:szCs w:val="26"/>
        </w:rPr>
        <w:t>„Przemysł II”</w:t>
      </w:r>
      <w:r>
        <w:rPr>
          <w:rFonts w:cs="Book Antiqua" w:ascii="Book Antiqua" w:hAnsi="Book Antiqua"/>
          <w:sz w:val="26"/>
          <w:szCs w:val="26"/>
        </w:rPr>
        <w:t xml:space="preserve"> skierowany do uczniów szkół gimnazjalnych i średnich.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75" w:hanging="375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Wywiady dla TV Wielkopolska – wystawa: czasowa + stała historyczna /A. Pilarska/ oraz etnograficzna i entomologiczna /M. Skwisz/, dalej wywiad w Noc Muzeów dla TV Oborniki /A. Pilarska/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38" w:hanging="35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Uzupełnienie wystawy entomologicznej oraz geologicznej o nowe eksponaty, wykonanie nowych napisów na w/w wystawę. Rozbudowano część paleontologiczną wystawy przyrodniczej o kopalne szczątki kręgowców: mamuta włochatego, nosorożca i tura. 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75" w:hanging="388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Zmiany na I sali historycznej – baner „Historia Orła Białego” oraz makieta Zamku Królewskiego w Poznaniu. Zainstalowano ponadto telewizor, gdzie emitowane są filmy związane z historią miasta tj., </w:t>
      </w:r>
      <w:r>
        <w:rPr>
          <w:rFonts w:cs="Book Antiqua" w:ascii="Book Antiqua" w:hAnsi="Book Antiqua"/>
          <w:i/>
          <w:sz w:val="26"/>
          <w:szCs w:val="26"/>
        </w:rPr>
        <w:t xml:space="preserve">Skarb w Rogoźnie, Powstanie Wielkopolskie 1918-1919 </w:t>
      </w:r>
      <w:r>
        <w:rPr>
          <w:rFonts w:cs="Book Antiqua" w:ascii="Book Antiqua" w:hAnsi="Book Antiqua"/>
          <w:sz w:val="26"/>
          <w:szCs w:val="26"/>
        </w:rPr>
        <w:t xml:space="preserve">/pokaz multimedialny/, Obozy koncentracyjne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400" w:hanging="4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Poszerzenie dokumentacji fotograficznej z wystaw czasowych /ogółem 346 zdjęć /; 1500 zdjęć z uroczystości /wydarzeń i spotkań/, 550 – dokumentacja Rogoźna i okolic. Ponadto wykonano 14 fotografii formatu A4, A3 oraz 30x60 do rozszerzenia wystawy „Oko w oko z naszymi ptakami”.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88" w:hanging="40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Uzupełnianie ksiąg inwentarzowych: przyrodniczej, fotografii historycznej, oświatowej, zakupu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88" w:hanging="40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rzygotowanie pokazu multimedialnego z okazji Jubileuszu 30-lecia Muzeum /29 stycznia/ pt. „Muzealne klimaty 2” z lat 2008 – 2012  wyświetlany na sali historycznej; oprac. publikacji wcześniej wspomnianych w sprawozdaniu oraz praca nad kolejnymi /Powstanie Wielkopolskie/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413" w:hanging="425"/>
        <w:jc w:val="both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>Projekty plakatów na imprezy /Jubileusz 30-lecia MRR; XVIII. Ognisko pod dębem; Europejska Noc Muzeów; Jarmark na św. Wita/, zaproszeń i plakatów na w/w wystawy czasowe – A. Pilarska, M. Skwisz oraz biletów wstępu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13"/>
        <w:jc w:val="both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  <w:t>Lekcje i działalność oświatowa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 xml:space="preserve">Każdego roku pracownicy Muzeum prowadzą kilkadziesiąt lekcji z poszczególnej tematyki – historii, etnografii i przyrody. Od stycznia do końca czerwca br. przeprowadzono:  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725" w:hanging="725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Dział Przyrodniczy – J. Dąbrowski: </w:t>
      </w:r>
      <w:r>
        <w:rPr>
          <w:rFonts w:cs="Book Antiqua" w:ascii="Book Antiqua" w:hAnsi="Book Antiqua"/>
          <w:b/>
          <w:sz w:val="26"/>
          <w:szCs w:val="26"/>
        </w:rPr>
        <w:t>2</w:t>
      </w:r>
      <w:r>
        <w:rPr>
          <w:rFonts w:cs="Book Antiqua" w:ascii="Book Antiqua" w:hAnsi="Book Antiqua"/>
          <w:sz w:val="26"/>
          <w:szCs w:val="26"/>
        </w:rPr>
        <w:t xml:space="preserve"> lekcje w Muzeum oraz </w:t>
      </w:r>
      <w:r>
        <w:rPr>
          <w:rFonts w:cs="Book Antiqua" w:ascii="Book Antiqua" w:hAnsi="Book Antiqua"/>
          <w:b/>
          <w:sz w:val="26"/>
          <w:szCs w:val="26"/>
        </w:rPr>
        <w:t>12</w:t>
      </w:r>
      <w:r>
        <w:rPr>
          <w:rFonts w:cs="Book Antiqua" w:ascii="Book Antiqua" w:hAnsi="Book Antiqua"/>
          <w:sz w:val="26"/>
          <w:szCs w:val="26"/>
        </w:rPr>
        <w:t xml:space="preserve"> lekcji w terenie /Gminny Ośrodek Kultury w Budzyniu/ w oparciu o wystawę „Oko w oko…”. Ogółem w lekcjach uczestniczyło ponad 290 osób /poza Muzeum/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763" w:hanging="763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Dział Przyrodniczy i Etnograficzny - M. Skwisz: </w:t>
      </w:r>
      <w:r>
        <w:rPr>
          <w:rFonts w:cs="Book Antiqua" w:ascii="Book Antiqua" w:hAnsi="Book Antiqua"/>
          <w:b/>
          <w:sz w:val="26"/>
          <w:szCs w:val="26"/>
        </w:rPr>
        <w:t>3</w:t>
      </w:r>
      <w:r>
        <w:rPr>
          <w:rFonts w:cs="Book Antiqua" w:ascii="Book Antiqua" w:hAnsi="Book Antiqua"/>
          <w:sz w:val="26"/>
          <w:szCs w:val="26"/>
        </w:rPr>
        <w:t xml:space="preserve"> lekcje z geologii; </w:t>
      </w:r>
      <w:r>
        <w:rPr>
          <w:rFonts w:cs="Book Antiqua" w:ascii="Book Antiqua" w:hAnsi="Book Antiqua"/>
          <w:b/>
          <w:sz w:val="26"/>
          <w:szCs w:val="26"/>
        </w:rPr>
        <w:t>2</w:t>
      </w:r>
      <w:r>
        <w:rPr>
          <w:rFonts w:cs="Book Antiqua" w:ascii="Book Antiqua" w:hAnsi="Book Antiqua"/>
          <w:sz w:val="26"/>
          <w:szCs w:val="26"/>
        </w:rPr>
        <w:t xml:space="preserve"> x etnografii; </w:t>
      </w:r>
      <w:r>
        <w:rPr>
          <w:rFonts w:cs="Book Antiqua" w:ascii="Book Antiqua" w:hAnsi="Book Antiqua"/>
          <w:b/>
          <w:sz w:val="26"/>
          <w:szCs w:val="26"/>
        </w:rPr>
        <w:t>1</w:t>
      </w:r>
      <w:r>
        <w:rPr>
          <w:rFonts w:cs="Book Antiqua" w:ascii="Book Antiqua" w:hAnsi="Book Antiqua"/>
          <w:sz w:val="26"/>
          <w:szCs w:val="26"/>
        </w:rPr>
        <w:t xml:space="preserve"> entomologia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713" w:hanging="725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Dział Historyczny – A. Pilarska: </w:t>
      </w:r>
      <w:r>
        <w:rPr>
          <w:rFonts w:cs="Book Antiqua" w:ascii="Book Antiqua" w:hAnsi="Book Antiqua"/>
          <w:b/>
          <w:sz w:val="26"/>
          <w:szCs w:val="26"/>
        </w:rPr>
        <w:t>17</w:t>
      </w:r>
      <w:r>
        <w:rPr>
          <w:rFonts w:cs="Book Antiqua" w:ascii="Book Antiqua" w:hAnsi="Book Antiqua"/>
          <w:sz w:val="26"/>
          <w:szCs w:val="26"/>
        </w:rPr>
        <w:t xml:space="preserve"> lekcji historii /</w:t>
      </w:r>
      <w:r>
        <w:rPr>
          <w:rFonts w:cs="Book Antiqua" w:ascii="Book Antiqua" w:hAnsi="Book Antiqua"/>
          <w:i/>
          <w:sz w:val="26"/>
          <w:szCs w:val="26"/>
        </w:rPr>
        <w:t>Od średniowiecza po II wojnę światową, Legendy, Powstanie Wielkopolskie 1918-1919, Sylwetka patronki Muzeum Wojciechy Dutkiewicz</w:t>
      </w:r>
      <w:r>
        <w:rPr>
          <w:rFonts w:cs="Book Antiqua" w:ascii="Book Antiqua" w:hAnsi="Book Antiqua"/>
          <w:sz w:val="26"/>
          <w:szCs w:val="26"/>
        </w:rPr>
        <w:t xml:space="preserve">/ + prelekcja na XVIII. Ognisku pod dębem /8 lutego/. </w:t>
      </w:r>
    </w:p>
    <w:p>
      <w:pPr>
        <w:pStyle w:val="ListParagraph"/>
        <w:spacing w:before="0" w:after="0"/>
        <w:ind w:left="713" w:hanging="725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Ogółem przeprowadzono </w:t>
      </w:r>
      <w:r>
        <w:rPr>
          <w:rFonts w:cs="Book Antiqua" w:ascii="Book Antiqua" w:hAnsi="Book Antiqua"/>
          <w:b/>
          <w:sz w:val="26"/>
          <w:szCs w:val="26"/>
        </w:rPr>
        <w:t xml:space="preserve">38 lekcji </w:t>
      </w:r>
    </w:p>
    <w:p>
      <w:pPr>
        <w:pStyle w:val="ListParagraph"/>
        <w:spacing w:before="0" w:after="0"/>
        <w:ind w:hanging="13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13"/>
        <w:jc w:val="both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  <w:t xml:space="preserve">Organizacja wystaw; imprezy kulturalne poza Muzeum </w:t>
      </w:r>
    </w:p>
    <w:p>
      <w:pPr>
        <w:pStyle w:val="Normal"/>
        <w:spacing w:before="0" w:after="0"/>
        <w:ind w:left="575" w:hanging="575"/>
        <w:jc w:val="both"/>
        <w:rPr/>
      </w:pPr>
      <w:r>
        <w:rPr>
          <w:rFonts w:cs="Book Antiqua" w:ascii="Book Antiqua" w:hAnsi="Book Antiqua"/>
          <w:b/>
          <w:sz w:val="26"/>
          <w:szCs w:val="26"/>
        </w:rPr>
        <w:t xml:space="preserve">*** </w:t>
      </w:r>
      <w:r>
        <w:rPr>
          <w:rFonts w:cs="Book Antiqua" w:ascii="Book Antiqua" w:hAnsi="Book Antiqua"/>
          <w:b/>
          <w:i/>
          <w:sz w:val="26"/>
          <w:szCs w:val="26"/>
        </w:rPr>
        <w:t>30 lat minęło…,</w:t>
      </w:r>
      <w:r>
        <w:rPr>
          <w:rFonts w:cs="Book Antiqua" w:ascii="Book Antiqua" w:hAnsi="Book Antiqua"/>
          <w:b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>wystawa z okazji Jubileuszu 30-lecia działalności Muzeum Regionalnego. Na ekspozycji pokazano 88 plansz formatu 50x70 dokumentujących 209  wystaw czasowych od 1983 r. Z wystawą związane były wcześniej wspomniane wydawnictwa tj. „Rogoźno na starej pocztówce” /projekt publikacji i okładki; opracowanie; rys historyczny firm drukarskich przełomu XIX/XX w. – A. Pilarska/  oraz broszura „Jubileusz 30-lecia Muzeum Regionalnego”. /Opracowane plansze znajdują się w zbiorach MRR jako pozysk własny/, dalej pokaz multimedialny „Zarys działalności placówki z ostatnich 30 lat”</w:t>
      </w:r>
    </w:p>
    <w:p>
      <w:pPr>
        <w:pStyle w:val="Normal"/>
        <w:spacing w:before="0" w:after="0"/>
        <w:ind w:left="600" w:hanging="600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*** </w:t>
      </w:r>
      <w:r>
        <w:rPr>
          <w:rFonts w:cs="Book Antiqua" w:ascii="Book Antiqua" w:hAnsi="Book Antiqua"/>
          <w:b/>
          <w:i/>
          <w:sz w:val="26"/>
          <w:szCs w:val="26"/>
        </w:rPr>
        <w:t>Malarstwo, rysunek, rzeźba</w:t>
      </w:r>
      <w:r>
        <w:rPr>
          <w:rFonts w:cs="Book Antiqua" w:ascii="Book Antiqua" w:hAnsi="Book Antiqua"/>
          <w:sz w:val="26"/>
          <w:szCs w:val="26"/>
        </w:rPr>
        <w:t xml:space="preserve"> – wystawa przedstawiająca prace mieszkańców Rogoźna i okolic. Prace prezentowali: Bronisław Bucyk, Stanisław Grywaczewski, Henryk Jarosławski, Angelika Pilarska, Kazimiera Rzańska, Zygmunt Przybyłek</w:t>
      </w:r>
    </w:p>
    <w:p>
      <w:pPr>
        <w:pStyle w:val="Normal"/>
        <w:spacing w:before="0" w:after="0"/>
        <w:ind w:hanging="13"/>
        <w:jc w:val="both"/>
        <w:rPr/>
      </w:pPr>
      <w:r>
        <w:rPr>
          <w:rFonts w:cs="Book Antiqua" w:ascii="Book Antiqua" w:hAnsi="Book Antiqua"/>
          <w:b/>
          <w:i/>
          <w:sz w:val="26"/>
          <w:szCs w:val="26"/>
        </w:rPr>
        <w:t xml:space="preserve">*** „Europejska Noc Muzeów”  </w:t>
      </w:r>
      <w:r>
        <w:rPr>
          <w:rFonts w:cs="Book Antiqua" w:ascii="Book Antiqua" w:hAnsi="Book Antiqua"/>
          <w:sz w:val="26"/>
          <w:szCs w:val="26"/>
        </w:rPr>
        <w:t xml:space="preserve">18 maja – organizacja koncertów młodzieży szkolnej. </w:t>
      </w:r>
    </w:p>
    <w:p>
      <w:pPr>
        <w:pStyle w:val="ListParagraph"/>
        <w:spacing w:before="0" w:after="0"/>
        <w:ind w:left="513" w:hanging="13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Noc Muzeów rozpoczęło rozdanie nagród z konkursu </w:t>
      </w:r>
      <w:r>
        <w:rPr>
          <w:rFonts w:cs="Book Antiqua" w:ascii="Book Antiqua" w:hAnsi="Book Antiqua"/>
          <w:b/>
          <w:i/>
          <w:sz w:val="26"/>
          <w:szCs w:val="26"/>
        </w:rPr>
        <w:t>„Przemysł II”</w:t>
      </w:r>
      <w:r>
        <w:rPr>
          <w:rFonts w:cs="Book Antiqua" w:ascii="Book Antiqua" w:hAnsi="Book Antiqua"/>
          <w:sz w:val="26"/>
          <w:szCs w:val="26"/>
        </w:rPr>
        <w:t xml:space="preserve"> zorganizowany wspólnie z Liceum Ogólnokształcącym im. Przemysława II. Konkurs odbył się </w:t>
      </w:r>
    </w:p>
    <w:p>
      <w:pPr>
        <w:pStyle w:val="ListParagraph"/>
        <w:spacing w:before="0" w:after="0"/>
        <w:ind w:left="513"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w kwietniu, natomiast rozdanie nagród i dyplomów nastąpiło 18 maja.</w:t>
      </w:r>
    </w:p>
    <w:p>
      <w:pPr>
        <w:pStyle w:val="ListParagraph"/>
        <w:spacing w:before="0" w:after="0"/>
        <w:ind w:left="513" w:hanging="13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Kolejnym etapem imprezy było otwarcie wystawy </w:t>
      </w:r>
      <w:r>
        <w:rPr>
          <w:rFonts w:cs="Book Antiqua" w:ascii="Book Antiqua" w:hAnsi="Book Antiqua"/>
          <w:b/>
          <w:i/>
          <w:sz w:val="26"/>
          <w:szCs w:val="26"/>
        </w:rPr>
        <w:t>Twórczość nieprofesjonalna</w:t>
      </w:r>
      <w:r>
        <w:rPr>
          <w:rFonts w:cs="Book Antiqua" w:ascii="Book Antiqua" w:hAnsi="Book Antiqua"/>
          <w:sz w:val="26"/>
          <w:szCs w:val="26"/>
        </w:rPr>
        <w:t xml:space="preserve"> - na wystawie zaprezentowano prace uczestników Warsztatów Terapii Zajęciowej </w:t>
      </w:r>
    </w:p>
    <w:p>
      <w:pPr>
        <w:pStyle w:val="ListParagraph"/>
        <w:spacing w:before="0" w:after="0"/>
        <w:ind w:left="513"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w Wiardunkach, Wągrowcu i Wapnie oraz Środowiskowego Domu Samopomocy </w:t>
      </w:r>
    </w:p>
    <w:p>
      <w:pPr>
        <w:pStyle w:val="ListParagraph"/>
        <w:spacing w:before="0" w:after="0"/>
        <w:ind w:left="513"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w Wągrowcu, dalej nastąpiły koncerty młodzieży szkolnej oraz koncert Grzegorza Tomaszewskiego /cytra/i Krzysztofa Stochmiałka. Imprezie towarzyszyło stoisko interaktywne /Hanna Nowicka/ na sali historycznej pt: „Malowanie woskiem techniką enkaustyczną” oraz twórców amatorów/ M. Strykowski-malowanie obarazów, J. Bedyńska – wyroby ze słomy oraz Warsztaty Terapii Zajęciowej z Wiardunek/ </w:t>
      </w:r>
    </w:p>
    <w:p>
      <w:pPr>
        <w:pStyle w:val="Normal"/>
        <w:spacing w:before="0" w:after="0"/>
        <w:ind w:left="538" w:hanging="538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***  Wystawka </w:t>
      </w:r>
      <w:r>
        <w:rPr>
          <w:rFonts w:cs="Book Antiqua" w:ascii="Book Antiqua" w:hAnsi="Book Antiqua"/>
          <w:b/>
          <w:i/>
          <w:sz w:val="26"/>
          <w:szCs w:val="26"/>
        </w:rPr>
        <w:t>Nowości muzealne</w:t>
      </w:r>
      <w:r>
        <w:rPr>
          <w:rFonts w:cs="Book Antiqua" w:ascii="Book Antiqua" w:hAnsi="Book Antiqua"/>
          <w:sz w:val="26"/>
          <w:szCs w:val="26"/>
        </w:rPr>
        <w:t xml:space="preserve"> oraz  </w:t>
      </w:r>
      <w:r>
        <w:rPr>
          <w:rFonts w:cs="Book Antiqua" w:ascii="Book Antiqua" w:hAnsi="Book Antiqua"/>
          <w:b/>
          <w:i/>
          <w:sz w:val="26"/>
          <w:szCs w:val="26"/>
        </w:rPr>
        <w:t>Historia harcerstwa</w:t>
      </w:r>
      <w:r>
        <w:rPr>
          <w:rFonts w:cs="Book Antiqua" w:ascii="Book Antiqua" w:hAnsi="Book Antiqua"/>
          <w:sz w:val="26"/>
          <w:szCs w:val="26"/>
        </w:rPr>
        <w:t xml:space="preserve"> umieszczone na korytarzu głównym Muzeum</w:t>
      </w:r>
    </w:p>
    <w:p>
      <w:pPr>
        <w:pStyle w:val="Normal"/>
        <w:spacing w:before="0" w:after="0"/>
        <w:ind w:hanging="13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***  </w:t>
      </w:r>
      <w:r>
        <w:rPr>
          <w:rFonts w:cs="Book Antiqua" w:ascii="Book Antiqua" w:hAnsi="Book Antiqua"/>
          <w:b/>
          <w:i/>
          <w:sz w:val="26"/>
          <w:szCs w:val="26"/>
        </w:rPr>
        <w:t>Oko w oko z naszymi ptakami</w:t>
      </w:r>
      <w:r>
        <w:rPr>
          <w:rFonts w:cs="Book Antiqua" w:ascii="Book Antiqua" w:hAnsi="Book Antiqua"/>
          <w:sz w:val="26"/>
          <w:szCs w:val="26"/>
        </w:rPr>
        <w:t xml:space="preserve"> – wystawa autorstwa Jerzego Dąbrowskiego </w:t>
      </w:r>
    </w:p>
    <w:p>
      <w:pPr>
        <w:pStyle w:val="Normal"/>
        <w:spacing w:before="0" w:after="0"/>
        <w:ind w:left="463"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w oparciu o zbiory przyrodnicze Muzeum Regionalnego eksponowana w Gminnym Ośrodku Kultury w Budzyniu. W związku z wystawą były przeprowadzone lekcje przyrodnicze. 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pacing w:before="0" w:after="0"/>
        <w:ind w:hanging="13"/>
        <w:jc w:val="both"/>
        <w:rPr/>
      </w:pPr>
      <w:r>
        <w:rPr>
          <w:rFonts w:cs="Book Antiqua" w:ascii="Book Antiqua" w:hAnsi="Book Antiqua"/>
          <w:sz w:val="26"/>
          <w:szCs w:val="26"/>
        </w:rPr>
        <w:tab/>
      </w:r>
      <w:r>
        <w:rPr>
          <w:rFonts w:cs="Book Antiqua" w:ascii="Book Antiqua" w:hAnsi="Book Antiqua"/>
          <w:b/>
          <w:i/>
          <w:sz w:val="26"/>
          <w:szCs w:val="26"/>
        </w:rPr>
        <w:t xml:space="preserve">Ogółem Muzeum zwiedziło do końca czerwca br </w:t>
      </w:r>
      <w:r>
        <w:rPr>
          <w:rFonts w:cs="Book Antiqua" w:ascii="Book Antiqua" w:hAnsi="Book Antiqua"/>
          <w:b/>
          <w:i/>
          <w:color w:val="FF0000"/>
          <w:sz w:val="30"/>
          <w:szCs w:val="30"/>
        </w:rPr>
        <w:t>3.021</w:t>
      </w:r>
      <w:r>
        <w:rPr>
          <w:rFonts w:cs="Book Antiqua" w:ascii="Book Antiqua" w:hAnsi="Book Antiqua"/>
          <w:b/>
          <w:i/>
          <w:sz w:val="26"/>
          <w:szCs w:val="26"/>
        </w:rPr>
        <w:t xml:space="preserve"> osób; /w tym 2053 - bezpłatnie i 968 płatnie w siedzibie Muzeum / + XVIII. Ognisko pod dębem – </w:t>
      </w:r>
      <w:r>
        <w:rPr>
          <w:rFonts w:cs="Book Antiqua" w:ascii="Book Antiqua" w:hAnsi="Book Antiqua"/>
          <w:b/>
          <w:i/>
          <w:color w:val="FF0000"/>
          <w:sz w:val="26"/>
          <w:szCs w:val="26"/>
        </w:rPr>
        <w:t>150</w:t>
      </w:r>
      <w:r>
        <w:rPr>
          <w:rFonts w:cs="Book Antiqua" w:ascii="Book Antiqua" w:hAnsi="Book Antiqua"/>
          <w:b/>
          <w:i/>
          <w:sz w:val="26"/>
          <w:szCs w:val="26"/>
        </w:rPr>
        <w:t xml:space="preserve"> osób oraz lekcje w GOK w Budzyniu ok. </w:t>
      </w:r>
      <w:r>
        <w:rPr>
          <w:rFonts w:cs="Book Antiqua" w:ascii="Book Antiqua" w:hAnsi="Book Antiqua"/>
          <w:b/>
          <w:i/>
          <w:color w:val="FF0000"/>
          <w:sz w:val="26"/>
          <w:szCs w:val="26"/>
        </w:rPr>
        <w:t xml:space="preserve">290 </w:t>
      </w:r>
      <w:r>
        <w:rPr>
          <w:rFonts w:cs="Book Antiqua" w:ascii="Book Antiqua" w:hAnsi="Book Antiqua"/>
          <w:b/>
          <w:i/>
          <w:sz w:val="26"/>
          <w:szCs w:val="26"/>
        </w:rPr>
        <w:t>osób</w:t>
      </w:r>
    </w:p>
    <w:p>
      <w:pPr>
        <w:pStyle w:val="ListParagraph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 xml:space="preserve">Do imprez kulturalnych odbywających się poza murami Muzeum należy wymienić: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700" w:hanging="70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XVIII. Ognisko pod Dębem z dnia 8 lutego 2013 r. -upamiętniające tragiczną śmierć króla Przemysła II. Współorganizatorem imprezy jest Liga Ochrony Przyrody. Na tę okoliczność przygotowano prelekcję dotyczącą kancelarii dyplomatycznej Przemysła II oraz historię pobytów Przemysła II na terenie Rogoźna  w świetle źródeł średniowiecznych /A. Pilarska/. Ponadto odbył się przejazd konny z orszakiem królewskim oraz pokaz walk zorganizowane przez Jerzego Dąbrowskiego 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ind w:left="713" w:hanging="725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XVIII. Jarmark na św. Wita (16 czerwca) z pokazami sztuki wyplatania z filcu oraz warsztatem garncarstwa, kolejne stoisko pt.: „Wyplatanie i plecionki…” w oparciu o różnorodne stosowane materiały tj. krepa, makramy. </w:t>
      </w:r>
    </w:p>
    <w:p>
      <w:pPr>
        <w:pStyle w:val="ListParagraph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Na Jarmarku w większości prezentowali się uczniowie szkól rogozińskich oraz gminy Rogoźno. Przeprowadzono konkurs jarmarkowy z kuponami oraz konkurs wewnętrzny „Wiedzy o Muzeum” dla zwiedzających placówkę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13"/>
        <w:jc w:val="both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  <w:t xml:space="preserve">Współpraca Muzeum z instytucjami 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Stacja Ornitologiczna Polskiej Akademii Nauk w Gdańsku</w:t>
      </w:r>
    </w:p>
    <w:p>
      <w:pPr>
        <w:pStyle w:val="Normal"/>
        <w:spacing w:before="0" w:after="0"/>
        <w:ind w:left="150" w:hanging="163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- Instytut Geologii Uniwersytetu A. Mickiewicza w Poznaniu - </w:t>
      </w:r>
      <w:r>
        <w:rPr>
          <w:rFonts w:cs="Book Antiqua" w:ascii="Book Antiqua" w:hAnsi="Book Antiqua"/>
          <w:i/>
          <w:sz w:val="26"/>
          <w:szCs w:val="26"/>
        </w:rPr>
        <w:t>zakres badań szczątków kopalnych kręgowców</w:t>
      </w:r>
    </w:p>
    <w:p>
      <w:pPr>
        <w:pStyle w:val="Normal"/>
        <w:spacing w:before="0" w:after="0"/>
        <w:ind w:left="188" w:hanging="200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- Liga Ochrony Przyrody - </w:t>
      </w:r>
      <w:r>
        <w:rPr>
          <w:rFonts w:cs="Book Antiqua" w:ascii="Book Antiqua" w:hAnsi="Book Antiqua"/>
          <w:i/>
          <w:sz w:val="26"/>
          <w:szCs w:val="26"/>
        </w:rPr>
        <w:t>przygotowanie i ogłoszenie konkursu „Czy znasz nasze ptaki?”, którego finał zaplanowano na wrzesień br.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ZOO w Poznaniu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Katedra Entomologii Uniwersytetu Przyrodniczego w Poznaniu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Zakład Ekologii Uniwersytetu Mikołaja Kopernika w Toruniu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Polskie Towarzystwo Entomologiczne</w:t>
      </w:r>
    </w:p>
    <w:p>
      <w:pPr>
        <w:pStyle w:val="Normal"/>
        <w:spacing w:before="0" w:after="0"/>
        <w:ind w:left="200" w:hanging="20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kontakty z Muzeami, ze szczególnym uwzględnieniem Muzeum Regionalnego w Wągrowcu, Muzeum Regionalnego w Trzciance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Liga Obrony Kraju Oddział Poznań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- IPN Oddział w Poznaniu /Oddział Ścigania Zbrodni Hitlerowskich/.   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- współpraca z miejscowymi szkołami </w:t>
      </w:r>
    </w:p>
    <w:p>
      <w:pPr>
        <w:pStyle w:val="Normal"/>
        <w:spacing w:before="0" w:after="0"/>
        <w:ind w:left="188" w:hanging="20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Sekcja Lepidopterologiczna Polskiego Towarzystwa Entomologicznego Oddział Poznań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Gminny Ośrodek Kultury w Budzyniu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Stowarzyszenie Muzealników Polskich Oddział Wielkopolska</w:t>
      </w:r>
    </w:p>
    <w:p>
      <w:pPr>
        <w:pStyle w:val="Normal"/>
        <w:spacing w:before="0" w:after="0"/>
        <w:ind w:hanging="13"/>
        <w:jc w:val="both"/>
        <w:rPr/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 xml:space="preserve">Od kilku lat Muzeum współpracuje z pracownią archeologiczną </w:t>
      </w:r>
      <w:r>
        <w:rPr>
          <w:rFonts w:cs="Book Antiqua" w:ascii="Book Antiqua" w:hAnsi="Book Antiqua"/>
          <w:b/>
          <w:i/>
          <w:sz w:val="26"/>
          <w:szCs w:val="26"/>
        </w:rPr>
        <w:t>REFUGIUM</w:t>
      </w:r>
      <w:r>
        <w:rPr>
          <w:rFonts w:cs="Book Antiqua" w:ascii="Book Antiqua" w:hAnsi="Book Antiqua"/>
          <w:sz w:val="26"/>
          <w:szCs w:val="26"/>
        </w:rPr>
        <w:t xml:space="preserve"> /Małgorzata i Mirosław Andrałojć/ z Poznania. </w:t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 xml:space="preserve">Na rok 2013 przewidziany został nadzór archeologiczny w Garbatce k/Rogoźna. W przypadku innych nadzorów osoby prywatne mogą uzyskać w Muzeum informacje dotyczące prac archeologicznych oraz dane kontaktowe z archeologiem. </w:t>
      </w:r>
      <w:r>
        <w:br w:type="page"/>
      </w:r>
    </w:p>
    <w:p>
      <w:pPr>
        <w:pStyle w:val="Normal"/>
        <w:spacing w:before="0" w:after="0"/>
        <w:ind w:hanging="1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5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 xml:space="preserve">Praca w terenie; pozostała działalność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688" w:hanging="70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rowadzenie badań nad inwentaryzacją motyli w gminie Rogoźno - odłów oraz dokumentacja fotograficzna wszystkich stadiów rozwojowych motyli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750" w:hanging="738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Badania ornitologiczne – obrączkowanie oraz dokumentacja fotograficzna związana z poszerzaniem wystawy „Oko w oko z naszymi ptakami”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5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rojekty oraz druk plakatów, biletów wstępu, podziękowań, zaproszeń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63" w:hanging="76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Oprawa roczników „Kuriera Rogozińskiego” /1995-2001/, „Tygodnika Pilskiego” – dwa roczniki oraz naprawa kronik miejskich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75" w:hanging="76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omoc Stowarzyszeniu „Dolina Wełny” w zorganizowaniu spotkania z lokalnymi twórcami w związku z wydawaną broszurą oraz udostępnieniu fotografii ze zbiorów Muzeum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13" w:hanging="738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Udostępnianie materiałów z archiwum muzealnego /przygotowywanie materiałów, kserokopie, etc. – zgodnie z Regulaminem korzystania z Działu Historycznego/    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50" w:hanging="763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Ze Stowarzyszenia „Dolina Wełny” pozyskano w 2013 r. dotacje na wyposażenie wystawy stałej historycznej w nowe gabloty wystawiennicze. W związku z przedsięwzięciem przygotowano projekt gablot, plan rozmieszczenia oraz przygotowano dokumentacje do przetargu /Angelika Pilarska/. Gabloty stojące dodatkowo uposażono w tzw. barek służący jako schowek dla eksponatów /realia/ Działu Historycznego.  Ogółem wartość gablot wyniosła 40 900 zł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75" w:hanging="788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rzeprowadzono renowację drzwi wejściowych do Muzeum Regionalnego we własnym zakresie. Na przełom sierpnia/września zaplanowano także renowację drzwi z rybakówki, w celu ich zabezpieczenia oraz wyeksponowania na jednej z wystaw stałych. Wykonano renowację wszystkich pozostałych okien w budynku Muzeum /wypalanie, kitowanie, malowanie ościeżnic, malowanie krat, etc/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800" w:hanging="825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POŻ. – wykonano nową dokumentację przeciwpożarową dla budynku Muzeum /st. kpt Roman Mucha – KP PSP Szamotuły/ oraz wykonano naprawę zegara na wieży ratuszowej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813" w:hanging="825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Wypożyczanie eksponatów poza placówkę Muzeum /m.in. „Dom Żołnierza” w Poznaniu – dokumenty i realia dotyczące Powstania Styczniowego 1863 r./ oraz prowadzenie w związku z tym dokumentacji /protokoły/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825" w:hanging="825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Wykonano inwentaryzację gniazd i przegląd lęgów bocianów białych na terenie Gminy Rogoźno. Ponadto prowadzono prace nad odłowem ptaków w okolicach Rogoźna – 21 akcji obejmujących 54 dni. Zaobrączkowano 3009 ptaków z 66 gatunków. </w:t>
      </w:r>
    </w:p>
    <w:p>
      <w:pPr>
        <w:pStyle w:val="Normal"/>
        <w:spacing w:before="0" w:after="0"/>
        <w:ind w:firstLine="45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pacing w:before="0" w:after="0"/>
        <w:ind w:firstLine="45"/>
        <w:rPr/>
      </w:pPr>
      <w:r>
        <w:rPr/>
      </w:r>
    </w:p>
    <w:p>
      <w:pPr>
        <w:pStyle w:val="Normal"/>
        <w:spacing w:before="0" w:after="0"/>
        <w:ind w:hanging="13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rzygotowała:</w:t>
      </w:r>
    </w:p>
    <w:p>
      <w:pPr>
        <w:pStyle w:val="Normal"/>
        <w:spacing w:before="0" w:after="0"/>
        <w:ind w:hanging="13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Angelika Pilarska</w:t>
      </w:r>
    </w:p>
    <w:p>
      <w:pPr>
        <w:pStyle w:val="Normal"/>
        <w:ind w:hanging="13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TEKA PUBLICZ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ÓŁROCZNE ROZLICZENIE MATERIAŁÓW BIBLIOTECZNYCH ORAZ DZIAŁALNOŚCI MERYTORYCZ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>ZBIORY BIBLIOTECZNE</w:t>
      </w:r>
      <w:r>
        <w:rPr>
          <w:bCs/>
          <w:sz w:val="28"/>
          <w:szCs w:val="28"/>
          <w:u w:val="single"/>
        </w:rPr>
        <w:t xml:space="preserve">- </w:t>
      </w:r>
    </w:p>
    <w:p>
      <w:pPr>
        <w:pStyle w:val="Normal"/>
        <w:rPr/>
      </w:pPr>
      <w:r>
        <w:rPr>
          <w:b/>
          <w:bCs/>
          <w:sz w:val="28"/>
          <w:szCs w:val="28"/>
        </w:rPr>
        <w:t>stan od 01.01.2013- 30.06.2013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26"/>
          <w:szCs w:val="26"/>
        </w:rPr>
        <w:t xml:space="preserve">Księgozbiór biblioteczny wynosi ogółem </w:t>
      </w:r>
      <w:r>
        <w:rPr>
          <w:sz w:val="26"/>
          <w:szCs w:val="26"/>
        </w:rPr>
        <w:t xml:space="preserve">– </w:t>
      </w:r>
      <w:r>
        <w:rPr>
          <w:b/>
          <w:bCs/>
          <w:sz w:val="26"/>
          <w:szCs w:val="26"/>
        </w:rPr>
        <w:t xml:space="preserve">41407 </w:t>
      </w:r>
      <w:r>
        <w:rPr>
          <w:bCs/>
          <w:sz w:val="26"/>
          <w:szCs w:val="26"/>
        </w:rPr>
        <w:t>woluminów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sz w:val="26"/>
          <w:szCs w:val="26"/>
        </w:rPr>
        <w:t xml:space="preserve">-w bibliotece w Rogoźnie- </w:t>
      </w:r>
      <w:r>
        <w:rPr>
          <w:b/>
          <w:bCs/>
          <w:sz w:val="26"/>
          <w:szCs w:val="26"/>
        </w:rPr>
        <w:t>25761</w:t>
      </w:r>
    </w:p>
    <w:p>
      <w:pPr>
        <w:pStyle w:val="Normal"/>
        <w:spacing w:lineRule="auto" w:line="240" w:before="0" w:after="0"/>
        <w:rPr/>
      </w:pPr>
      <w:r>
        <w:rPr>
          <w:bCs/>
          <w:sz w:val="26"/>
          <w:szCs w:val="26"/>
        </w:rPr>
        <w:t>-</w:t>
      </w:r>
      <w:r>
        <w:rPr>
          <w:sz w:val="26"/>
          <w:szCs w:val="26"/>
        </w:rPr>
        <w:t>na filiach –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5646</w:t>
      </w:r>
    </w:p>
    <w:p>
      <w:pPr>
        <w:pStyle w:val="Normal"/>
        <w:spacing w:lineRule="auto" w:line="240" w:before="0" w:after="0"/>
        <w:rPr/>
      </w:pPr>
      <w:r>
        <w:rPr>
          <w:bCs/>
          <w:sz w:val="26"/>
          <w:szCs w:val="26"/>
        </w:rPr>
        <w:t>Na 100 mieszkańców: ogółem-</w:t>
      </w:r>
      <w:r>
        <w:rPr>
          <w:b/>
          <w:bCs/>
          <w:sz w:val="26"/>
          <w:szCs w:val="26"/>
        </w:rPr>
        <w:t>227,8</w:t>
      </w:r>
    </w:p>
    <w:p>
      <w:pPr>
        <w:pStyle w:val="Normal"/>
        <w:spacing w:lineRule="auto" w:line="240" w:before="0" w:after="0"/>
        <w:rPr/>
      </w:pPr>
      <w:r>
        <w:rPr>
          <w:bCs/>
          <w:sz w:val="26"/>
          <w:szCs w:val="26"/>
        </w:rPr>
        <w:t>- w bibliotece w Rogoźnie-</w:t>
      </w:r>
      <w:r>
        <w:rPr>
          <w:b/>
          <w:bCs/>
          <w:sz w:val="26"/>
          <w:szCs w:val="26"/>
        </w:rPr>
        <w:t xml:space="preserve">233,4    </w:t>
      </w:r>
      <w:r>
        <w:rPr>
          <w:bCs/>
          <w:sz w:val="26"/>
          <w:szCs w:val="26"/>
        </w:rPr>
        <w:t xml:space="preserve">  na filiach</w:t>
      </w:r>
      <w:r>
        <w:rPr>
          <w:b/>
          <w:bCs/>
          <w:sz w:val="26"/>
          <w:szCs w:val="26"/>
        </w:rPr>
        <w:t>- 219,2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6"/>
          <w:szCs w:val="26"/>
        </w:rPr>
        <w:t>Od 01.01.2013 r</w:t>
      </w:r>
      <w:r>
        <w:rPr>
          <w:bCs/>
          <w:sz w:val="26"/>
          <w:szCs w:val="26"/>
        </w:rPr>
        <w:t>. przybyło  -</w:t>
      </w:r>
      <w:r>
        <w:rPr>
          <w:b/>
          <w:bCs/>
          <w:sz w:val="26"/>
          <w:szCs w:val="26"/>
        </w:rPr>
        <w:t xml:space="preserve">181 </w:t>
      </w:r>
      <w:r>
        <w:rPr>
          <w:bCs/>
          <w:sz w:val="26"/>
          <w:szCs w:val="26"/>
        </w:rPr>
        <w:t xml:space="preserve"> książek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-</w:t>
      </w:r>
      <w:r>
        <w:rPr>
          <w:sz w:val="26"/>
          <w:szCs w:val="26"/>
        </w:rPr>
        <w:t>w bibliotece w Rogoźnie-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50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sz w:val="26"/>
          <w:szCs w:val="26"/>
        </w:rPr>
        <w:t>-na filiach -</w:t>
      </w:r>
      <w:r>
        <w:rPr>
          <w:b/>
          <w:bCs/>
          <w:sz w:val="26"/>
          <w:szCs w:val="26"/>
        </w:rPr>
        <w:t>31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Czytelników zarejestrowanych od 01.01.2013 - 30.06.2013r  – ogółem - 1317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-w bibliotece w Rogoźnie - 1007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-na filiach - 310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Na 100 mieszkańców ogółem -7,2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-w  mieście -9,1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-na  wsi-4,3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Porównanie I półrocza 2013r z I półroczem 2012- wzrost o2  czytelników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Ilość osób korzystających z różnych źródeł informacji w tym elektronicznych – 1503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Wypożyczenia zbiorów: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-wyp. na  zewnątrz: - ogółem -  20928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-w bibliotece w Rogoźnie - 17687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-na filiach – 3241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Ilość udzielonych informacji ogółem -1360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- w bibliotece-1105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-na filiach-255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Ilość odwiedzin w okresie sprawozdawczym ogółem -10909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w Bibliotece – 8100 osób,  w tym na filiach 2809- osób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ZIAŁALNOŚĆ KULTURALNO-EDUKACYJN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ddział dla Dzieci</w:t>
      </w:r>
    </w:p>
    <w:p>
      <w:pPr>
        <w:pStyle w:val="Normal"/>
        <w:numPr>
          <w:ilvl w:val="0"/>
          <w:numId w:val="12"/>
        </w:numPr>
        <w:spacing w:lineRule="auto" w:line="240"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Spotkania autorskie  </w:t>
      </w:r>
    </w:p>
    <w:p>
      <w:pPr>
        <w:pStyle w:val="Normal"/>
        <w:spacing w:lineRule="auto" w:line="240" w:before="0" w:after="120"/>
        <w:ind w:left="72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- spotkanie autorskie z Andrzejem Grabowskim – 8.05.2013 </w:t>
      </w:r>
    </w:p>
    <w:p>
      <w:pPr>
        <w:pStyle w:val="Normal"/>
        <w:spacing w:lineRule="auto" w:line="240" w:before="0" w:after="120"/>
        <w:ind w:left="720" w:hanging="0"/>
        <w:contextualSpacing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</w:t>
      </w:r>
      <w:r>
        <w:rPr>
          <w:sz w:val="26"/>
          <w:szCs w:val="26"/>
        </w:rPr>
        <w:t>(55 uczestników)</w:t>
      </w:r>
    </w:p>
    <w:p>
      <w:pPr>
        <w:pStyle w:val="Normal"/>
        <w:spacing w:lineRule="auto" w:line="240" w:before="0" w:after="120"/>
        <w:ind w:left="72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- spotkanie autorskie z Agnieszką Frączek – 17.06.2013 </w:t>
      </w:r>
    </w:p>
    <w:p>
      <w:pPr>
        <w:pStyle w:val="Normal"/>
        <w:spacing w:lineRule="auto" w:line="240" w:before="0" w:after="120"/>
        <w:ind w:left="720" w:hanging="0"/>
        <w:contextualSpacing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</w:t>
      </w:r>
      <w:r>
        <w:rPr>
          <w:sz w:val="26"/>
          <w:szCs w:val="26"/>
        </w:rPr>
        <w:t>(65 uczestników)</w:t>
      </w:r>
    </w:p>
    <w:p>
      <w:pPr>
        <w:pStyle w:val="Normal"/>
        <w:numPr>
          <w:ilvl w:val="0"/>
          <w:numId w:val="12"/>
        </w:numPr>
        <w:spacing w:lineRule="auto" w:line="240"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  <w:t>Konkursy  - o zasięgu lokalnym</w:t>
      </w:r>
    </w:p>
    <w:p>
      <w:pPr>
        <w:pStyle w:val="Normal"/>
        <w:spacing w:lineRule="auto" w:line="240"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Zachwyt nad światem przyrody” – 26.04.2013 </w:t>
      </w:r>
    </w:p>
    <w:p>
      <w:pPr>
        <w:pStyle w:val="Normal"/>
        <w:spacing w:lineRule="auto" w:line="240"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(15 uczestników)</w:t>
      </w:r>
    </w:p>
    <w:p>
      <w:pPr>
        <w:pStyle w:val="Normal"/>
        <w:numPr>
          <w:ilvl w:val="0"/>
          <w:numId w:val="12"/>
        </w:numPr>
        <w:spacing w:lineRule="auto" w:line="240"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  <w:t>Lekcje biblioteczne -6</w:t>
      </w:r>
    </w:p>
    <w:p>
      <w:pPr>
        <w:pStyle w:val="Normal"/>
        <w:spacing w:lineRule="auto" w:line="240" w:before="0" w:after="120"/>
        <w:ind w:left="72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- Życie i twórczość Juliana Tuwima. </w:t>
      </w:r>
    </w:p>
    <w:p>
      <w:pPr>
        <w:pStyle w:val="Normal"/>
        <w:numPr>
          <w:ilvl w:val="2"/>
          <w:numId w:val="12"/>
        </w:numPr>
        <w:spacing w:lineRule="auto" w:line="240"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19 uczestników z SP3 w Rogoźnie</w:t>
      </w:r>
    </w:p>
    <w:p>
      <w:pPr>
        <w:pStyle w:val="Normal"/>
        <w:spacing w:lineRule="auto" w:line="240"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3.04.2013 – 22 uczestników z SP3 w Rogoźnie </w:t>
      </w:r>
    </w:p>
    <w:p>
      <w:pPr>
        <w:pStyle w:val="Normal"/>
        <w:spacing w:lineRule="auto" w:line="240"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22.04.2013 – 30 uczestników z SP3 w Rogoźnie</w:t>
      </w:r>
    </w:p>
    <w:p>
      <w:pPr>
        <w:pStyle w:val="Normal"/>
        <w:spacing w:lineRule="auto" w:line="240"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23.04.2013 – 27 uczestników z SP3 w Rogoźnie</w:t>
      </w:r>
    </w:p>
    <w:p>
      <w:pPr>
        <w:pStyle w:val="Normal"/>
        <w:spacing w:lineRule="auto" w:line="240"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- Katalog w bibliotece, w oddziale dla Dzieci- 25 uczestników (5.06.2013)</w:t>
      </w:r>
    </w:p>
    <w:p>
      <w:pPr>
        <w:pStyle w:val="Normal"/>
        <w:spacing w:lineRule="auto" w:line="240"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- Wprowadzenie w tajniki biblioteki – 25 uczestników (13.06.2013)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4. Warsztaty -3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warsztaty twórcze dla dzieci na temat książek 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</w:t>
      </w:r>
      <w:r>
        <w:rPr>
          <w:sz w:val="26"/>
          <w:szCs w:val="26"/>
        </w:rPr>
        <w:t>z Marcinem Głowińskim ( 25.04.2013) z wydawnictwa Zakamarki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>(45 uczestników )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warsztaty twórcze dla dzieci na temat książek z 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>Agnieszką Cienciałą z wydawnictwa Zakamarki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>( 7.05.2013) – 40 uczestników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warsztaty z Piotrem Witoniem w czasie ferii zimowych 25 uczestników 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5. Ferie zimowe w Bibliotece – 91 uczestników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Spotkanie w świecie bajek – „Jak złapać szczęście za rogi – jak być 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>szczęśliwym”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</w:t>
      </w:r>
      <w:r>
        <w:rPr>
          <w:sz w:val="26"/>
          <w:szCs w:val="26"/>
        </w:rPr>
        <w:t>- Spotkanie w świecie poezji – wiersze J. Tuwima i J. Brzechwy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W Akademii Pana Kleksa – spotkanie z P. Witoniem 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Warsztaty twórcze z P. Witoniem 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</w:t>
      </w:r>
      <w:r>
        <w:rPr>
          <w:sz w:val="26"/>
          <w:szCs w:val="26"/>
        </w:rPr>
        <w:t xml:space="preserve">6. Majówka z Tuwimem – w ramach Tygodnia Bibliotek 10.05.2013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dział dla dorosł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potkanie z podróżnikiem Krzysztofem Kryzą – 17.04.2013 </w:t>
      </w:r>
    </w:p>
    <w:p>
      <w:pPr>
        <w:pStyle w:val="Akapitzli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26 uczestników)</w:t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stawki</w:t>
      </w:r>
    </w:p>
    <w:p>
      <w:pPr>
        <w:pStyle w:val="Akapitzli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Zima</w:t>
      </w:r>
    </w:p>
    <w:p>
      <w:pPr>
        <w:pStyle w:val="Akapitzli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Wiosna</w:t>
        <w:tab/>
      </w:r>
    </w:p>
    <w:p>
      <w:pPr>
        <w:pStyle w:val="Akapitzli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Wielkanoc</w:t>
      </w:r>
    </w:p>
    <w:p>
      <w:pPr>
        <w:pStyle w:val="Akapitzli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Rok 2013 rokiem Juliana Tuwima</w:t>
      </w:r>
    </w:p>
    <w:p>
      <w:pPr>
        <w:pStyle w:val="Akapitzli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Książka najlepszym przyjacielem – Tydzień Bibliotek</w:t>
      </w:r>
    </w:p>
    <w:p>
      <w:pPr>
        <w:pStyle w:val="Akapitzli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Dzień Matki/ Dzień Ojca</w:t>
      </w:r>
    </w:p>
    <w:p>
      <w:pPr>
        <w:pStyle w:val="Akapitzli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Kto czyta książki, żyje podwójnie</w:t>
      </w:r>
    </w:p>
    <w:p>
      <w:pPr>
        <w:pStyle w:val="Akapitzli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Wakacje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ogoźno, dnia 30.07.201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Kaniewska Barbar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>Główna Księgowa</w:t>
        <w:tab/>
        <w:tab/>
        <w:tab/>
        <w:tab/>
        <w:tab/>
        <w:tab/>
        <w:t xml:space="preserve">Dyrektor </w:t>
        <w:br/>
        <w:tab/>
        <w:tab/>
        <w:t>Rogozińskiego Centrum Kultury</w:t>
        <w:tab/>
        <w:tab/>
        <w:tab/>
        <w:tab/>
        <w:t>Rogozińskiego Centrum Kultury</w:t>
        <w:br/>
        <w:tab/>
        <w:tab/>
        <w:t>(-) Urszula Jessa</w:t>
        <w:tab/>
        <w:tab/>
        <w:tab/>
        <w:tab/>
        <w:tab/>
        <w:t>(-) Piotr Szturmiński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Zero"/>
      <w:lvlText w:val="%1.%2"/>
      <w:lvlJc w:val="left"/>
      <w:pPr>
        <w:tabs>
          <w:tab w:val="num" w:pos="0"/>
        </w:tabs>
        <w:ind w:left="1770" w:hanging="1230"/>
      </w:pPr>
      <w:rPr/>
    </w:lvl>
    <w:lvl w:ilvl="2">
      <w:start w:val="2013"/>
      <w:numFmt w:val="decimal"/>
      <w:lvlText w:val="%1.%2.%3"/>
      <w:lvlJc w:val="left"/>
      <w:pPr>
        <w:tabs>
          <w:tab w:val="num" w:pos="0"/>
        </w:tabs>
        <w:ind w:left="1950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0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0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SimSun;宋体" w:cs=";Times New Roman"/>
      <w:kern w:val="2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22:00Z</dcterms:created>
  <dc:creator>idworzanska</dc:creator>
  <dc:description/>
  <cp:keywords/>
  <dc:language>en-US</dc:language>
  <cp:lastModifiedBy>user</cp:lastModifiedBy>
  <dcterms:modified xsi:type="dcterms:W3CDTF">2013-08-13T04:29:00Z</dcterms:modified>
  <cp:revision>8</cp:revision>
  <dc:subject/>
  <dc:title/>
</cp:coreProperties>
</file>