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 specyfikacji technicznej (SST) są wymagania dotyczące wykonania i odbioru </w:t>
      </w:r>
      <w:r>
        <w:rPr>
          <w:b/>
        </w:rPr>
        <w:t xml:space="preserve">oznakowania poziomego cienkowarstwowego </w:t>
      </w:r>
      <w:r>
        <w:rPr/>
        <w:t>w związku z budową w Rogoźnie: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ulicy Długiej;</w:t>
      </w:r>
    </w:p>
    <w:p>
      <w:pPr>
        <w:pStyle w:val="Standardowytekst"/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                               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                      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                            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                                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                               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               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                   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                 do zapewnienia własności przeciwpoślizgowych poziomym oznakowaniom dróg, stosowane samo lub                         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                      od wykonania oznakowania. Pomiary właściwości oznakowania należy wykonywać od 14 do 30 dnia                        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                    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           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               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                       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 – nie dotyczy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    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             z defektami w przypadku kulek o maksymalnej średnicy poniżej 1 mm oraz 30 % w przypadku kulek                         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 – nie dotyczy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                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                 z pyłu, kurzu, piasku, smarów, olejów i innych zanieczyszczeń, przy użyciu sprzętu wymienionego w SST                      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                 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                 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                   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                                   z automatycznym podziałem linii i posypywaniem kulkami szklanymi z ew. materiałem uszorstniając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 nie dotycza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 – nie dotyczy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 – nie dotyczy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7. Usuwanie oznakowania poziomego </w:t>
      </w:r>
      <w:r>
        <w:rPr>
          <w:b w:val="false"/>
        </w:rPr>
        <w:t>– nie dotyczy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8. Odnowa oznakowania poziomego – </w:t>
      </w:r>
      <w:r>
        <w:rPr>
          <w:b w:val="false"/>
        </w:rPr>
        <w:t>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 – nie doty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20 klasa B1. – nie doty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 – nie doty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                    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                       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                             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                  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                      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                    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                          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                            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                       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                   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 – nie dotyczy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</w:t>
      </w:r>
      <w:r>
        <w:rPr>
          <w:b/>
        </w:rPr>
        <w:t>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Tablica 3.   Zbiorcze zestawienie wymagań dla materiałów – nie dotyczy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                         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           na pas – nie dotyczy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                     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              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>
          <w:b/>
          <w:b/>
        </w:rPr>
      </w:pPr>
      <w:r>
        <w:rPr>
          <w:b/>
        </w:rPr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               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             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                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               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985" w:right="851" w:gutter="0" w:header="1418" w:top="1474" w:footer="1134" w:bottom="119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D.07.01.01</w:t>
      <w:tab/>
      <w:tab/>
      <w:t>Oznakowanie pozi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5:28:00Z</dcterms:created>
  <dc:creator>BZDBDiM Sp. z o.o.</dc:creator>
  <dc:description>D-07.01.01</dc:description>
  <cp:keywords>specyfikacje drogi drogownictwo ost</cp:keywords>
  <dc:language>en-US</dc:language>
  <cp:lastModifiedBy>1234</cp:lastModifiedBy>
  <cp:lastPrinted>2006-04-05T22:42:00Z</cp:lastPrinted>
  <dcterms:modified xsi:type="dcterms:W3CDTF">2009-10-20T16:05:00Z</dcterms:modified>
  <cp:revision>7</cp:revision>
  <dc:subject>ost</dc:subject>
  <dc:title>Oznakowanie poziome</dc:title>
</cp:coreProperties>
</file>