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                                 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według zasad niniejszej specyfikacj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276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szczotek mechanicznych,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07"/>
        <w:gridCol w:w="350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4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1947"/>
        <w:gridCol w:w="194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03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D.04.03.01</w:t>
      <w:tab/>
      <w:t xml:space="preserve">                                                                                  Oczyszczenie i skropienie warstw konstrukcyj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1:00Z</dcterms:created>
  <dc:creator>...</dc:creator>
  <dc:description>Dolne warstwy podbudów oraz oczyszczenie
i skropienie
</dc:description>
  <cp:keywords>specyfikacje drogi drogownictwo</cp:keywords>
  <dc:language>en-US</dc:language>
  <cp:lastModifiedBy>1234</cp:lastModifiedBy>
  <cp:lastPrinted>1998-07-07T10:56:00Z</cp:lastPrinted>
  <dcterms:modified xsi:type="dcterms:W3CDTF">2009-10-20T15:57:00Z</dcterms:modified>
  <cp:revision>13</cp:revision>
  <dc:subject>ost</dc:subject>
  <dc:title>D-04.01.01:04.03.01</dc:title>
</cp:coreProperties>
</file>