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mina Rogoź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l. Nowa 2,  64-610 Rogoź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CZEGÓŁOWE  SPECYFIKACJE  TECHNICZ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owa ulic w Rogoź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ulica: Długa, Nowa, łącznik ulicy Paderewskiego z ulicą Nową, Seminarialna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OD CPV: 45233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boty drogow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ągrowiec, sierpień 2009 r.</w:t>
      </w:r>
    </w:p>
    <w:sectPr>
      <w:type w:val="nextPage"/>
      <w:pgSz w:w="11906" w:h="16838"/>
      <w:pgMar w:left="1985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4:24:00Z</dcterms:created>
  <dc:creator>1234</dc:creator>
  <dc:description/>
  <dc:language>en-US</dc:language>
  <cp:lastModifiedBy>1234</cp:lastModifiedBy>
  <dcterms:modified xsi:type="dcterms:W3CDTF">2009-10-20T17:54:00Z</dcterms:modified>
  <cp:revision>19</cp:revision>
  <dc:subject/>
  <dc:title/>
</cp:coreProperties>
</file>