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 SPECYFIKACJA 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8.02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BRUK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OSTKI   BETON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wykonaniem chodnika z brukowej kostki betonowej szarej 6 cm                   w związku  z budową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. Zakres stosowania </w:t>
      </w:r>
    </w:p>
    <w:p>
      <w:pPr>
        <w:pStyle w:val="Normal"/>
        <w:rPr/>
      </w:pPr>
      <w:r>
        <w:rPr/>
        <w:t>SST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                   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120" w:after="0"/>
        <w:rPr/>
      </w:pPr>
      <w:r>
        <w:rPr/>
        <w:t xml:space="preserve">Kostka betonowa musi spełniać wymagania normy PN-EN-1338:2005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                      PN-B-19701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              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 –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                          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                      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cinająca</w:t>
      </w:r>
    </w:p>
    <w:p>
      <w:pPr>
        <w:pStyle w:val="Normal"/>
        <w:rPr/>
      </w:pPr>
      <w:r>
        <w:rPr/>
        <w:tab/>
        <w:t>Warstwa odcinajaca powinna być zgodna z warunkami określonymi  w SST D-04.02.01 „Warstwy   odcinające”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             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                         na stwierdzeniu zgodności wykonania z dokumentacją projektową oraz wymaganiami pkt 5.5 niniejszej SST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erzenie szerokości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, czy przyjęty deseń (wzór)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       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arstwy odcinając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5455"/>
      </w:tblGrid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8.02.02</w:t>
      <w:tab/>
      <w:t xml:space="preserve">                                                                                                     Chodnik z brukowej kostki betonow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8:36:00Z</dcterms:created>
  <dc:creator>BZD BDIM Sp. z o.o.</dc:creator>
  <dc:description>Chodniki
1998</dc:description>
  <cp:keywords>specyfikacje drogi drogownictwo ost</cp:keywords>
  <dc:language>en-US</dc:language>
  <cp:lastModifiedBy>1234</cp:lastModifiedBy>
  <cp:lastPrinted>2004-04-09T09:05:00Z</cp:lastPrinted>
  <dcterms:modified xsi:type="dcterms:W3CDTF">2009-10-20T17:31:00Z</dcterms:modified>
  <cp:revision>13</cp:revision>
  <dc:subject>ost</dc:subject>
  <dc:title>Chodniki</dc:title>
</cp:coreProperties>
</file>