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8</w:t>
      </w:r>
    </w:p>
    <w:p>
      <w:pPr>
        <w:pStyle w:val="Normal"/>
        <w:spacing w:lineRule="auto" w:line="288"/>
        <w:rPr>
          <w:b/>
          <w:b/>
        </w:rPr>
      </w:pPr>
      <w:r>
        <w:rPr>
          <w:b/>
        </w:rPr>
      </w:r>
    </w:p>
    <w:p>
      <w:pPr>
        <w:pStyle w:val="Normal"/>
        <w:spacing w:lineRule="auto" w:line="288"/>
        <w:rPr>
          <w:b/>
          <w:b/>
        </w:rPr>
      </w:pPr>
      <w:r>
        <w:rPr/>
        <w:t>zawarta w dniu ___________________ 2018</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7 r., poz. 1579,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Akapitzlist"/>
        <w:numPr>
          <w:ilvl w:val="0"/>
          <w:numId w:val="19"/>
        </w:numPr>
        <w:spacing w:lineRule="auto" w:line="240" w:before="0" w:after="0"/>
        <w:ind w:left="284" w:hanging="284"/>
        <w:contextualSpacing/>
        <w:jc w:val="both"/>
        <w:rPr>
          <w:rFonts w:eastAsia="Calibri"/>
        </w:rPr>
      </w:pPr>
      <w:r>
        <w:rPr>
          <w:color w:val="000000"/>
        </w:rPr>
        <w:t xml:space="preserve">Planowane zadanie inwestycyjne obejmuje </w:t>
      </w:r>
      <w:r>
        <w:rPr>
          <w:b/>
        </w:rPr>
        <w:t xml:space="preserve"> </w:t>
      </w:r>
      <w:r>
        <w:rPr>
          <w:b/>
          <w:bCs/>
          <w:color w:val="000000"/>
          <w:lang w:eastAsia="pl-PL"/>
        </w:rPr>
        <w:t>Przebudowa drogi Pruśce-Pasieka</w:t>
      </w:r>
    </w:p>
    <w:p>
      <w:pPr>
        <w:pStyle w:val="Normal"/>
        <w:suppressAutoHyphens w:val="false"/>
        <w:spacing w:lineRule="auto" w:line="240"/>
        <w:jc w:val="both"/>
        <w:rPr>
          <w:rFonts w:eastAsia="Calibri"/>
          <w:kern w:val="0"/>
          <w:lang w:eastAsia="en-US"/>
        </w:rPr>
      </w:pPr>
      <w:r>
        <w:rPr>
          <w:b/>
          <w:bCs/>
          <w:color w:val="000000"/>
          <w:kern w:val="0"/>
          <w:lang w:eastAsia="pl-PL"/>
        </w:rPr>
        <w:t>1.1 Opis</w:t>
      </w:r>
      <w:r>
        <w:rPr>
          <w:color w:val="000000"/>
          <w:kern w:val="0"/>
          <w:lang w:eastAsia="pl-PL"/>
        </w:rPr>
        <w:t>:</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xml:space="preserve">Przedmiotem inwestycji jest przebudowa drogi gminnej Pasieka – Pruśce </w:t>
      </w:r>
      <w:r>
        <w:rPr>
          <w:rFonts w:eastAsia="CIDFont+F2;MS Gothic"/>
          <w:b/>
          <w:bCs/>
          <w:kern w:val="0"/>
          <w:lang w:eastAsia="en-US"/>
        </w:rPr>
        <w:t xml:space="preserve">( droga wewnętrzna). Podstawowy zakres inwestycji obejmuje przebudowę istniejącej nawierzchni jezdni oraz przebudowę zjazdów i wykonanie poboczy z kruszywa. </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W zakres opracowania wchodz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ODCINEK A – od długości 0+300 – droga gminna Pasieka – Pruśce (droga wewnętrzna)</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Istniejące zagospodarowanie terenu</w:t>
      </w:r>
    </w:p>
    <w:p>
      <w:pPr>
        <w:pStyle w:val="Normal"/>
        <w:tabs>
          <w:tab w:val="clear" w:pos="708"/>
          <w:tab w:val="left" w:pos="6870" w:leader="none"/>
        </w:tabs>
        <w:spacing w:lineRule="auto" w:line="288"/>
        <w:jc w:val="both"/>
        <w:rPr/>
      </w:pPr>
      <w:r>
        <w:rPr>
          <w:rFonts w:eastAsia="CIDFont+F2;MS Gothic"/>
          <w:kern w:val="0"/>
          <w:lang w:eastAsia="en-US"/>
        </w:rPr>
        <w:t>W stanie istniejącym drogi objęte zakresem opracowania posiadają nawierzchnie utwardzon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gruzobetonem (odcinek A od km 0+000,00 do km około 0+200,00) oraz nawierzchnie gruntowe. Droga na odcinku A posiada zjazdy do posesji, pod którymi występują przepusty         w ciągu istniejących rowów drogowych. Odwodnienie odbywa się do istniejących rowów drogowych, które są poprawnie utrzymane i znajdują się w dobrym stanie techniczny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Droga wewnętrzna Pasieka – Pruśce (odcinek A) posiada połączenie z drogą wojewódzką nr 241 w postaci istniejącego zjazdu. W stanie istniejącym zjazd posiada nawierzchnię                      z betonu asfaltowego na długości około 3,0 m od krawędzi jezdni drogi wojewódzkiej. Na pozostałem odcinku do granicy działki nr 121 stanowiącej pas drogowy drogi gminnej, zjazd posiada nawierzchnię gruntową.</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Istniejący zjazd posiada pochylenie podłużne około 6% w kierunki działki nr 121.</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Uzbrojenie teren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W pasie drogowym dróg wewnętrznych lokalnie przebiega infrastruktura techniczna                         w postaci sieci gazowej, wodociągowej, teletechnicznej i energetycznej. Przedmiotowa inwestycja nie koliduje z infrastrukturą techniczną. Występujące siec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na odcinku A przebiega lokalnie sieć gazowa i wodociągow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Uwagi dotyczące realizacji inwestycji w pobliżu istniejącej infrastruktury technicznej:</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nie występują kolizje z infrastrukturą techniczną naziemną i podziemną lecz z uwagi na występowanie sieci podziemnych przed przystąpienie do robót należy wykonać przekopy ręczne w celu zinwentaryzowana przebiegu sieci oraz sprawdzenia głębokości ich posadowienia i zgodności przebiegu z mapą do celów projektowych (mapa do wglądu u Inwestor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 przypadku odkrycia infrastruktury technicznej należy skontaktować się z operatorem, zarządcą lub właścicielem sieci (w celu określenia sposobu zabezpieczenia sieci),</w:t>
      </w:r>
    </w:p>
    <w:p>
      <w:pPr>
        <w:pStyle w:val="Normal"/>
        <w:tabs>
          <w:tab w:val="clear" w:pos="708"/>
          <w:tab w:val="left" w:pos="6870" w:leader="none"/>
        </w:tabs>
        <w:spacing w:lineRule="auto" w:line="288"/>
        <w:jc w:val="both"/>
        <w:rPr/>
      </w:pPr>
      <w:r>
        <w:rPr>
          <w:rFonts w:eastAsia="CIDFont+F2;MS Gothic"/>
          <w:b/>
          <w:kern w:val="0"/>
          <w:lang w:eastAsia="en-US"/>
        </w:rPr>
        <w:t>Roboty rozbiórkow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Roboty rozbiórkowe obejmują:</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rozbiórkę istniejącej nawierzchni z gruzobetonu na odcinku A o grubości 30 cm (od km 0+000,00 do km ok. 0+200,00),</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rozbiórkę istniejącego przepustu pod zjazdem nr 1,</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cięcie piłą mechaniczną na krawędzi DW 241 w celu rozbiórki istniejącego zjazd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rozbiórkę nawierzchni zjazdu z DW nr 241 z betonu asfaltowego wraz z podbudową.</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Na odcinku A od km 0+000,00 do km około 0+200,00 występuje nawierzchnia                       z gruzobetonu o szerokości około 5,0 m i grubości warstwy około 30 cm. Nawierzchnię                     z gruzobetonu należy rozebrać, załadować na samochody ciężarowe i przewieść do miejscowości Marlewo w miejsce wskazane przez Inwestora. Gruzobeton pozyskany                        z rozbiórki należy w ramach inwestycji ponownie wbudować jako utwardzenie nawierzchni drogi gminnej w m. Marlewo. Należy postępować zgodnie z wytycznymi Inwestor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Krzewy występujące w pasie drogowym, które będą w obszarze robót ziemnych (korekty istniejących skarp) należy usunąć.</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Parametry techniczne przebudowywanej drogi</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ODCINEK 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Odcinek A stanowi drogę gminną Pasieka – Pruśce, która jest drogą wewnętrzną. Dla projektowanej drogi wewnętrznej przyjęto parametry techniczne jak dla drogi publicznej klasy D o prędkości projektowej Vp = 30 km/h zgodnie z Rozporządzeniem Ministra Transportu i Gospodarki Morskiej w sprawie warunków technicznych jakim powinny odpowiadać drogi publiczne i ich usytuowanie [1].</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tatus drogi – droga wewnętrzna;</w:t>
      </w:r>
    </w:p>
    <w:p>
      <w:pPr>
        <w:pStyle w:val="Normal"/>
        <w:tabs>
          <w:tab w:val="clear" w:pos="708"/>
          <w:tab w:val="left" w:pos="6870" w:leader="none"/>
        </w:tabs>
        <w:spacing w:lineRule="auto" w:line="288"/>
        <w:jc w:val="both"/>
        <w:rPr/>
      </w:pPr>
      <w:r>
        <w:rPr>
          <w:rFonts w:eastAsia="CIDFont+F2;MS Gothic"/>
          <w:kern w:val="0"/>
          <w:lang w:eastAsia="en-US"/>
        </w:rPr>
        <w:t>- przyjęta klasa techniczna – D – droga dojazdow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rędkość projektowa – Vp = 30 km/h;</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kategoria ruchu – KR2;</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zerokość jezdni – 4,50 m; miejscami 5,0</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rzebudowa drogi gminnej Pasieka - Pruśc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ROJEKT WYKONAWCZY</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szerzenia na łukach o wartości 30/R (dla każdego pasa ruchu). Poszerzenie łuku zaprojektowana wewnętrznej krawędzi łuku w plani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rzekrój poprzeczny daszkowy o pochyleniu poprzecznym 2,0 %,</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zerokość poboczy – 0,75 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jazdy indywidualne do posesji o szerokości min. 3,0 m i promieniu R=3,0 m,</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Zakres inwestycji</w:t>
      </w:r>
    </w:p>
    <w:p>
      <w:pPr>
        <w:pStyle w:val="Normal"/>
        <w:tabs>
          <w:tab w:val="clear" w:pos="708"/>
          <w:tab w:val="left" w:pos="6870" w:leader="none"/>
        </w:tabs>
        <w:spacing w:lineRule="auto" w:line="288"/>
        <w:jc w:val="both"/>
        <w:rPr/>
      </w:pPr>
      <w:r>
        <w:rPr>
          <w:rFonts w:eastAsia="CIDFont+F2;MS Gothic"/>
          <w:kern w:val="0"/>
          <w:lang w:eastAsia="en-US"/>
        </w:rPr>
        <w:t>- wykonanie robót rozbiórkowych,</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miana przepustu pod zjazdem nr 1,</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djęcie warstwy humusu i darniny (pod pobocza, na poszerzeniu skarp i korpusu drogowego),</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wykopów (w tym wykonanie koryta drogowego),</w:t>
      </w:r>
    </w:p>
    <w:p>
      <w:pPr>
        <w:pStyle w:val="Normal"/>
        <w:tabs>
          <w:tab w:val="clear" w:pos="708"/>
          <w:tab w:val="left" w:pos="6870" w:leader="none"/>
        </w:tabs>
        <w:spacing w:lineRule="auto" w:line="288"/>
        <w:jc w:val="both"/>
        <w:rPr/>
      </w:pPr>
      <w:r>
        <w:rPr>
          <w:rFonts w:eastAsia="CIDFont+F2;MS Gothic"/>
          <w:kern w:val="0"/>
          <w:lang w:eastAsia="en-US"/>
        </w:rPr>
        <w:t>- wykonanie nasypów (pod konstrukcję nawierzchni, na poszerzeniu skarp i korpusu drogowego),</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koryta drogowego pod projektowane nawierzchni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nawierzchni jezdni z betonu asfaltowego,</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nawierzchni zjazdów z betonu asfaltowego,</w:t>
      </w:r>
    </w:p>
    <w:p>
      <w:pPr>
        <w:pStyle w:val="Normal"/>
        <w:tabs>
          <w:tab w:val="clear" w:pos="708"/>
          <w:tab w:val="left" w:pos="6870" w:leader="none"/>
        </w:tabs>
        <w:spacing w:lineRule="auto" w:line="288"/>
        <w:jc w:val="both"/>
        <w:rPr/>
      </w:pPr>
      <w:r>
        <w:rPr>
          <w:rFonts w:eastAsia="CIDFont+F2;MS Gothic"/>
          <w:kern w:val="0"/>
          <w:lang w:eastAsia="en-US"/>
        </w:rPr>
        <w:t>- humusowanie i obsianie skarp trawą (w zakresie regulacji skarp i korpusu drog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poboczy z kruszyw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oznakowania pionowego i poziomego zgodnie z zatwierdzonym projektem stałej</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organizacji ruch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rzebudowa zjazdu z DW nr 241,</w:t>
      </w:r>
    </w:p>
    <w:p>
      <w:pPr>
        <w:pStyle w:val="Normal"/>
        <w:tabs>
          <w:tab w:val="clear" w:pos="708"/>
          <w:tab w:val="left" w:pos="6870" w:leader="none"/>
        </w:tabs>
        <w:spacing w:lineRule="auto" w:line="288"/>
        <w:jc w:val="both"/>
        <w:rPr/>
      </w:pPr>
      <w:r>
        <w:rPr>
          <w:rFonts w:eastAsia="CIDFont+F2;MS Gothic"/>
          <w:kern w:val="0"/>
          <w:lang w:eastAsia="en-US"/>
        </w:rPr>
        <w:t>- zmiana stałej organizacji ruchu na DW nr 241,</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Warunki gruntowo – wodn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Na podstawie dokumentacji geotechnicznej (załącznik nr 4) określono nawiercony</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i ustabilizowany poziom wody gruntowej na poziome 1,50 ÷ 1,70 m. Pozwala to na przyjęcie przeciętnych warunków wodnych. W podłożu gruntowym z pominięciem nasypów niekontrolowanych określono występowanie piasków średnich, grubych i żwiru. Biorąc pod uwagę powyższe, grunty rodzime zalegające w podłożu określono jako niewysadzinowe. Wobec występowania przeciętnych warunków wodnych oraz</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gruntów niewysadzinowych określono grupę nośności podłoża z pominięciem nasypu niekontrolowanego jako G1.</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Na podstawie wykonanych odwiertów stwierdzono występowanie na gruncie rodzimym                    o grupie nośności podłoża G1 występowanie nasypów niekontrolowanych o grubości 0,70 ÷ 1,00 m.</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Roboty ziemne i wymagania dla podłoża gruntowego</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W celu wykorzystania istniejącego nasypu niekontrolowanego jako podłoże pod projektowane nawierzchnie zastosowano warstwę wzmocnienia podłoża gruntowego wykonaną z kruszywa stabilizowanego cementem Rm=5,0 MPa (w postaci gotowej mieszanki) o grubości warstwy 15 cm.</w:t>
      </w:r>
    </w:p>
    <w:p>
      <w:pPr>
        <w:pStyle w:val="Normal"/>
        <w:tabs>
          <w:tab w:val="clear" w:pos="708"/>
          <w:tab w:val="left" w:pos="6870" w:leader="none"/>
        </w:tabs>
        <w:spacing w:lineRule="auto" w:line="288"/>
        <w:jc w:val="both"/>
        <w:rPr/>
      </w:pPr>
      <w:r>
        <w:rPr>
          <w:rFonts w:eastAsia="CIDFont+F2;MS Gothic"/>
          <w:kern w:val="0"/>
          <w:lang w:eastAsia="en-US"/>
        </w:rPr>
        <w:t>Minimalna wymagana wartość wtórnego modułu odkształcenia podłoża gruntowego pod projektowane konstrukcję nawierzchni po zastosowaniu warstwy wzmocnienia podłoża gruntowego wynosi E2&gt; 80 MP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odłoże gruntowe (dno koryta drogowego) uzyskanie w wyniku wykopu lub nasypu należy</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zagęścić do uzyskania wskaźnika zagęszczenia Is≥ 0,97 do głębokości 50 cm oraz Is≥ 1,00 do głębokości 20 c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Roboty ziemne sprowadzają się do wykonani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WYKOP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wykopu dla koryta drogowego,</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NASYP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warstw koniecznych uzupełnień (podsypania) ze względu na różnicę pomiędzy rzędnymi dna wykopu, a rzędnymi spodu projektowanych konstrukcji nawierzchni,</w:t>
      </w:r>
    </w:p>
    <w:p>
      <w:pPr>
        <w:pStyle w:val="Normal"/>
        <w:tabs>
          <w:tab w:val="clear" w:pos="708"/>
          <w:tab w:val="left" w:pos="6870" w:leader="none"/>
        </w:tabs>
        <w:spacing w:lineRule="auto" w:line="288"/>
        <w:jc w:val="both"/>
        <w:rPr/>
      </w:pPr>
      <w:r>
        <w:rPr>
          <w:rFonts w:eastAsia="CIDFont+F2;MS Gothic"/>
          <w:kern w:val="0"/>
          <w:lang w:eastAsia="en-US"/>
        </w:rPr>
        <w:t>- wykonanie korekty istniejących skarp,</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ykonanie poszerzenia korpusu drogowego,</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Skarpy nasypów należy kształtować z maksymalnym nachyleniem 1:1,5. Na skarpach</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owierzchniowa warstwa gruntu o grubości do 20 cm powinna mieć wskaźnik zagęszczenia Is ≥ 0,95.</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Na starannie wyprofilowanych i zagęszczonych skarpach wykonanych w ramach przebudowy</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drogi należy ułożyć warstwę torfu o grub. 10 cm i zasiać trawę. Pielęgnacje trawy prowadzić aż do pełnego ukorzenieni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Uwaga: Wykonawca zobowiązany jest do wykonania badań podłoża gruntowego w punktach wskazanych przez Inspektora. Należy wykonać badanie wskaźnika zagęszczenia oraz wtórnego moduł odkształcenia E2 dla warstwy:</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dłoża gruntowego – wymagany wtórny moduł odkształcenia E2 ≥ 50 MP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zmocnienie podłoża: kruszywo stabilizowany</w:t>
      </w:r>
    </w:p>
    <w:p>
      <w:pPr>
        <w:pStyle w:val="Normal"/>
        <w:tabs>
          <w:tab w:val="clear" w:pos="708"/>
          <w:tab w:val="left" w:pos="6870" w:leader="none"/>
        </w:tabs>
        <w:spacing w:lineRule="auto" w:line="288"/>
        <w:jc w:val="both"/>
        <w:rPr/>
      </w:pPr>
      <w:r>
        <w:rPr>
          <w:rFonts w:eastAsia="CIDFont+F2;MS Gothic"/>
          <w:b/>
          <w:kern w:val="0"/>
          <w:lang w:eastAsia="en-US"/>
        </w:rPr>
        <w:t>Projektowane zagospodarowanie terenu (opis sposobu wykonana robót budowlanych)</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Odcinek 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xml:space="preserve">Oś drogi o długości 300 m składa się z odcinków prostych oraz łuków kołowych                         o promieniu R = 67.0 m, R = 100.0 m, R = 120.0 m. Przy kształtowaniu geometrii drogi uwzględniono granice istniejącego pasa drogowego oraz przebieg istniejących rowów drogowych. Jezdnia zasadnicza (bez poszerzeń na łukach) ma szerokość 4,50 m. Na odcinku 20,0 m od krawędzi drogi wojewódzkiej jezdnia posiada szerokość 5,0 m. Na łukach kołowych zastosowano poszerzenia o wartości 30/R zgodnie z [1]. Na całym odcinku projektowanej drogi zastosowano pochylenie daszkowe o wartości 2,0%. Nawierzchnia jezdni oraz zjazdów zostanie wykonania z betonu asfaltowego o konstrukcji zgodnie z pkt. 1.13. Przy jezdni zastosowano obustronne pobocza o szerokości 0,75 m z kruszywa łamanego stabilizowanego mechanicznie 0/31.5. Na odcinku A występują 4 zjazdy indywidualnie, które lokalizacja jest zgodna ze stanem istniejącym. Zaprojektowano zjazdy indywidualne o szerokości min. 3,0 i promieniu na połączeniu z krawędzią jezdni R=3,0. </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Zjazd z DW 241</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rzyjęte parametry techniczne zjazd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zerokość zjazdu 5,00 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bocze z kruszywa 0,75 m – przy drodze gminnej, 1,50 m – przy drodze wojewódzkiej,</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padek podłużny na zjeździe 3,0 %,</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wierzchnia zjazdu (w granicach pasa drogowego DW 241) 49 m2,</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oś zjazdu zaprojektowano pod kątem 90% w stosunku do osi drog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zerokość zjazdu dostosowano do geometrii projektowanej drogi gminnej Pasieka – Pruśc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chylenie podłużne zjazdu należy wykonać zgodnie z Rys. 2.0 Plan sytuacyjny                              z zachowaniem pochylenia podłużnego wynoszącego 3,0% w kierunku drogi gminnej (kierunek zgodny z istniejącym ukształtowaniem teren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na połączeniu nawierzchni zjazdu z jezdnią nie zastosowano obramowań;</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jazd obramowana opornikiem betonowym 12x25x100 cm wtopionym na ławie betonowej              z oporem z betonu C12/15,</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bocze należy wykonać z kruszywa łamanego 0/31,5 o grubości warstwy 10 m.</w:t>
      </w:r>
    </w:p>
    <w:p>
      <w:pPr>
        <w:pStyle w:val="Normal"/>
        <w:tabs>
          <w:tab w:val="clear" w:pos="708"/>
          <w:tab w:val="left" w:pos="6870" w:leader="none"/>
        </w:tabs>
        <w:spacing w:lineRule="auto" w:line="288"/>
        <w:jc w:val="both"/>
        <w:rPr/>
      </w:pPr>
      <w:r>
        <w:rPr>
          <w:rFonts w:eastAsia="CIDFont+F2;MS Gothic"/>
          <w:b/>
          <w:kern w:val="0"/>
          <w:lang w:eastAsia="en-US"/>
        </w:rPr>
        <w:t>Konstrukcja nawierzchn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rojektowana konstrukcja nawierzchni:</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Konstrukcja nawierzchni jezdni dla odcinka A</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arstwa ścieralna z betonu asfaltowego AC 11 S, D50/70 grubości 4 c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arstwa wiążąca z betonu asfaltowego AC 16 W, D50/70 grubości 8 c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dbudowa z kruszywa łamanego stabilizowanego mechanicznie 0/31,5 grubości 20 c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__________________________________________▼_____E2 ≥ 80 MPa________________</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zmocnienie podłoża: kruszywo stabilizowany cementem Rm=5,0 MPa grubości 15 cm;</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Konstrukcja nawierzchni zjazdów</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arstwa ścieralna z betonu asfaltowego AC 11 S, D50/70 grubości 4 c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arstwa wiążąca z betonu asfaltowego AC 16 W, D50/70 grubości 5 c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podbudowa z kruszywa łamanego stabilizowanego mechanicznie 0/31,5 grubości 20 c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__________________________________________▼_____E2 ≥ 80 MPa________________</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wzmocnienie podłoża: kruszywo stabilizowany cementem Rm=5,0 MPa grubości 15 cm;</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Pobocze</w:t>
      </w:r>
    </w:p>
    <w:p>
      <w:pPr>
        <w:pStyle w:val="Normal"/>
        <w:tabs>
          <w:tab w:val="clear" w:pos="708"/>
          <w:tab w:val="left" w:pos="6870" w:leader="none"/>
        </w:tabs>
        <w:spacing w:lineRule="auto" w:line="288"/>
        <w:jc w:val="both"/>
        <w:rPr/>
      </w:pPr>
      <w:r>
        <w:rPr>
          <w:rFonts w:eastAsia="CIDFont+F2;MS Gothic"/>
          <w:kern w:val="0"/>
          <w:lang w:eastAsia="en-US"/>
        </w:rPr>
        <w:t>Pobocza należy wykonać z kruszywa łamanego stabilizowanego mechanicznie 0/31,5                      o grubości warstwy min. 10 cm.</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Profil podłużny</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rzy kształtowaniu niwelety ulicy kierowano się następującymi przesłankam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tosowanie możliwie najdłuższych odcinków o jednorodnym spadk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dowiązanie do istniejących zjazdów,</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dowiązanie do krawędzi drogi wojewódzkiej nr 241,</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uwzględnienie przebiegu istniejącej niwelety drogi w celu zminimalizowania robót ziemnych,</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Obramowanie nawierzchn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a) opornik betonowy 12x25x100 wtopiony na 0 cm – zastosowano na obramowaniu zjazdu                z DW 241,</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Odwodnieni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Wody z projektowanych nawierzchni zostaną odprowadzona powierzchniowo do istniejących</w:t>
      </w:r>
    </w:p>
    <w:p>
      <w:pPr>
        <w:pStyle w:val="Normal"/>
        <w:tabs>
          <w:tab w:val="clear" w:pos="708"/>
          <w:tab w:val="left" w:pos="6870" w:leader="none"/>
        </w:tabs>
        <w:spacing w:lineRule="auto" w:line="288"/>
        <w:jc w:val="both"/>
        <w:rPr/>
      </w:pPr>
      <w:r>
        <w:rPr>
          <w:rFonts w:eastAsia="CIDFont+F2;MS Gothic"/>
          <w:kern w:val="0"/>
          <w:lang w:eastAsia="en-US"/>
        </w:rPr>
        <w:t>rowów drogowych. Pod zjazdami występują istniejące przepusty. Rowy drogowe są poprawnie utrzymane i w dobrym stanie technicznym. W ramach inwestycji przewidziano oczyszczenie i wykonanie robót utrzymaniowych na rowach.</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Z uwagi na stan techniczny przewidziano wymianę przepustu pod zjazdem nr 1. W miejscu</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rozebranego przepustu należy wykonać nowy przepust z PEHD o śr. Ø400 i długości 8,0 m. Przepust należy ułożyć zgodnie z kierunkiem spływu w rowie, na ławie żwirowej o grubości 20 cm. Wlot i wylot przepustu należy umocnić narzutem kamiennym wykonanym z kamienia polnego układanego na mokro na warstwie betonu.</w:t>
      </w:r>
      <w:r>
        <w:br w:type="page"/>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Uwagi ogólne</w:t>
      </w:r>
    </w:p>
    <w:p>
      <w:pPr>
        <w:pStyle w:val="Normal"/>
        <w:tabs>
          <w:tab w:val="clear" w:pos="708"/>
          <w:tab w:val="left" w:pos="6870" w:leader="none"/>
        </w:tabs>
        <w:spacing w:lineRule="auto" w:line="288"/>
        <w:jc w:val="both"/>
        <w:rPr/>
      </w:pPr>
      <w:r>
        <w:rPr>
          <w:rFonts w:eastAsia="CIDFont+F2;MS Gothic"/>
          <w:kern w:val="0"/>
          <w:lang w:eastAsia="en-US"/>
        </w:rPr>
        <w:t>- obramowania w postaci opornika 12x25x100 układać na ławie betonowej z betonu C12/15,</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na łukach zastosowano poszerzania pasa ruchu zgodnie z Rozporządzeniem Ministra Transportu i Gospodarki Morskiej z dnia 2 marca 1999r. w sprawie warunków technicznych, jakim powinny odpowiadać drogi publiczne i ich usytuowanie (Dz.U. nr 43 poz. 430), należy bezwzględnie przestrzegać wykonania poszerzeń na łukach,</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a zgodą projektanta dopuszcza się zmianę konstrukcji nawierzchni na równoważną lub lepszą,</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Projektowana stała organizacja ruchu</w:t>
      </w:r>
    </w:p>
    <w:p>
      <w:pPr>
        <w:pStyle w:val="Normal"/>
        <w:tabs>
          <w:tab w:val="clear" w:pos="708"/>
          <w:tab w:val="left" w:pos="6870" w:leader="none"/>
        </w:tabs>
        <w:spacing w:lineRule="auto" w:line="288"/>
        <w:jc w:val="both"/>
        <w:rPr/>
      </w:pPr>
      <w:r>
        <w:rPr>
          <w:rFonts w:eastAsia="CIDFont+F2;MS Gothic"/>
          <w:kern w:val="0"/>
          <w:lang w:eastAsia="en-US"/>
        </w:rPr>
        <w:t>W związku z realizacją przedmiotowej inwestycji zaprojektowano oznakowanie pionow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xml:space="preserve">i poziome. W zakresie oznakowania poziomego zastosowano linię krawędziową P-7c na krawędzi zjazdu na drogę wewnętrzną (oznaczoną na planie jako odcinek B). W ramach oznakowania pionowego wyznaczono obszar zabudowany. W tym celu zastosowano znaki D-42 i D-43 na początku i końcu odcinka A. W celu wprowadzenia na obszarze zabudowanym ograniczenia prędkości do 30 km/h pod znakiem D-42 zastosowano znak B-33 (30). Na końcu nawierzchni asfaltowej na zakończeniu odcinka A zastosowano znak A-30 z tabliczką „koniec nawierzchni utwardzonej”. </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Uwagi końcow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astosowane oznakowanie pionowe winno być pokryte materiałami odblaskowymi zgodnie z obowiązującymi przepisam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należy zastosować znaki wykonane z materiałów odblaskowych, folia odblaskowa typ 1.                W przypadku znaku A-7 obowiązuje folia odblaskowa typu 2;</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słupki do znaków należy wykonać z rur stalowych ocynkowanych o średnicy 2,5”                         z fundamentem betonowy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astosowane znaki pionowe dla dróg gminnych to znaki małe (M);</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nak A-7 należy wykonać jako znak średni (S);</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naki pionowe należy umieścić na wysokości 2,20 m od rzędnej nawierzchni;</w:t>
      </w:r>
    </w:p>
    <w:p>
      <w:pPr>
        <w:pStyle w:val="Normal"/>
        <w:tabs>
          <w:tab w:val="clear" w:pos="708"/>
          <w:tab w:val="left" w:pos="6870" w:leader="none"/>
        </w:tabs>
        <w:spacing w:lineRule="auto" w:line="288"/>
        <w:jc w:val="both"/>
        <w:rPr/>
      </w:pPr>
      <w:r>
        <w:rPr>
          <w:rFonts w:eastAsia="CIDFont+F2;MS Gothic"/>
          <w:kern w:val="0"/>
          <w:lang w:eastAsia="en-US"/>
        </w:rPr>
        <w:t>- tarcze znaków należy odchylić w poziomie od linii prostopadłej do osi jezdni o kąt 50                   w kierunku jezdni;</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do oznakowania pionowego i poziomego należy stosować wyłącznie materiały atestowan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oznakowanie poziome należy wykonać jako cienkowarstwow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zmianę stałej organizacji ruchu na zjeździe (skrzyżowaniu) z DW nr 241 należy realizować wg odrębnego opracowania „Zmiana stałej organizacji ruchu na DW nr 241 w zakresie zjazdu na drogę gminną Pasieka – Pruśce w miejscowości Pruśce”,</w:t>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Wymagania materiałowe i wykonawcz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Do wbudowania należy użyć wyrobów budowalnych wysokiej jakości i spełniających wymagania obowiązujących norm i przepisów. Roboty należy wykonywać zgodnie                          z technologią i najlepszą sztuką budowlaną.</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Informacje dotyczące sposobu wykonania robót oraz wymagań dla materiałów zawarte                   są Szczegółowych Specyfikacjach Technicznych Wykonana i Obioru Robót (STWIOR).</w:t>
      </w:r>
      <w:r>
        <w:br w:type="page"/>
      </w:r>
    </w:p>
    <w:p>
      <w:pPr>
        <w:pStyle w:val="Normal"/>
        <w:tabs>
          <w:tab w:val="clear" w:pos="708"/>
          <w:tab w:val="left" w:pos="6870" w:leader="none"/>
        </w:tabs>
        <w:spacing w:lineRule="auto" w:line="288"/>
        <w:jc w:val="both"/>
        <w:rPr>
          <w:rFonts w:eastAsia="CIDFont+F2;MS Gothic"/>
          <w:b/>
          <w:b/>
          <w:kern w:val="0"/>
          <w:lang w:eastAsia="en-US"/>
        </w:rPr>
      </w:pPr>
      <w:r>
        <w:rPr>
          <w:rFonts w:eastAsia="CIDFont+F2;MS Gothic"/>
          <w:b/>
          <w:kern w:val="0"/>
          <w:lang w:eastAsia="en-US"/>
        </w:rPr>
        <w:t>Uwagi końcowe</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Przed przystąpieniem do robót Wykonawca zobowiązany jest:</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 opracować i zrealizować projekt tymczasowej organizacji ruchu na czas przebudowy dróg</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gminnych i zjazdu z DW 241 (projekt musi posiadać wymagane przepisami opinie oraz</w:t>
      </w:r>
    </w:p>
    <w:p>
      <w:pPr>
        <w:pStyle w:val="Normal"/>
        <w:tabs>
          <w:tab w:val="clear" w:pos="708"/>
          <w:tab w:val="left" w:pos="6870" w:leader="none"/>
        </w:tabs>
        <w:spacing w:lineRule="auto" w:line="288"/>
        <w:jc w:val="both"/>
        <w:rPr>
          <w:rFonts w:eastAsia="CIDFont+F2;MS Gothic"/>
          <w:kern w:val="0"/>
          <w:lang w:eastAsia="en-US"/>
        </w:rPr>
      </w:pPr>
      <w:r>
        <w:rPr>
          <w:rFonts w:eastAsia="CIDFont+F2;MS Gothic"/>
          <w:kern w:val="0"/>
          <w:lang w:eastAsia="en-US"/>
        </w:rPr>
        <w:t>zatwierdzenie),</w:t>
      </w:r>
    </w:p>
    <w:p>
      <w:pPr>
        <w:pStyle w:val="Normal"/>
        <w:tabs>
          <w:tab w:val="clear" w:pos="708"/>
          <w:tab w:val="left" w:pos="6870" w:leader="none"/>
        </w:tabs>
        <w:spacing w:lineRule="auto" w:line="288"/>
        <w:jc w:val="both"/>
        <w:rPr/>
      </w:pPr>
      <w:r>
        <w:rPr>
          <w:rFonts w:eastAsia="CIDFont+F2;MS Gothic"/>
          <w:kern w:val="0"/>
          <w:lang w:eastAsia="en-US"/>
        </w:rPr>
        <w:t>- przed przystąpieniem do robót należy geodezyjnie wytyczyć i trwale oznaczyć przebieg trasy za pomocą kołków osiowych, kołków świadków i kołków krawędziowych (zgodnie                       z zapisami STWIOR),</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Wykonawca oświadcza, że przy realizacji zamówienia będzie dysponował bezpośrednio osobami, o których mowa w rozdziale VI ust. 2.3. lit. a) – g), w tym:</w:t>
      </w:r>
    </w:p>
    <w:p>
      <w:pPr>
        <w:pStyle w:val="Normal"/>
        <w:numPr>
          <w:ilvl w:val="0"/>
          <w:numId w:val="21"/>
        </w:numPr>
        <w:spacing w:lineRule="auto" w:line="288"/>
        <w:jc w:val="both"/>
        <w:rPr/>
      </w:pPr>
      <w:r>
        <w:rPr/>
        <w:t>Kierownikiem budowy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ogólnobudowlanych w zakresie prac ogólnobudowlanych opisanych w dokumentacji projektowej, na cały okres realizacji zamówienia, zgodnie z rozdziałem III ust. 9-11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do uzyskania decyzji o pozwoleniu na użytkowanie, Wykonawca przygotuje obiekt (w zakresie objętym Umową) do odbioru końcowego i zawiadomi o tym pisemnie Zamawiającego. Wykonawca zobowiązuje się również do uzyskania pozwolenia na użytkowanie.</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 xml:space="preserve">oświadczenie Kierownika budowy o zgodności wykonania robót z Umową, zatwierdzoną </w:t>
        <w:br/>
        <w:t>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2018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na podstawie zestawionych w h</w:t>
      </w:r>
      <w:r>
        <w:rPr>
          <w:bCs/>
        </w:rPr>
        <w:t>armonogramie</w:t>
      </w:r>
      <w:r>
        <w:rPr/>
        <w:t xml:space="preserve">  elementów rozliczeniowych.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9. Termin płatności faktury VAT końcowej wynosi  30 dni,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3"/>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Akapitzlist"/>
        <w:numPr>
          <w:ilvl w:val="1"/>
          <w:numId w:val="4"/>
        </w:numPr>
        <w:suppressAutoHyphens w:val="true"/>
        <w:spacing w:lineRule="auto" w:line="288"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 opóźnienie w terminowym wykonaniu poszczególnych zadań ustalonych w Harmonogramie, stanowiącym Przedmiot Zamówienia – w wysokości 0,1 % Wynagrodzenia  brutto wskazanego w § 13 ust. 1 za każdy rozpoczęty  dzień opóźnienia względem terminów określonych w § 10 ust. 1,</w:t>
      </w:r>
    </w:p>
    <w:p>
      <w:pPr>
        <w:pStyle w:val="Normal"/>
        <w:numPr>
          <w:ilvl w:val="1"/>
          <w:numId w:val="4"/>
        </w:numPr>
        <w:spacing w:lineRule="auto" w:line="288"/>
        <w:jc w:val="both"/>
        <w:rPr/>
      </w:pPr>
      <w:r>
        <w:rPr/>
        <w:t xml:space="preserve"> </w:t>
      </w: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 </w:t>
        <w:br/>
        <w:t xml:space="preserve">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poświadczonej za zgodność z oryginałem kopii  umowy </w:t>
        <w:br/>
        <w:t xml:space="preserve">o podwykonawstwo lub jej zmiany w wysokości 3% Wynagrodzenia brutto wskazanego </w:t>
        <w:br/>
        <w:t>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kern w:val="0"/>
        </w:rPr>
      </w:pPr>
      <w:r>
        <w:rPr>
          <w:kern w:val="0"/>
        </w:rPr>
        <w:t>b) niekorzystne warunki atmosferyczne uniemożliwiające prowadzenie robót budowlanych/dostaw, w tym przeprowadzanie prób i sprawdzeń, dokonywanie odbiorów;</w:t>
      </w:r>
    </w:p>
    <w:p>
      <w:pPr>
        <w:pStyle w:val="Normal"/>
        <w:suppressAutoHyphens w:val="false"/>
        <w:spacing w:lineRule="auto" w:line="276"/>
        <w:ind w:left="709" w:hanging="283"/>
        <w:jc w:val="both"/>
        <w:rPr>
          <w:kern w:val="0"/>
        </w:rPr>
      </w:pPr>
      <w:r>
        <w:rPr>
          <w:kern w:val="0"/>
        </w:rPr>
        <w:t>c) w sytuacji długiego oczekiwania na zatwierdzenie projektu czasowej organizacji ruchu.</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20"/>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r>
        <w:br w:type="page"/>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rPr>
          <w:b/>
          <w:b/>
        </w:rPr>
      </w:pPr>
      <w:r>
        <w:rPr/>
        <w:t>Zamawiający zobowiązany jest niezwłocznie poinformować Wykonawcę o zgłoszeniu przez osobę trzecią roszczeń, o których mowa w ust. 11.</w:t>
      </w:r>
    </w:p>
    <w:p>
      <w:pPr>
        <w:pStyle w:val="Normal"/>
        <w:widowControl w:val="false"/>
        <w:tabs>
          <w:tab w:val="clear" w:pos="708"/>
          <w:tab w:val="left" w:pos="426" w:leader="none"/>
        </w:tabs>
        <w:spacing w:lineRule="auto" w:line="288"/>
        <w:ind w:left="426" w:hanging="0"/>
        <w:rPr>
          <w:b/>
          <w:b/>
        </w:rPr>
      </w:pPr>
      <w:r>
        <w:rPr>
          <w:b/>
        </w:rPr>
      </w:r>
    </w:p>
    <w:p>
      <w:pPr>
        <w:pStyle w:val="Normal"/>
        <w:widowControl w:val="false"/>
        <w:tabs>
          <w:tab w:val="clear" w:pos="708"/>
          <w:tab w:val="left" w:pos="426" w:leader="none"/>
        </w:tabs>
        <w:spacing w:lineRule="auto" w:line="288"/>
        <w:ind w:left="426" w:hanging="0"/>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0"/>
        </w:tabs>
        <w:ind w:left="720" w:hanging="360"/>
      </w:p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Times New Roman"/>
      <w:b/>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pandrzejczak</cp:lastModifiedBy>
  <cp:lastPrinted>2018-02-09T12:08:00Z</cp:lastPrinted>
  <dcterms:modified xsi:type="dcterms:W3CDTF">2018-10-18T06:59:00Z</dcterms:modified>
  <cp:revision>9</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