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 xml:space="preserve">                      PROJEKTOWANIE DRÓG I ULIC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NADZORY BUDOWLA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dzisław  Fut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2-100 Wągrowiec ul. Opacka 22/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gon 570238846  NIP 765-108-67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JEKT BUDOWALNO-WYKONAWCZY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Budowy ul. Seminarialnej w Rogoźn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INWESTOR</w:t>
        <w:tab/>
        <w:t>-</w:t>
        <w:tab/>
        <w:tab/>
        <w:t>Gmina Rogoźno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ul. Nowa 20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64-610 Rogoźn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DRES INWESTYCJI-         Rogoźno – działki nr 1444, 1445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1448, 1450, 1461, 1466, 1469/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1469/13, 1470, 1471/1, 1472/2, 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 xml:space="preserve"> 1472/6, `476, 1479, 1483/1, 1483/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2379/1, 2379/3, 2379/5, 2379/6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2379/10, 1480, 1474/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JEKTOWAŁ</w:t>
        <w:tab/>
        <w:tab/>
        <w:t>Zdzisław Fut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nr upr. 8345/558/82 § 13 pkt. 1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Wągrowiec marzec – sierpień 2009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>Teczka nr 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0:07:00Z</dcterms:created>
  <dc:creator>User</dc:creator>
  <dc:description/>
  <cp:keywords/>
  <dc:language>en-US</dc:language>
  <cp:lastModifiedBy>User</cp:lastModifiedBy>
  <cp:lastPrinted>2009-09-19T12:02:00Z</cp:lastPrinted>
  <dcterms:modified xsi:type="dcterms:W3CDTF">2009-09-19T10:07:00Z</dcterms:modified>
  <cp:revision>2</cp:revision>
  <dc:subject/>
  <dc:title/>
</cp:coreProperties>
</file>