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 xml:space="preserve">                      PROJEKTOWANIE DRÓG I ULIC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NADZORY BUDOWLA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dzisław  Fut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2-100 Wągrowiec ul. Opacka 22/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Regon 570238846  NIP 765-108-67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PROJEKT BUDOWLANO-WYKONAWCZY</w:t>
      </w:r>
    </w:p>
    <w:p>
      <w:pPr>
        <w:pStyle w:val="Normal"/>
        <w:ind w:left="2124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Budowy ul. Długiej w Rogoźni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INWESTOR</w:t>
        <w:tab/>
        <w:t>-</w:t>
        <w:tab/>
        <w:tab/>
        <w:t>Gmina Rogoźno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ul. Nowa 20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64-610 Rogoź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DRES INWESTYCJI-          Rogoźno – działki nr 1467, 1469/13,</w:t>
      </w:r>
    </w:p>
    <w:p>
      <w:pPr>
        <w:pStyle w:val="Normal"/>
        <w:ind w:left="4245" w:hanging="0"/>
        <w:jc w:val="both"/>
        <w:rPr>
          <w:sz w:val="32"/>
          <w:szCs w:val="32"/>
        </w:rPr>
      </w:pPr>
      <w:r>
        <w:rPr>
          <w:sz w:val="32"/>
          <w:szCs w:val="32"/>
        </w:rPr>
        <w:t>1603, 1614/4, 1643/1, 1643/2,  1643/3, 1685, 1715,2, 1718/2, 1719, 1721, 1987, 1988/22, 1988,24, 2042/9, 2094/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JEKTOWAŁ</w:t>
        <w:tab/>
        <w:tab/>
        <w:t>Zdzisław Fut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nr upr. 8345/558/82 § 13 pkt. 1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Wągrowiec marzec – sierpień 2009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>Teczka nr 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9:55:00Z</dcterms:created>
  <dc:creator>User</dc:creator>
  <dc:description/>
  <cp:keywords/>
  <dc:language>en-US</dc:language>
  <cp:lastModifiedBy>User</cp:lastModifiedBy>
  <cp:lastPrinted>2009-09-19T11:56:00Z</cp:lastPrinted>
  <dcterms:modified xsi:type="dcterms:W3CDTF">2009-09-21T19:57:00Z</dcterms:modified>
  <cp:revision>4</cp:revision>
  <dc:subject/>
  <dc:title/>
</cp:coreProperties>
</file>