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/>
        <w:jc w:val="center"/>
        <w:rPr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oszty działalności finansowej Zespołu Ekonomiczno – Administracyjnego Placówek Oświatowych oraz Centrum Usług Wspólnych w Rogoźnie w roku 2016.</w:t>
      </w:r>
    </w:p>
    <w:p>
      <w:pPr>
        <w:pStyle w:val="TextBody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godnie z uchwałą Nr XX/173/2015 Rady Miejskiej w Rogoźnie z dnia 30 grudnia 2015 r. plan wydatków Zespołu Ekonomiczno – Administracyjnego Placówek Oświatowych w Rogoźnie na dzień 1 stycznia 2015 r. wynosił 1 526 287 zł. W trakcie roku budżetowego był on ośmiokrotnie zmieniany (zmniejszany lub podwyższany) uchwałą Rady Miejskiej lub zarządzeniem Burmistrza Rogoźna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Na dzień likwidacji ZEAPO tj. 31 lipca 2016 r. plan wydatków zamknął się kwotą 1 666 460 zł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dotyczyły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niejszenie planu wydatków o kwotę 103 893 zł – zmiana dotyczyła przekazania środków przeznaczonych na koszty zakupu energii w budynku przy ul. Kościuszki 41 tj. po byłym budynku ZSA  - Zarządzenie nr OR.0050.1.33.2016 Burmistrza Rogoźna z dnia 03.02.2016 r.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iększenie planu finansowego ZEAPO o kwotę 50.000 zł na zakup: usług radcowskich 22.500 zł, zakup usług pozostałych 7.500 zł, remont pomieszczeń 10.000 zł, wymiana sprzętu komputerowego wraz z oprogramowaniem 10.000 zł - Uchwała Rady Miejskiej w Rogoźnie nr XXIII/221/2016 z dnia 22 marca 2016 r.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iększenie planu finansowego ZEAPO w związku z otrzymaną dotacją na wypłatę zasiłków szkolnych i stypendiów o kwotę 153.027 zł - Uchwała Rady Miejskiej w Rogoźnie nr XXIII/221/2016 z dnia 27 kwietnia 2016 r.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Zwiększenie planu finansowego ZEAPO o kwotę 439 zł.  na zakup energii do budynku „Agrobiznesu” oraz o kwotę 40.600 zł na: składki na ubezpieczenia społeczne – 22.600 zł, zakupy wyposażenia do nowych pomieszczeń (fotele, biurka) – 3.700 oraz usług związanych </w:t>
        <w:br/>
        <w:t xml:space="preserve">z remontami pomieszczeń 14.300 zł - Uchwała Nr XXVI/250/2016  Rady Miejskiej z 31 maja 2016 r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sunięcie w ramach posiadanych środków kwoty +/- 20.000 zł na usługę wykonania szaf </w:t>
        <w:br/>
        <w:t>w zabudowie, nowych drzwi z futrynami, oraz nowych podłóg (panele), wyposażenie nowych stanowisk pracy oraz zagospodarowanie nowych pomieszczeń po klubie seniora - Uchwała Nr XXVII/261/2016 Rady Miejskiej z dnia 22 czerwca 2016 r.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iększenie planu finansowego o kwotę 1.316,12 zł na obsługę zadania zleconego - zakup podręczników, materiałów ćwiczeniowych dla jednostek oświatowych - Zarządzenie nr OR.0050.1.183.2016 Burmistrza Rogoźna z dnia 18.07.2016 r.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niejszenie planu finansowego o przewidywane niewykorzystane środki w związku </w:t>
        <w:br/>
        <w:t>z likwidacją ZEAPO – zwrot do budżetu Gminy Rogoźno  - kwota 618.311,12 zł - Uchwała Nr XXVIII/265/2016 Rady Miejskiej w Rogoźnie z dnia 08.08.2016 r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>Zmniejszenie planu finansowego o pozostałe niewykorzystane środki w związku z likwidacją ZEAPO – zwrot do budżetu Gminy Rogoźno  - kwoty 3.536,67 zł - Uchwała Nr XXIX/273/2016 Rady Miejskiej w Rogoźnie z dnia 24.08.2016 r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/>
        <w:t> </w:t>
      </w:r>
      <w:r>
        <w:rPr/>
        <w:tab/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wiązku z likwidacją ZEAPO z dniem 31 lipca 2016, zgodnie z art. 12. ust. 4 pkt 2 ustawy o Finansach publicznych oraz Uchwałą Rady Miejskiej w Rogoźnie nr XXVII/258/2016 </w:t>
        <w:br/>
        <w:t xml:space="preserve">z dnia 22 czerwca 2016 r. </w:t>
      </w:r>
      <w:r>
        <w:rPr>
          <w:bCs/>
        </w:rPr>
        <w:t>w</w:t>
      </w:r>
      <w:r>
        <w:rPr/>
        <w:t xml:space="preserve"> sprawie likwidacji Zespołu Ekonomiczno-Administracyjnego Placówek Oświatowych w Rogoźnie i utworzenia Centrum Usług Wspólnych w Rogoźnie z</w:t>
      </w:r>
      <w:r>
        <w:rPr>
          <w:bCs/>
        </w:rPr>
        <w:t xml:space="preserve"> dniem 31.07.2016 r., </w:t>
      </w:r>
      <w:r>
        <w:rPr>
          <w:rFonts w:cs="Times New Roman" w:ascii="Times New Roman" w:hAnsi="Times New Roman"/>
        </w:rPr>
        <w:t xml:space="preserve"> jednostka przekazała Gminie Rogoźno następujące składniki zainwentaryzowanych aktywów i pasywów według stanu na dzień likwidacji: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odki trwałe - wartość początkowa                                                                   - 25.004,49 zł</w:t>
      </w:r>
    </w:p>
    <w:p>
      <w:pPr>
        <w:pStyle w:val="TextBody"/>
        <w:ind w:left="113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umorzenie                                                                                   - 14.395,16 zł </w:t>
      </w:r>
    </w:p>
    <w:p>
      <w:pPr>
        <w:pStyle w:val="TextBody"/>
        <w:ind w:left="113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artość netto środków trwałych </w:t>
        <w:tab/>
        <w:t xml:space="preserve">                                              – 10.609,33 zł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Pozostałe środki trwałe (wyposażenie) </w:t>
        <w:tab/>
        <w:t xml:space="preserve">                                                          – 92.126,35 zł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artości niematerialne i prawne </w:t>
        <w:tab/>
        <w:tab/>
        <w:t xml:space="preserve">                                                          – 13.108,84 zł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Fundusze specjalne – Zakładowy Fundusz Świadczeń Socjalnych                    – 89.340,00 zł.</w:t>
      </w:r>
    </w:p>
    <w:p>
      <w:pPr>
        <w:pStyle w:val="TextBody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kazane zostały również następujące należności i zobowiązania:</w:t>
      </w:r>
    </w:p>
    <w:p>
      <w:pPr>
        <w:pStyle w:val="TextBody"/>
        <w:numPr>
          <w:ilvl w:val="2"/>
          <w:numId w:val="2"/>
        </w:numPr>
        <w:tabs>
          <w:tab w:val="clear" w:pos="709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>Pożyczki Zakładowego Funduszu Mieszkaniowego (pozostałe należności)     – 89.340,00 zł</w:t>
      </w:r>
    </w:p>
    <w:p>
      <w:pPr>
        <w:pStyle w:val="TextBody"/>
        <w:numPr>
          <w:ilvl w:val="2"/>
          <w:numId w:val="2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rachunki z tyt. naliczonych dod. wynagrodzeń rocznych </w:t>
        <w:tab/>
        <w:tab/>
        <w:t xml:space="preserve">             – 17.520,67 zł</w:t>
      </w:r>
    </w:p>
    <w:p>
      <w:pPr>
        <w:pStyle w:val="TextBody"/>
        <w:numPr>
          <w:ilvl w:val="2"/>
          <w:numId w:val="2"/>
        </w:numPr>
        <w:tabs>
          <w:tab w:val="clear" w:pos="709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Należne składki za ubezpieczenie społeczne od „13”   </w:t>
        <w:tab/>
        <w:tab/>
        <w:tab/>
        <w:t xml:space="preserve">              -   2.996,03 zł</w:t>
      </w:r>
    </w:p>
    <w:p>
      <w:pPr>
        <w:pStyle w:val="TextBody"/>
        <w:numPr>
          <w:ilvl w:val="2"/>
          <w:numId w:val="2"/>
        </w:numPr>
        <w:tabs>
          <w:tab w:val="clear" w:pos="709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Należne składki na Fundusz pracy od „13” </w:t>
        <w:tab/>
        <w:tab/>
        <w:tab/>
        <w:tab/>
        <w:t xml:space="preserve">              -      429,26 zł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 xml:space="preserve">Z dniem 01.08.2016 r. swoją działalność rozpoczęło Centrum Usług Wspólnych </w:t>
        <w:br/>
        <w:t xml:space="preserve">w Rogoźnie, któremu nadano  nowy numer REGON: 364 97 04 75 oraz  NIP: 606 00 96 834. 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/>
        <w:t xml:space="preserve">Niewykorzystane i przekazane środki po likwidacji ZEAPO stanowiły bilans otwarcia </w:t>
        <w:br/>
        <w:t>w nowopowstałym  Centrum Usług Wspólnych w Rogoźnie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 xml:space="preserve">Plan wydatków CUW w Rogoźnie na dzień 1 sierpnia 2016 r. wynosił 663.511,12 zł. Do końca roku budżetowego był on pięciokrotnie zmieniany. Na dzień 31 grudnia 2016 r plan zamknął się kwotą 731.280,24 zł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dotyczyły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iększenie planu finansowego o kwotę 3.536,67 zł na zakup energii w budynku po byłym Agrobiznesie  - Uchwała Nr XXIX/273/2016 Rady Miejskiej w Rogoźnie z dnia 24.08.2016 r.</w: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iększenie planu finansowego CUW o kwotę 950,45 zł w tym:  945 zł na stypendia materialne dla uczniów  oraz 5,45 z tyt. zwiększenia dotacji na podręczniki (za obsługę zadania - Uchwała Rady Miejskiej w Rogoźnie nr XXX/286/2016 z dnia 21.09.2016 r.</w: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iększenie planu finansowego CUW o kwotę 23.914 zł na stypendia materialne dla uczniów - Uchwała Rady Miejskiej w Rogoźnie nr XXXI/300/2016 z dnia 26.10.2016 r.</w: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iększenie planu finansowego CUW o kwotę 87.196 zł na stypendia materialne dla uczniów - Uchwała Rady Miejskiej w Rogoźnie nr XXXII/302/2016 z dnia 21.11.2016 r.</w: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sunięcie w ramach posiadanych środków kwoty 1.000 zł. na zakup niezbędnego wyposażenie nowych stanowisk pracy - Zarządzenie nr OR.0050.1.324.2016 Burmistrza Rogoźna z dnia 12.12.2016 r.</w:t>
      </w:r>
      <w:r>
        <w:rPr/>
        <w:t xml:space="preserve"> </w:t>
      </w:r>
    </w:p>
    <w:p>
      <w:pPr>
        <w:pStyle w:val="TextBody"/>
        <w:ind w:left="4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432" w:hanging="432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Realizacja planu finansowego ZEAPO i CUW w roku 2016.</w:t>
      </w:r>
    </w:p>
    <w:p>
      <w:pPr>
        <w:pStyle w:val="TextBody"/>
        <w:ind w:left="432" w:hanging="432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ział 700 – Gospodarka mieszkaniowa</w:t>
      </w:r>
    </w:p>
    <w:p>
      <w:pPr>
        <w:pStyle w:val="TextBody"/>
        <w:ind w:left="432" w:hanging="432"/>
        <w:jc w:val="both"/>
        <w:rPr/>
      </w:pPr>
      <w:r>
        <w:rPr>
          <w:rFonts w:cs="Times New Roman" w:ascii="Times New Roman" w:hAnsi="Times New Roman"/>
          <w:b/>
        </w:rPr>
        <w:t>Rozdział 70005</w:t>
      </w:r>
      <w:r>
        <w:rPr/>
        <w:t xml:space="preserve"> – Gospodarka gruntami i nieruchomościami</w:t>
      </w:r>
    </w:p>
    <w:p>
      <w:pPr>
        <w:pStyle w:val="TextBody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Plan wynosił 10.546 i został wykonany w 100% - wydatki dotyczyły kosztów energii w budynku przy ul. Kościuszki 41 (koszty poniesione w ZEAPO)</w:t>
      </w:r>
    </w:p>
    <w:p>
      <w:pPr>
        <w:pStyle w:val="TextBody"/>
        <w:ind w:left="432" w:hanging="432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ział 750 – Administracja Publiczna</w:t>
      </w:r>
    </w:p>
    <w:p>
      <w:pPr>
        <w:pStyle w:val="TextBody"/>
        <w:ind w:left="432" w:hanging="432"/>
        <w:jc w:val="both"/>
        <w:rPr/>
      </w:pPr>
      <w:r>
        <w:rPr>
          <w:rFonts w:cs="Times New Roman" w:ascii="Times New Roman" w:hAnsi="Times New Roman"/>
          <w:b/>
        </w:rPr>
        <w:t>Rozdział 75085</w:t>
      </w:r>
      <w:r>
        <w:rPr/>
        <w:t xml:space="preserve"> – Wspólna obsługa jednostek samorządu terytorialnego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Wydatki poniesione w tym rozdziale dotyczą w całości Centrum Usług Wspólnych w okresie od 01.08.2016 do 31.12.2016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Plan w rozdziale 75085 wynosił 294.629,67 zł i został wykonany w 92,9% tj. w kwocie 273.737,41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jwiększą grupę stanowiły wydatki związane z wynagrodzeniami wraz z pochodnymi. Wydatkowano na ten cel 222.964,19 zł z planowanych 239.100 zł. W tym wynagrodzenie </w:t>
        <w:br/>
        <w:t>o charakterze jednorazowym (nagroda jubileuszowa) 9.210 zł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obowiązkowy odpis na zakładowy fundusz świadczeń socjalnych od czynnych pracowników zatrudnionych w CUW  przeznaczono kwotę 2.280 zł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zakup materiałów takich jak artykułu biurowe, tusze, tonery, papier ksero, środki czystości etc. wydatkowano kwotę 11.714,40 zł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Koszty zakupu energii na potrzeby jednostki to kwota 917,73 zł. Jest to współudział w kosztach utrzymania budynku Przedszkola nr 1 na ul. Krótkiej 7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zakup usług remontowych przeznaczono kwotę 11.7140,40 zł (demontaż i montaż nowych drzwi wewnętrznych we wszystkich pomieszczeniach  oraz prace wykończeniowe)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Z planowanych 10.000 zł na zakup usług pozostałych wykorzystano kwotę 9.287,92 zł, co stanowi 92,87%. Została ona przeznaczona na usługi informatyczne, usługi wykonania nowych pieczątek, szyldów, prowizji bankowych, oraz niezbędnych przeglądów sprzętu kserograficznego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zakup usług telefonicznych oraz dostępu do internetu przeznaczono kwotę 1.197,76 zł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usługę świadczenia pomocy prawnej na potrzeby wszystkich podległych jednostek przeznaczono kwotę 12.500 zł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Na delegacje służbowe wydano 1.246,34 zł z planowanych 1.250 zł, natomiast na szkolenia pracowników 309,40 zł (z planowanych 800 zł)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Na dzień 31.12.2016 r. jednostka wykazywała zobowiązania niewymagalne, na które składają się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chodne od wynagrodzeń wypłaconych w grudniu 2016 r.</w:t>
      </w:r>
      <w:r>
        <w:rPr/>
        <w:t xml:space="preserve"> – 26.359,67 zł (ZUS i podatek)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atkowe wynagrodzenie roczne za rok 2016 z pochodnymi– 36.864,86 zł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ktury za energię elektryczną (Enea i Energa) - 1.422,83 zł.</w:t>
      </w:r>
      <w:r>
        <w:rPr/>
        <w:t xml:space="preserve"> </w:t>
      </w:r>
    </w:p>
    <w:p>
      <w:pPr>
        <w:pStyle w:val="TextBody"/>
        <w:ind w:left="432" w:hanging="43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Dział 801 – Oświata i wychowanie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ozdział 80101</w:t>
      </w:r>
      <w:r>
        <w:rPr/>
        <w:t xml:space="preserve"> – </w:t>
      </w:r>
      <w:r>
        <w:rPr>
          <w:rFonts w:cs="Times New Roman" w:ascii="Times New Roman" w:hAnsi="Times New Roman"/>
        </w:rPr>
        <w:t xml:space="preserve">Szkoły podstawowe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Plan wynosił 829,52 zł., wykonanie  816,92 zł., co stanowi 98,48%. Zapłacono za materiały biurowe na potrzeby obsługi dotacji podręcznikowej. Niewykorzystana kwota z dotacji została zwrócona do Urzędu Wojewódzkiego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ozdział 80110</w:t>
      </w:r>
      <w:r>
        <w:rPr/>
        <w:t xml:space="preserve"> – </w:t>
      </w:r>
      <w:r>
        <w:rPr>
          <w:rFonts w:cs="Times New Roman" w:ascii="Times New Roman" w:hAnsi="Times New Roman"/>
        </w:rPr>
        <w:t xml:space="preserve">Gimnazja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 ogółem w tym rozdziale wyniósł 3 298,32 zł., wykonanie 3.271,88 zł., co stanowi 98,6%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Z tego kwotę 463,88 wydatkowano na materiały biurowe na potrzeby obsługi dotacji podręcznikowej. Niewykorzystana kwota z dotacji 26,44 została zwrócona do Urzędu Wojewódzkiego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zawartych wcześniej umów ze Szkolnym Związkiem Sportowym zostały wypłacone umowy zlecenia za dodatkowe zajęcia sportowe w kwocie 1.404 zł. (za II półrocze)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</w:rPr>
        <w:t>Rozdział 80113</w:t>
      </w:r>
      <w:r>
        <w:rPr/>
        <w:t xml:space="preserve"> – </w:t>
      </w:r>
      <w:r>
        <w:rPr>
          <w:rFonts w:cs="Times New Roman" w:ascii="Times New Roman" w:hAnsi="Times New Roman"/>
        </w:rPr>
        <w:t>Dowożenie uczniów do szkół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 wynosił (łącznie ZEAPO i CUW) 684.000 zł, wykonanie  658.003,94 zł, co stanowi 96%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Nie zostały wykorzystane środki w paragrafach umów zlecenia oraz zakupu materiałów w łącznej kwocie 4.000,00 zł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Cała wydatkowana kwota tj. 658.003,94 zł dotyczy kosztów zakupu biletów, pokrycia kosztów przejazdów dzieci i młodzieży niepełnosprawnej oraz pokrycia kosztów własnych dowozów uczniów przez rodziców dzieci niepełnosprawnych na podstawie zawartych umów.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 pierwsze półrocze koszty wyniosły 376.531,11 zł (wydatki w ZEAPO) natomiast w okresie IX-XII.2016 wydatkowano 281.472,83 zł (wydatki dokonane w CUW)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ozdział 80114</w:t>
      </w:r>
      <w:r>
        <w:rPr/>
        <w:t xml:space="preserve"> – </w:t>
      </w:r>
      <w:r>
        <w:rPr>
          <w:rFonts w:cs="Times New Roman" w:ascii="Times New Roman" w:hAnsi="Times New Roman"/>
        </w:rPr>
        <w:t>Zespoły ekonomiczno-administracyjne szkół (wydatki ZEAPO za okres I-VII.2016 r.)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Plan wynosił 464.702,33 zł, natomiast wykonanie  464.701,86 zł, co stanowi blisko 100%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Największą grupę stanowiły wydatki związane z wynagrodzeniami pracowników wraz </w:t>
        <w:br/>
        <w:t>z pochodnymi. Wydatkowano na ten cel 346.783,93 zł, z planowanych 346.784,10 zł. W tym wynagrodzenie o charakterze jednorazowym (nagroda jubileuszowa) 6.204 zł. oraz dodatkowe wynagrodzenie roczne za rok 2015 w kwocie 29.517,83 zł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Na obowiązkowy odpis na zakładowy fundusz świadczeń socjalnych od czynnych pracowników zatrudnionych w ZEAPO przeznaczono kwotę 6.840 zł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wydatki osobowe niezaliczone do wynagrodzeń (woda dla pracowników, herbata, ekwiwalent za odzież roboczą) wydatkowano 1.211,35 zł.</w:t>
      </w:r>
      <w:r>
        <w:rPr/>
        <w:t xml:space="preserve">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Na zakup materiałów takich jak artykułu biurowe, tusze, tonery, papier ksero, środki czystości, wyposażenie stanowisk pracy, wymiana sprzętu komputerowego etc. wydatkowano kwotę 28.000,47 zł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Koszty zakupu energii na potrzeby jednostki to kwota 2.162,87 zł. Jest to współudział w kosztach utrzymania budynku Przedszkola nr 1 na ul. Krótkiej 7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Na zakup usług remontowych przeznaczono kwotę 14.299,98 zł (remont wszystkich pomieszczeń biurowych, adaptacja na potrzeby biura pomieszczenia po Klubie Seniora, remont łazienki)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Na zakup usług pozostałych wykorzystano kwotę 41.674,75 zł. Została ona przeznaczona na usługi informatyczne, usługi wykonania nowych instalacji elektrycznych oraz teleinformatycznych, usług stolarskich (wykonanie szaf w zabudowie, biurka), prowizji bankowych oraz niezbędnych przeglądów sprzętu kserograficznego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Na zakup usług telefonicznych oraz dostępu do internetu przeznaczono kwotę 2.435,81 zł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usługę świadczenia pomocy prawnej na potrzeby wszystkich podległych jednostek przeznaczono kwotę 17.500 zł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delegacje służbowe wydano 1.756,84 zł, natomiast na szkolenia pracowników 349 zł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</w:rPr>
        <w:t>Rozdział 80150</w:t>
      </w:r>
      <w:r>
        <w:rPr/>
        <w:t xml:space="preserve"> </w:t>
      </w:r>
      <w:r>
        <w:rPr>
          <w:rFonts w:cs="Times New Roman" w:ascii="Times New Roman" w:hAnsi="Times New Roman"/>
        </w:rPr>
        <w:t>- Realizacja zadań wymagających stosowania specjalnej organizacji nauki i metod pracy dzieci i młodzieży w szkołach podstawowych, gimnazjach, liceach ogólnokształcących, liceach profilowanych i szkołach zawodowych.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lan wynosił 1,73 zł, wykonanie  1,66 zł, co stanowi 95,75 %. Jest to kwota stanowiąca 1% wydatków ponoszonych na zakup podręczników przeznaczona na obsługę tego zadania.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</w:rPr>
        <w:t>Rozdział 80195</w:t>
      </w:r>
      <w:r>
        <w:rPr/>
        <w:t xml:space="preserve"> – </w:t>
      </w:r>
      <w:r>
        <w:rPr>
          <w:rFonts w:cs="Times New Roman" w:ascii="Times New Roman" w:hAnsi="Times New Roman"/>
        </w:rPr>
        <w:t>Pozostała działalność (Środki Zakładowy Fundusz Świadczeń Socjalnych).</w:t>
      </w:r>
    </w:p>
    <w:p>
      <w:pPr>
        <w:pStyle w:val="TextBody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Plan obu jednostek wynosił 1 947 zł i był równy wydatkom. Wydatek ten dotyczy obowiązkowych odpisów na zakładowy fundusz świadczeń socjalnych za emerytowanych pracowników ZEAPO </w:t>
        <w:br/>
        <w:t>i CUW.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Dział 854 – Edukacyjna opieka wychowawcza</w:t>
      </w:r>
    </w:p>
    <w:p>
      <w:pPr>
        <w:pStyle w:val="TextBody"/>
        <w:ind w:left="432" w:hanging="432"/>
        <w:jc w:val="both"/>
        <w:rPr/>
      </w:pPr>
      <w:r>
        <w:rPr>
          <w:rFonts w:cs="Times New Roman" w:ascii="Times New Roman" w:hAnsi="Times New Roman"/>
          <w:b/>
        </w:rPr>
        <w:t>Rozdział 85415</w:t>
      </w:r>
      <w:r>
        <w:rPr/>
        <w:t xml:space="preserve"> – </w:t>
      </w:r>
      <w:r>
        <w:rPr>
          <w:rFonts w:cs="Times New Roman" w:ascii="Times New Roman" w:hAnsi="Times New Roman"/>
        </w:rPr>
        <w:t>Pomoc materialna dla uczniów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Plan wynosił łącznie 317.254 zł (191.284 w ZEAPO i 125.000 w CUW) i został wykorzystany </w:t>
        <w:br/>
        <w:t>w całości na stypendia dla uczniów, zasiłki losowe, wyprawkę szkolną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ealizacja planu finansowego dochodów ZEAPO i CUW na dzień 31 grudnia 2016 r</w:t>
      </w:r>
      <w:r>
        <w:rPr/>
        <w:t xml:space="preserve">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budżecie Gminy zaplanowane zostały dochody z najmu i dzierżawy składników majątkowych </w:t>
        <w:br/>
        <w:t>w wysokości 5 000 zł, które wykonano w kwocie 1.096,28 zł, co stanowi 22% (zadanie zostało przejęte przez gminę)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stki osiągnęły również dochody z tytułu odsetek na rachunkach bankowych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ZEAPO – 342,38 zł (za okres 01-07.2016 r.)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CUW     - 399,08 zł (za okres 08-12.2016 r.)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um Usług Wspólnych w Rogoźnie na dzień 31.XII.2016 r. zatrudniał 10 pracowników administracyjnych i jednego pracownika obsługi w niepełnym wymiarze czasu pracy - 1/2 etatu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ealizacja planu finansowego wydatków ZEAPO na dzień 31 lipca 2016 r.:</w:t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820"/>
        <w:gridCol w:w="760"/>
        <w:gridCol w:w="3589"/>
        <w:gridCol w:w="1520"/>
        <w:gridCol w:w="1500"/>
        <w:gridCol w:w="740"/>
      </w:tblGrid>
      <w:tr>
        <w:trPr>
          <w:trHeight w:val="255" w:hRule="atLeast"/>
        </w:trPr>
        <w:tc>
          <w:tcPr>
            <w:tcW w:w="780" w:type="dxa"/>
            <w:tcBorders>
              <w:top w:val="single" w:sz="4" w:space="0" w:color="A0A0A0"/>
              <w:left w:val="single" w:sz="4" w:space="0" w:color="A0A0A0"/>
              <w:bottom w:val="single" w:sz="4" w:space="0" w:color="A0A0A0"/>
              <w:right w:val="single" w:sz="4" w:space="0" w:color="A0A0A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Dział</w:t>
            </w:r>
          </w:p>
        </w:tc>
        <w:tc>
          <w:tcPr>
            <w:tcW w:w="820" w:type="dxa"/>
            <w:tcBorders>
              <w:top w:val="single" w:sz="4" w:space="0" w:color="A0A0A0"/>
              <w:bottom w:val="single" w:sz="4" w:space="0" w:color="A0A0A0"/>
              <w:right w:val="single" w:sz="4" w:space="0" w:color="A0A0A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Rozdział</w:t>
            </w:r>
          </w:p>
        </w:tc>
        <w:tc>
          <w:tcPr>
            <w:tcW w:w="760" w:type="dxa"/>
            <w:tcBorders>
              <w:top w:val="single" w:sz="4" w:space="0" w:color="A0A0A0"/>
              <w:bottom w:val="single" w:sz="4" w:space="0" w:color="A0A0A0"/>
              <w:right w:val="single" w:sz="4" w:space="0" w:color="A0A0A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Paragraf</w:t>
            </w:r>
          </w:p>
        </w:tc>
        <w:tc>
          <w:tcPr>
            <w:tcW w:w="3589" w:type="dxa"/>
            <w:tcBorders>
              <w:top w:val="single" w:sz="4" w:space="0" w:color="A0A0A0"/>
              <w:bottom w:val="single" w:sz="4" w:space="0" w:color="A0A0A0"/>
              <w:right w:val="single" w:sz="4" w:space="0" w:color="A0A0A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Nazwa</w:t>
            </w:r>
          </w:p>
        </w:tc>
        <w:tc>
          <w:tcPr>
            <w:tcW w:w="1520" w:type="dxa"/>
            <w:tcBorders>
              <w:top w:val="single" w:sz="4" w:space="0" w:color="A0A0A0"/>
              <w:bottom w:val="single" w:sz="4" w:space="0" w:color="A0A0A0"/>
              <w:right w:val="single" w:sz="4" w:space="0" w:color="A0A0A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Plan</w:t>
            </w:r>
          </w:p>
        </w:tc>
        <w:tc>
          <w:tcPr>
            <w:tcW w:w="1500" w:type="dxa"/>
            <w:tcBorders>
              <w:top w:val="single" w:sz="4" w:space="0" w:color="A0A0A0"/>
              <w:bottom w:val="single" w:sz="4" w:space="0" w:color="A0A0A0"/>
              <w:right w:val="single" w:sz="4" w:space="0" w:color="A0A0A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Wykonanie</w:t>
            </w:r>
          </w:p>
        </w:tc>
        <w:tc>
          <w:tcPr>
            <w:tcW w:w="740" w:type="dxa"/>
            <w:tcBorders>
              <w:top w:val="single" w:sz="4" w:space="0" w:color="A0A0A0"/>
              <w:bottom w:val="single" w:sz="4" w:space="0" w:color="A0A0A0"/>
              <w:right w:val="single" w:sz="4" w:space="0" w:color="A0A0A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% wyk.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6E6E6E"/>
              <w:left w:val="single" w:sz="4" w:space="0" w:color="6E6E6E"/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700</w:t>
            </w:r>
          </w:p>
        </w:tc>
        <w:tc>
          <w:tcPr>
            <w:tcW w:w="820" w:type="dxa"/>
            <w:tcBorders>
              <w:top w:val="single" w:sz="4" w:space="0" w:color="6E6E6E"/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top w:val="single" w:sz="4" w:space="0" w:color="6E6E6E"/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3589" w:type="dxa"/>
            <w:tcBorders>
              <w:top w:val="single" w:sz="4" w:space="0" w:color="6E6E6E"/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Gospodarka mieszkaniowa  70.11-70.32</w:t>
            </w:r>
          </w:p>
        </w:tc>
        <w:tc>
          <w:tcPr>
            <w:tcW w:w="1520" w:type="dxa"/>
            <w:tcBorders>
              <w:top w:val="single" w:sz="4" w:space="0" w:color="6E6E6E"/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0 546,00 zł</w:t>
            </w:r>
          </w:p>
        </w:tc>
        <w:tc>
          <w:tcPr>
            <w:tcW w:w="1500" w:type="dxa"/>
            <w:tcBorders>
              <w:top w:val="single" w:sz="4" w:space="0" w:color="6E6E6E"/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0 546,00 zł</w:t>
            </w:r>
          </w:p>
        </w:tc>
        <w:tc>
          <w:tcPr>
            <w:tcW w:w="740" w:type="dxa"/>
            <w:tcBorders>
              <w:top w:val="single" w:sz="4" w:space="0" w:color="6E6E6E"/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70005</w:t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Gospodarka gruntami i nieruchomościami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0 546,00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0 546,00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260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Zakup energii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9 439,00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9 439,00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270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Zakup usług remontowych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0,00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0,00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300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Zakup usług pozostałych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 107,00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 107,00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00</w:t>
            </w:r>
          </w:p>
        </w:tc>
      </w:tr>
      <w:tr>
        <w:trPr>
          <w:trHeight w:val="207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801</w:t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Oświata i wychowanie  80.10-80.22, 80.41-80.42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844 098,33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844 096,97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99,99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80101</w:t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Szkoły podstawowe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0,00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0,00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210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Zakup materiałów i wyposażenia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0,00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0,00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80110</w:t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Gimnazja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 404,00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 404,00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170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Wynagrodzenia bezosobowe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 404,00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 404,00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210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Zakup materiałów i wyposażenia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0,00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0,00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80113</w:t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Dowożenie uczniów do szkół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376 532,00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376 531,11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99,99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170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Wynagrodzenia bezosobowe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0,00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0,00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210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Zakup materiałów i wyposażenia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0,00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0,00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300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Zakup usług pozostałych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376 532,00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376 531,11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99,99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80114</w:t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Zespoły ekonomiczno-administracyjne szkół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64 702,33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64 701,86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99,99</w:t>
            </w:r>
          </w:p>
        </w:tc>
      </w:tr>
      <w:tr>
        <w:trPr>
          <w:trHeight w:val="319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3020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Wydatki osobowe niezaliczone do wynagrodzeń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 211,35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 211,35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010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Wynagrodzenia osobowe pracowników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261 908,79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261 908,79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040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Dodatkowe wynagrodzenie roczne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29 518,00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29 517,83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99,99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110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Składki na ubezpieczenia społeczne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52 096,85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52 096,85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120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Składki na Fundusz Pracy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3 260,46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3 260,46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170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Wynagrodzenia bezosobowe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 462,00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 461,86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99,99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210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Zakup materiałów i wyposażenia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28 000,47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28 000,47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260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Zakup energii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2 162,87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2 162,87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270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Zakup usług remontowych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4 299,98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4 299,98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280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Zakup usług zdrowotnych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225,00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225,00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300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Zakup usług pozostałych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1 674,75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1 674,75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00</w:t>
            </w:r>
          </w:p>
        </w:tc>
      </w:tr>
      <w:tr>
        <w:trPr>
          <w:trHeight w:val="306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360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 xml:space="preserve">Opłaty z tytułu zakupu usług telekomunikacyjnych 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2 435,81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2 435,81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390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Zakup usług obejmujących wykonanie ekspertyz, analiz i opinii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7 500,00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7 500,00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410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Podróże służbowe krajowe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 757,00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 756,84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99,99</w:t>
            </w:r>
          </w:p>
        </w:tc>
      </w:tr>
      <w:tr>
        <w:trPr>
          <w:trHeight w:val="291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440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Odpisy na zakładowy fundusz świadczeń socjalnych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6 840,00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6 840,00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700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Szkolenia pracowników niebędących członkami korpusu służby cywilnej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349,00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349,00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80195</w:t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Pozostała działalność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 460,00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 460,00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00</w:t>
            </w:r>
          </w:p>
        </w:tc>
      </w:tr>
      <w:tr>
        <w:trPr>
          <w:trHeight w:val="287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440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Odpisy na zakładowy fundusz świadczeń socjalnych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 460,00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 460,00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854</w:t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Edukacyjna opieka wychowawcza  Ex 85.31-85.32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91 284,00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91 284,00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85415</w:t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Pomoc materialna dla uczniów o charakterze socjalnym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91 284,00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91 284,00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3240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Stypendia oraz inne formy pomocy dla uczniów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91 284,00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91 284,00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Ogółem</w:t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 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 045 928,33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 045 926,97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99,99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ealizacja planu finansowego wydatków CUW na dzień 31 grudnia 2016 r.:</w:t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820"/>
        <w:gridCol w:w="760"/>
        <w:gridCol w:w="3589"/>
        <w:gridCol w:w="1520"/>
        <w:gridCol w:w="1500"/>
        <w:gridCol w:w="740"/>
      </w:tblGrid>
      <w:tr>
        <w:trPr>
          <w:trHeight w:val="255" w:hRule="atLeast"/>
        </w:trPr>
        <w:tc>
          <w:tcPr>
            <w:tcW w:w="780" w:type="dxa"/>
            <w:tcBorders>
              <w:top w:val="single" w:sz="4" w:space="0" w:color="A0A0A0"/>
              <w:left w:val="single" w:sz="4" w:space="0" w:color="A0A0A0"/>
              <w:bottom w:val="single" w:sz="4" w:space="0" w:color="A0A0A0"/>
              <w:right w:val="single" w:sz="4" w:space="0" w:color="A0A0A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Dział</w:t>
            </w:r>
          </w:p>
        </w:tc>
        <w:tc>
          <w:tcPr>
            <w:tcW w:w="820" w:type="dxa"/>
            <w:tcBorders>
              <w:top w:val="single" w:sz="4" w:space="0" w:color="A0A0A0"/>
              <w:bottom w:val="single" w:sz="4" w:space="0" w:color="A0A0A0"/>
              <w:right w:val="single" w:sz="4" w:space="0" w:color="A0A0A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Rozdział</w:t>
            </w:r>
          </w:p>
        </w:tc>
        <w:tc>
          <w:tcPr>
            <w:tcW w:w="760" w:type="dxa"/>
            <w:tcBorders>
              <w:top w:val="single" w:sz="4" w:space="0" w:color="A0A0A0"/>
              <w:bottom w:val="single" w:sz="4" w:space="0" w:color="A0A0A0"/>
              <w:right w:val="single" w:sz="4" w:space="0" w:color="A0A0A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Paragraf</w:t>
            </w:r>
          </w:p>
        </w:tc>
        <w:tc>
          <w:tcPr>
            <w:tcW w:w="3589" w:type="dxa"/>
            <w:tcBorders>
              <w:top w:val="single" w:sz="4" w:space="0" w:color="A0A0A0"/>
              <w:bottom w:val="single" w:sz="4" w:space="0" w:color="A0A0A0"/>
              <w:right w:val="single" w:sz="4" w:space="0" w:color="A0A0A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Nazwa</w:t>
            </w:r>
          </w:p>
        </w:tc>
        <w:tc>
          <w:tcPr>
            <w:tcW w:w="1520" w:type="dxa"/>
            <w:tcBorders>
              <w:top w:val="single" w:sz="4" w:space="0" w:color="A0A0A0"/>
              <w:bottom w:val="single" w:sz="4" w:space="0" w:color="A0A0A0"/>
              <w:right w:val="single" w:sz="4" w:space="0" w:color="A0A0A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Plan</w:t>
            </w:r>
          </w:p>
        </w:tc>
        <w:tc>
          <w:tcPr>
            <w:tcW w:w="1500" w:type="dxa"/>
            <w:tcBorders>
              <w:top w:val="single" w:sz="4" w:space="0" w:color="A0A0A0"/>
              <w:bottom w:val="single" w:sz="4" w:space="0" w:color="A0A0A0"/>
              <w:right w:val="single" w:sz="4" w:space="0" w:color="A0A0A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Wykonanie</w:t>
            </w:r>
          </w:p>
        </w:tc>
        <w:tc>
          <w:tcPr>
            <w:tcW w:w="740" w:type="dxa"/>
            <w:tcBorders>
              <w:top w:val="single" w:sz="4" w:space="0" w:color="A0A0A0"/>
              <w:bottom w:val="single" w:sz="4" w:space="0" w:color="A0A0A0"/>
              <w:right w:val="single" w:sz="4" w:space="0" w:color="A0A0A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% wyk.</w:t>
            </w:r>
          </w:p>
        </w:tc>
      </w:tr>
      <w:tr>
        <w:trPr>
          <w:trHeight w:val="223" w:hRule="atLeast"/>
        </w:trPr>
        <w:tc>
          <w:tcPr>
            <w:tcW w:w="780" w:type="dxa"/>
            <w:tcBorders>
              <w:top w:val="single" w:sz="4" w:space="0" w:color="6E6E6E"/>
              <w:left w:val="single" w:sz="4" w:space="0" w:color="6E6E6E"/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750</w:t>
            </w:r>
          </w:p>
        </w:tc>
        <w:tc>
          <w:tcPr>
            <w:tcW w:w="820" w:type="dxa"/>
            <w:tcBorders>
              <w:top w:val="single" w:sz="4" w:space="0" w:color="6E6E6E"/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top w:val="single" w:sz="4" w:space="0" w:color="6E6E6E"/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3589" w:type="dxa"/>
            <w:tcBorders>
              <w:top w:val="single" w:sz="4" w:space="0" w:color="6E6E6E"/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Administracja publiczna  ex 75.11-75.14, 75.21</w:t>
            </w:r>
          </w:p>
        </w:tc>
        <w:tc>
          <w:tcPr>
            <w:tcW w:w="1520" w:type="dxa"/>
            <w:tcBorders>
              <w:top w:val="single" w:sz="4" w:space="0" w:color="6E6E6E"/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294 629,67 zł</w:t>
            </w:r>
          </w:p>
        </w:tc>
        <w:tc>
          <w:tcPr>
            <w:tcW w:w="1500" w:type="dxa"/>
            <w:tcBorders>
              <w:top w:val="single" w:sz="4" w:space="0" w:color="6E6E6E"/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273 737,41 zł</w:t>
            </w:r>
          </w:p>
        </w:tc>
        <w:tc>
          <w:tcPr>
            <w:tcW w:w="740" w:type="dxa"/>
            <w:tcBorders>
              <w:top w:val="single" w:sz="4" w:space="0" w:color="6E6E6E"/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92,9</w:t>
            </w:r>
          </w:p>
        </w:tc>
      </w:tr>
      <w:tr>
        <w:trPr>
          <w:trHeight w:val="216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75085</w:t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Wspólna obsługa jednostek samorządu terytorialnego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294 629,67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273 737,41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92,9</w:t>
            </w:r>
          </w:p>
        </w:tc>
      </w:tr>
      <w:tr>
        <w:trPr>
          <w:trHeight w:val="291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3020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Wydatki osobowe niezaliczone do wynagrodzeń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 000,00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0,00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010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Wynagrodzenia osobowe pracowników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200 000,00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96 231,08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98,1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040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Dodatkowe wynagrodzenie roczne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0,00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0,00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110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Składki na ubezpieczenia społeczne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34 200,00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24 920,15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72,86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120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Składki na Fundusz Pracy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 900,00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 812,96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36,99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210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Zakup materiałów i wyposażenia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3 000,00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1 714,40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90,1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260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Zakup energii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2 100,00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917,73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3,7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270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Zakup usług remontowych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1 099,67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1 099,67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280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Zakup usług zdrowotnych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300,00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220,00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73,3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300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Zakup usług pozostałych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0 000,00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9 287,92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92,87</w:t>
            </w:r>
          </w:p>
        </w:tc>
      </w:tr>
      <w:tr>
        <w:trPr>
          <w:trHeight w:val="319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360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 xml:space="preserve">Opłaty z tytułu zakupu usług telekomunikacyjnych 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 200,00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 197,76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99,81</w:t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390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Zakup usług obejmujących wykonanie ekspertyz, analiz i opinii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2 500,00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2 500,00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410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Podróże służbowe krajowe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 250,00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 246,34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99,7</w:t>
            </w:r>
          </w:p>
        </w:tc>
      </w:tr>
      <w:tr>
        <w:trPr>
          <w:trHeight w:val="283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440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Odpisy na zakładowy fundusz świadczeń socjalnych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2 280,00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2 280,00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00</w:t>
            </w:r>
          </w:p>
        </w:tc>
      </w:tr>
      <w:tr>
        <w:trPr>
          <w:trHeight w:val="287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700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Szkolenia pracowników niebędących członkami korpusu służby cywilnej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800,00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309,40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38,67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801</w:t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Oświata i wychowanie  80.10-80.22, 80.41-80.42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310 680,57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284 646,29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91,6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80101</w:t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Szkoły podstawowe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829,52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816,92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98,48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210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Zakup materiałów i wyposażenia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829,52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816,92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98,48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80110</w:t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Gimnazja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 894,32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 867,88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98,6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170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Wynagrodzenia bezosobowe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 404,00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 404,00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210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Zakup materiałów i wyposażenia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90,32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63,88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94,6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80113</w:t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Dowożenie uczniów do szkół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307 468,00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281 472,83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91,5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170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Wynagrodzenia bezosobowe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 000,00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0,00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210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Zakup materiałów i wyposażenia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3 000,00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0,00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300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Zakup usług pozostałych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303 468,00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281 472,83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92,75</w:t>
            </w:r>
          </w:p>
        </w:tc>
      </w:tr>
      <w:tr>
        <w:trPr>
          <w:trHeight w:val="351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80150</w:t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 xml:space="preserve">Realizacja zadań wymagających stosowania specjalnej organizacji nauki i metod pracy 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,73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,66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95,9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210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Zakup materiałów i wyposażenia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,73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,66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95,9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80195</w:t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Pozostała działalność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87,00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87,00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00</w:t>
            </w:r>
          </w:p>
        </w:tc>
      </w:tr>
      <w:tr>
        <w:trPr>
          <w:trHeight w:val="237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440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Odpisy na zakładowy fundusz świadczeń socjalnych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87,00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487,00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854</w:t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Edukacyjna opieka wychowawcza  Ex 85.31-85.32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25 970,00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25 970,00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85415</w:t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Pomoc materialna dla uczniów o charakterze socjalnym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25 970,00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25 970,00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00</w:t>
            </w:r>
          </w:p>
        </w:tc>
      </w:tr>
      <w:tr>
        <w:trPr>
          <w:trHeight w:val="219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3240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Stypendia oraz inne formy pomocy dla uczniów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25 000,00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25 000,00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3260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Inne formy pomocy dla uczniów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970,00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970,00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6E6E6E"/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Ogółem</w:t>
            </w:r>
          </w:p>
        </w:tc>
        <w:tc>
          <w:tcPr>
            <w:tcW w:w="8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 </w:t>
            </w:r>
          </w:p>
        </w:tc>
        <w:tc>
          <w:tcPr>
            <w:tcW w:w="3589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731 280,24 zł</w:t>
            </w:r>
          </w:p>
        </w:tc>
        <w:tc>
          <w:tcPr>
            <w:tcW w:w="150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684 353,70 zł</w:t>
            </w:r>
          </w:p>
        </w:tc>
        <w:tc>
          <w:tcPr>
            <w:tcW w:w="740" w:type="dxa"/>
            <w:tcBorders>
              <w:bottom w:val="single" w:sz="4" w:space="0" w:color="6E6E6E"/>
              <w:right w:val="single" w:sz="4" w:space="0" w:color="6E6E6E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pl-PL" w:bidi="ar-SA"/>
              </w:rPr>
              <w:t>93,58</w:t>
            </w:r>
          </w:p>
        </w:tc>
      </w:tr>
    </w:tbl>
    <w:p>
      <w:pPr>
        <w:pStyle w:val="TextBody"/>
        <w:ind w:left="432" w:hanging="432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ind w:left="432" w:hanging="432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ind w:left="432" w:hanging="4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/Zbigniew Heydrych/</w:t>
      </w:r>
    </w:p>
    <w:p>
      <w:pPr>
        <w:pStyle w:val="TextBody"/>
        <w:spacing w:before="0" w:after="140"/>
        <w:ind w:left="432" w:hanging="4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Dyrektor CUW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Times New Roman"/>
        <w:sz w:val="28"/>
        <w:szCs w:val="28"/>
      </w:rPr>
    </w:pPr>
    <w:r>
      <w:rPr>
        <w:rFonts w:eastAsia="Times New Roman" w:cs="Times New Roman" w:ascii="Calibri Light" w:hAnsi="Calibri Light"/>
        <w:sz w:val="28"/>
        <w:szCs w:val="28"/>
      </w:rPr>
      <w:t xml:space="preserve">str. </w:t>
    </w:r>
    <w:r>
      <w:rPr>
        <w:rFonts w:eastAsia="Times New Roman" w:cs="Times New Roman" w:ascii="Calibri" w:hAnsi="Calibri"/>
        <w:sz w:val="22"/>
        <w:szCs w:val="22"/>
      </w:rPr>
      <w:fldChar w:fldCharType="begin"/>
    </w:r>
    <w:r>
      <w:rPr>
        <w:sz w:val="22"/>
        <w:szCs w:val="22"/>
        <w:rFonts w:eastAsia="Times New Roman" w:cs="Times New Roman" w:ascii="Calibri" w:hAnsi="Calibri"/>
      </w:rPr>
      <w:instrText xml:space="preserve"> PAGE </w:instrText>
    </w:r>
    <w:r>
      <w:rPr>
        <w:sz w:val="22"/>
        <w:szCs w:val="22"/>
        <w:rFonts w:eastAsia="Times New Roman" w:cs="Times New Roman" w:ascii="Calibri" w:hAnsi="Calibri"/>
      </w:rPr>
      <w:fldChar w:fldCharType="separate"/>
    </w:r>
    <w:r>
      <w:rPr>
        <w:sz w:val="22"/>
        <w:szCs w:val="22"/>
        <w:rFonts w:eastAsia="Times New Roman" w:cs="Times New Roman" w:ascii="Calibri" w:hAnsi="Calibri"/>
      </w:rPr>
      <w:t>8</w:t>
    </w:r>
    <w:r>
      <w:rPr>
        <w:sz w:val="22"/>
        <w:szCs w:val="22"/>
        <w:rFonts w:eastAsia="Times New Roman" w:cs="Times New Roman" w:ascii="Calibri" w:hAnsi="Calibri"/>
      </w:rPr>
      <w:fldChar w:fldCharType="end"/>
    </w:r>
  </w:p>
  <w:p>
    <w:pPr>
      <w:pStyle w:val="Footer"/>
      <w:rPr>
        <w:rFonts w:ascii="Calibri Light" w:hAnsi="Calibri Light" w:eastAsia="Times New Roman" w:cs="Times New Roman"/>
        <w:sz w:val="28"/>
        <w:szCs w:val="28"/>
      </w:rPr>
    </w:pPr>
    <w:r>
      <w:rPr>
        <w:rFonts w:eastAsia="Times New Roman" w:cs="Times New Roman" w:ascii="Calibri Light" w:hAnsi="Calibri Ligh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31:00Z</dcterms:created>
  <dc:creator>Małgorzata Makowska</dc:creator>
  <dc:description/>
  <cp:keywords/>
  <dc:language>en-US</dc:language>
  <cp:lastModifiedBy>Zbigniew Heydrych</cp:lastModifiedBy>
  <cp:lastPrinted>2017-04-07T09:16:00Z</cp:lastPrinted>
  <dcterms:modified xsi:type="dcterms:W3CDTF">2017-04-10T07:16:00Z</dcterms:modified>
  <cp:revision>5</cp:revision>
  <dc:subject/>
  <dc:title/>
</cp:coreProperties>
</file>