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PRAWOZDANIE FINANSOWE</w:t>
      </w:r>
    </w:p>
    <w:p>
      <w:pPr>
        <w:pStyle w:val="Normal"/>
        <w:ind w:left="-1080" w:right="-828" w:hanging="0"/>
        <w:jc w:val="center"/>
        <w:rPr>
          <w:rFonts w:ascii="Arial" w:hAnsi="Arial" w:cs="Arial"/>
          <w:bCs/>
          <w:sz w:val="36"/>
          <w:szCs w:val="40"/>
        </w:rPr>
      </w:pPr>
      <w:r>
        <w:rPr>
          <w:rFonts w:cs="Arial" w:ascii="Arial" w:hAnsi="Arial"/>
          <w:bCs/>
          <w:sz w:val="36"/>
          <w:szCs w:val="40"/>
        </w:rPr>
      </w:r>
    </w:p>
    <w:p>
      <w:pPr>
        <w:pStyle w:val="Normal"/>
        <w:ind w:left="-1080" w:right="-828" w:hanging="0"/>
        <w:jc w:val="center"/>
        <w:rPr>
          <w:rFonts w:ascii="Arial" w:hAnsi="Arial" w:cs="Arial"/>
          <w:bCs/>
          <w:sz w:val="36"/>
          <w:szCs w:val="40"/>
        </w:rPr>
      </w:pPr>
      <w:r>
        <w:rPr>
          <w:rFonts w:cs="Arial" w:ascii="Arial" w:hAnsi="Arial"/>
          <w:bCs/>
          <w:sz w:val="36"/>
          <w:szCs w:val="40"/>
        </w:rPr>
        <w:t>Zarząd Administracyjny Mienia Komunalnego w Rogoźnie</w:t>
      </w:r>
    </w:p>
    <w:p>
      <w:pPr>
        <w:pStyle w:val="Normal"/>
        <w:ind w:left="-1080" w:right="-828" w:hanging="0"/>
        <w:jc w:val="center"/>
        <w:rPr/>
      </w:pPr>
      <w:r>
        <w:rPr>
          <w:rFonts w:cs="Arial" w:ascii="Arial" w:hAnsi="Arial"/>
          <w:bCs/>
          <w:sz w:val="36"/>
          <w:szCs w:val="40"/>
        </w:rPr>
        <w:t>Samorządowy Zakład Budżetowy Gminy Rogoźno</w:t>
      </w:r>
    </w:p>
    <w:p>
      <w:pPr>
        <w:pStyle w:val="Heading5"/>
        <w:rPr>
          <w:sz w:val="36"/>
        </w:rPr>
      </w:pPr>
      <w:r>
        <w:rPr>
          <w:sz w:val="36"/>
        </w:rPr>
        <w:t>ROK 201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. ZASOBY LOKALOW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Lokale mieszkaln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Ilość administrowanych budynków mieszkalnych </w:t>
        <w:tab/>
        <w:tab/>
        <w:tab/>
        <w:t xml:space="preserve">-   42  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lość administrowanych mieszkań</w:t>
        <w:tab/>
        <w:tab/>
        <w:tab/>
        <w:tab/>
        <w:tab/>
        <w:t>- 355  ( 16 610,1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mieszkania w budynkach administrowanych przez ZAMK </w:t>
        <w:tab/>
        <w:tab/>
        <w:t>- 138    ( 6 386,0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mieszkania w budynkach administrowanych przez wspólnoty    </w:t>
        <w:tab/>
        <w:t>- 217   (10 224,09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Udział Gminy Rogoźno: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- wspólnoty z udziałem gminy do 30 %</w:t>
        <w:tab/>
        <w:tab/>
        <w:tab/>
        <w:t xml:space="preserve">  9,18 %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- wspólnoty z udziałem gminy od 30 % - 50 %</w:t>
        <w:tab/>
        <w:tab/>
        <w:t>17,11 %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- wspólnoty z udziałem gminy od 50 % - 70 %</w:t>
        <w:tab/>
        <w:tab/>
        <w:t>32,35 %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wspólnoty z udziałem gminy powyżej - 70 %</w:t>
        <w:tab/>
        <w:tab/>
        <w:t>41,36 %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tus mieszkań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mieszkania wykupione </w:t>
        <w:tab/>
        <w:tab/>
        <w:tab/>
        <w:tab/>
        <w:tab/>
        <w:tab/>
        <w:t>-     1  (        57,74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mieszkania komunalne </w:t>
        <w:tab/>
        <w:tab/>
        <w:tab/>
        <w:tab/>
        <w:tab/>
        <w:tab/>
        <w:t>- 354  ( 16 552,4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TextBody"/>
        <w:rPr/>
      </w:pPr>
      <w:r>
        <w:rPr/>
        <w:t>2. Lokale użytkowe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sz w:val="20"/>
        </w:rPr>
      </w:pPr>
      <w:r>
        <w:rPr/>
        <w:tab/>
      </w:r>
      <w:r>
        <w:rPr>
          <w:sz w:val="20"/>
        </w:rPr>
        <w:t xml:space="preserve">Liczba lokali użytkowych oczynszowanych                          </w:t>
        <w:tab/>
        <w:tab/>
        <w:t>-   34  (   1 861,77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 </w:t>
        <w:tab/>
        <w:tab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3. Pomieszczenia gospodarcze</w:t>
        <w:tab/>
        <w:tab/>
        <w:tab/>
        <w:tab/>
        <w:tab/>
        <w:tab/>
        <w:tab/>
        <w:t>-   65 (    2 879,01 m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II. PRZYCHODY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/>
        <w:t>Na zaplanowaną kwotę 2.411.308,05 zł /zał.2/  wykonano  przychód 2.353.018,30 zł, co stanowi  97,58 % wykonania planu.</w:t>
      </w:r>
    </w:p>
    <w:p>
      <w:pPr>
        <w:pStyle w:val="TextBody"/>
        <w:spacing w:lineRule="auto" w:line="276"/>
        <w:ind w:firstLine="708"/>
        <w:rPr/>
      </w:pPr>
      <w:r>
        <w:rPr/>
        <w:t xml:space="preserve">Przychody z najmu lokali użytkowych zostały wykonane na poziomie 91,25 % wcześniej zaplanowanych. Zgodnie   ze   stanem   na   koniec 2016 r., na   ogólną  liczbę  34  lokali   użytkowych  oczynszowanych,  12 było wykorzystywanych na działalność związaną ze służbą zdrowia. </w:t>
      </w:r>
    </w:p>
    <w:p>
      <w:pPr>
        <w:pStyle w:val="TextBody"/>
        <w:spacing w:lineRule="auto" w:line="276"/>
        <w:ind w:firstLine="708"/>
        <w:rPr/>
      </w:pPr>
      <w:r>
        <w:rPr/>
        <w:t xml:space="preserve">Przychody z najmu lokali mieszkalnych /zał.2/ zostały wykonane na poziomie 94,70 % wcześniej zaplanowanych i stanowią zarazem największą pozycję w przychodach zakładu budżetowego.    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b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  <w:t>- 2 -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III. WYDATKI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/>
        <w:t>Na zaplanowaną kwotę 2.411.308,05 zł /zał.2/ wydatkowano 2.358.330,52 zł, co stanowi  97,80 % wykonania planu.</w:t>
      </w:r>
    </w:p>
    <w:p>
      <w:pPr>
        <w:pStyle w:val="TextBody"/>
        <w:spacing w:lineRule="auto" w:line="276"/>
        <w:rPr/>
      </w:pPr>
      <w:r>
        <w:rPr/>
        <w:t xml:space="preserve">Uzyskane przychody w 2016 roku pozwoliły przeznaczyć na konserwacje i remonty kwotę 604.360,60 zł, co przy ogólnej powierzchni administrowanej wynoszącej </w:t>
      </w:r>
    </w:p>
    <w:p>
      <w:pPr>
        <w:pStyle w:val="TextBody"/>
        <w:spacing w:lineRule="auto" w:line="276"/>
        <w:rPr/>
      </w:pPr>
      <w:r>
        <w:rPr/>
        <w:t>22.176,95 m</w:t>
      </w:r>
      <w:r>
        <w:rPr>
          <w:vertAlign w:val="superscript"/>
        </w:rPr>
        <w:t>2</w:t>
      </w:r>
      <w:r>
        <w:rPr/>
        <w:t xml:space="preserve"> daje nam kwotę 2,27 zł/m</w:t>
      </w:r>
      <w:r>
        <w:rPr>
          <w:vertAlign w:val="superscript"/>
        </w:rPr>
        <w:t>2</w:t>
      </w:r>
      <w:r>
        <w:rPr/>
        <w:t xml:space="preserve"> na miesiąc. Stanowi to 0,69% aktualnej wartości wskaźnika przeliczeniowego kosztu odtworzenia /3.593,00 zł/m</w:t>
      </w:r>
      <w:r>
        <w:rPr>
          <w:vertAlign w:val="superscript"/>
        </w:rPr>
        <w:t>2</w:t>
      </w:r>
      <w:r>
        <w:rPr/>
        <w:t xml:space="preserve">/. Przyjmuje się, że  środki  niezbędne do konserwacji i na remonty bieżące powinny kształtować się na poziomie, co najmniej 0,6% kosztów odtworzenia w skali roku, a większe remonty /wykonane po 20-25 latach eksploatacji budynku/ - w skali makro co najmniej 0,5% kosztów odtworzenia. </w:t>
      </w:r>
    </w:p>
    <w:p>
      <w:pPr>
        <w:pStyle w:val="TextBody"/>
        <w:spacing w:lineRule="auto" w:line="276"/>
        <w:rPr/>
      </w:pPr>
      <w:r>
        <w:rPr/>
        <w:t xml:space="preserve">Daje to łącznie 1,1% kosztów odtworzenia w skali roku. Porównując uzyskane wskaźniki z normatywami widzimy, że stać nas jedynie na przeprowadzanie konserwacji i bieżących remontów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biegi konserwacyjne i remonty bieżące powinny być wykonywane we wszystkich zasobach, niezależnie od ich wieku i ogólnego stanu techniczneg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stotnym zagadnieniem jest ocena potrzeb remontów okresowych. Zalicza się do nich remonty kompleksowe, do których kwalifikują się budynki o dużym stopniu zużycia odwracalnego, a proces zużycia nieodwracalnego nie jest nadmiern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ą grupę stanowią remonty pośrednie. Zalicza się do nich naprawy i wymiany poszczególnych elementów budynku, np. wymiana pokrycia dachowego czy okien lub instal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lejną kategorię stanowią remonty zabezpieczające, które winny występować              w odniesieniu do budynków o bardzo dużym stopniu zużycia nieodwracalnego, które z uwagi na deficyt mieszkań muszą być nadal utrzymywane w eksploatacj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jąc powyższe na uwadze przyjmuje się normatywne potrzeby w zakresie nakładów n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erwacje i remonty bieżące, które powinny się kształtować na poziomie 0,6% wartości odtworzenia w skali rok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koszty remontów pośrednich i zabezpieczających powinny się kształtować na średnim poziomie, wynoszącym 10% kosztów odtworzenia zasobów zakwalifikowanych do tych remontów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ontem kompleksowym powinny zostać poddane zasoby                                      o umiarkowanym stopniu zużycia nieodwracalnego. Przyjmuje się, że przeciętny koszt remontu kompleksowego powinien kształtować się na poziomie 35 % kosztu odtworzoneg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 –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V. NALEŻNOŚCI WOBEC ZAM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estawienie zaległości na dzień 31.12.2016r. – lokale mieszkalne aktualnie zamieszkał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eastAsia="en-US"/>
              </w:rPr>
              <w:t>Ilość miesię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eastAsia="en-US"/>
              </w:rPr>
              <w:t>Ilość osó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eastAsia="en-US"/>
              </w:rPr>
              <w:t>Kwota zaległośc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en-US"/>
              </w:rPr>
              <w:t>(z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miesią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 612,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 miesi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 253,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 miesię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 882,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 miesię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4 974,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Powyżej ro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 200 581,8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łem zalega 218 osób na łączną kwotę 2 273 305,15 zł z czeg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42 osoby z zaległością 1 miesiąca w kwocie </w:t>
        <w:tab/>
        <w:tab/>
        <w:t xml:space="preserve">       6 612,87 zł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17 osób z zaległością 3 miesięcy w kwocie </w:t>
        <w:tab/>
        <w:tab/>
        <w:t xml:space="preserve">       9 253,54 zł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9 osób z zaległością 6 miesięcy w kwocie </w:t>
        <w:tab/>
        <w:tab/>
        <w:t xml:space="preserve">     11 882,87 zł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16 osób z zaległością 12 miesięcy w kwocie </w:t>
        <w:tab/>
        <w:tab/>
        <w:t xml:space="preserve">     44 974,05 zł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134 osoby z zaległością powyżej roku w kwocie </w:t>
        <w:tab/>
        <w:t>2 200 581,82 zł</w:t>
      </w:r>
      <w:r>
        <w:rPr/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 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estawienie zaległości na dzień 31.12.2016r. – lokale użytkow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eastAsia="en-US"/>
              </w:rPr>
              <w:t>Ilość miesię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eastAsia="en-US"/>
              </w:rPr>
              <w:t>Ilość osó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eastAsia="en-US"/>
              </w:rPr>
              <w:t>Kwota zaległośc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en-US"/>
              </w:rPr>
              <w:t>(z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miesią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77,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 miesi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 322,8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Powyżej ro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 878,74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Ogółem zalega 10 osób na łączną kwotę 14 178,99 zł z czego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5 osób z zaległością 1 miesiąca w kwocie </w:t>
        <w:tab/>
        <w:tab/>
        <w:t xml:space="preserve">     977,43 zł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4 osoby z zaległością 3 miesięcy w kwocie </w:t>
        <w:tab/>
        <w:tab/>
        <w:t>10 322,82 zł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1 osoba z zaległością powyżej roku w kwocie</w:t>
        <w:tab/>
        <w:tab/>
        <w:t xml:space="preserve">  2 878,74 zł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 EGZEKUCJA NALEŻNOŚC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ępowanie sądowe i komornicze rok 2016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 Sprawy skierowane do sądu                97 spraw, na kwotę    963 744,08 zł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Sprawy zakończone:         </w:t>
        <w:tab/>
        <w:tab/>
        <w:tab/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morzone postępowanie – bezskuteczna egzekucja</w:t>
      </w:r>
    </w:p>
    <w:p>
      <w:pPr>
        <w:pStyle w:val="Normal"/>
        <w:spacing w:lineRule="auto" w:line="360"/>
        <w:ind w:left="708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53 sprawy, na kwotę   699 380,40 zł                                                                                                 b) egzekucja zakończona  – całość spłacon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11 spraw, na kwotę   61 239,60 zł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 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Efekty egzekucji należności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. Koszty poniesione przez ZAMK                      </w:t>
        <w:tab/>
        <w:tab/>
        <w:tab/>
        <w:t xml:space="preserve">    73 850,64 zł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2. Uzyskane wpływy w wyniku egzekucji               </w:t>
        <w:tab/>
        <w:tab/>
        <w:tab/>
        <w:t xml:space="preserve">  117 895,11 z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I. WNIOSK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K bez dodatkowych środków finansowych, przekazywanych w postaci dotacji przedmiotowej, nie jest w stanie realizować swoich zadań wynikających ze swojego statutu oraz ustaw. Brak tej dotacji spowoduje niewypłacalność zakładu budżetow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y zmniejszyć narastanie należności najemców wobec ZAMK należy bezwzględnie doprowadzić do sytuacji, aby rozliczanie najemców ze zużycia wody przejęła spółka  gminna dostarczająca wodę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przyśpieszyć procedury związane z przejmowaniem na własność budynków będących w samoistnym posiadaniu gminy.</w:t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Z poważani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Załączniki</w:t>
      </w:r>
      <w:r>
        <w:rPr/>
        <w:t xml:space="preserve">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Sprawozdanie Rb 30, Rb-Z, Rb-N. </w:t>
      </w:r>
    </w:p>
    <w:p>
      <w:pPr>
        <w:pStyle w:val="TextBody"/>
        <w:numPr>
          <w:ilvl w:val="0"/>
          <w:numId w:val="6"/>
        </w:numPr>
        <w:rPr/>
      </w:pPr>
      <w:r>
        <w:rPr/>
        <w:t>Sprawozdanie finansowe opisow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3100" cy="1190625"/>
            <wp:effectExtent l="0" t="0" r="0" b="0"/>
            <wp:docPr id="1" name="propozycj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pozycj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Rogoźno, 07.04.2017r.</w:t>
      </w:r>
    </w:p>
    <w:p>
      <w:pPr>
        <w:pStyle w:val="Normal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K.DZ.0512.03.1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8"/>
        </w:rPr>
        <w:t xml:space="preserve">Pan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dam Nadolny</w:t>
      </w:r>
    </w:p>
    <w:p>
      <w:pPr>
        <w:pStyle w:val="Normal"/>
        <w:ind w:left="424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wodniczący Komisji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ospodarki, Finansów i Rolnictwa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dy Miejskiej w Rogoźni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 nawiązaniu do pisma nr BR.0012.1.9.1.2017 z dnia 23 marca 2017 roku, przesyłam w załączeniu informację dotyczącą działalności finansowej Zarządu Administracyjnego Mienia Komunalnego w 2016 roku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</w:rPr>
        <w:t xml:space="preserve">Z poważaniem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780"/>
        <w:gridCol w:w="1190"/>
        <w:gridCol w:w="1420"/>
        <w:gridCol w:w="1394"/>
      </w:tblGrid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</w:tblGrid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295"/>
        <w:gridCol w:w="960"/>
        <w:gridCol w:w="960"/>
        <w:gridCol w:w="960"/>
        <w:gridCol w:w="1274"/>
        <w:gridCol w:w="1729"/>
      </w:tblGrid>
      <w:tr>
        <w:trPr>
          <w:trHeight w:val="25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8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1080" w:right="-828" w:hanging="0"/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24:00Z</dcterms:created>
  <dc:creator>ZAMK</dc:creator>
  <dc:description/>
  <cp:keywords/>
  <dc:language>en-US</dc:language>
  <cp:lastModifiedBy>marek.myslek</cp:lastModifiedBy>
  <cp:lastPrinted>2017-04-05T11:50:00Z</cp:lastPrinted>
  <dcterms:modified xsi:type="dcterms:W3CDTF">2017-04-05T10:35:00Z</dcterms:modified>
  <cp:revision>20</cp:revision>
  <dc:subject/>
  <dc:title>OCENA DZIAŁALNOŚCI ZARZĄDU ADMINISTRACYJNEGO MIENIA KOMUNALNEGO</dc:title>
</cp:coreProperties>
</file>