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Załącznik nr 1  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do uchwały Nr………………… 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ady Miejskiej w Rogoźnie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 dnia …………..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…………………., dnia 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rmistrz Rogoź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niosek o przyznanie dotacji na budow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zydomowej oczyszczalni ście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zęść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 DANE WNIOSKODAWCY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Imię i nazwisko/nazwa*:….………………………………………………………………………..…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Adres: ……………………………………………………………………………………………...…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Nr NIP / nr REGON*: ……………………………………………………………………………..….…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Telefon (nie wymagane):….……………………………….……………..…….…………………..……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Nazwa banku i numer rachunku bankowego …………………………………………………..………….. 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Forma prawna:…………………………………………………….……..……………………..…....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Nazwa i numer rejestru KRS / CEDIG*:………………………………...………………………..….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Data i numer wpisu do rejestru (ewidencji)*: …………………………………..……………….…..……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40360</wp:posOffset>
                </wp:positionV>
                <wp:extent cx="1603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2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Osoby upoważnione do reprezentowania: …………………………………….…………………….……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dotyczy przedsiębiorc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LOKALIZACJA PRZEDSIĘWZIĘCIA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Miejscowość: ……………………………………………………………………….………..…..……….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Numer działki ewidencyjnej i obręb: ……………………………………………………..…….….…….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Tytuł prawny do dysponowania nieruchomością: ………………………………….……………..………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Informacje dotyczące rodzaju obiektu przewidzianego do podłączenia do przydomowej oczyszczalni ścieków:……..………………………………………………………………………………...….….……….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Krótki opis techniczny inwestycji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4"/>
        </w:rPr>
        <w:t xml:space="preserve"> Parametry techniczne (typ, nazwa i model oczyszczalni oraz jej przepustowość – wydajność)………………………………………………………………………………………………………………………………..……….………………...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Planowana liczba osób korzystająca z oczyszczalni…………………...……………………………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Inne uwagi……………………………………………………………...…………….……………………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……………………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4.</w:t>
      </w:r>
      <w:r>
        <w:rPr>
          <w:rFonts w:cs="Times New Roman" w:ascii="Times New Roman" w:hAnsi="Times New Roman"/>
          <w:sz w:val="24"/>
        </w:rPr>
        <w:t xml:space="preserve"> Planowany okres realizacji inwestycji: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Data rozpoczęcia………………………..…………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Data zakończenia…………………………..……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5.</w:t>
      </w:r>
      <w:r>
        <w:rPr>
          <w:rFonts w:cs="Times New Roman" w:ascii="Times New Roman" w:hAnsi="Times New Roman"/>
          <w:sz w:val="24"/>
        </w:rPr>
        <w:t xml:space="preserve"> Planowany koszt całkowity przedsięwzięcia…………………….…………………………………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6.</w:t>
      </w:r>
      <w:r>
        <w:rPr>
          <w:rFonts w:cs="Times New Roman" w:ascii="Times New Roman" w:hAnsi="Times New Roman"/>
          <w:sz w:val="24"/>
        </w:rPr>
        <w:t xml:space="preserve"> Wnioskowana kwota dofinansowania (do 50 % wartości zadania,  nie więcej jednak niż 3.000,00 zł) …………………………………………………………………………….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zęść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W przypadku, gdy o udzielenie dotacji ubiega się przedsiębiorca, </w:t>
      </w:r>
      <w:r>
        <w:rPr>
          <w:rFonts w:cs="Times New Roman" w:ascii="Times New Roman" w:hAnsi="Times New Roman"/>
          <w:b/>
          <w:sz w:val="24"/>
        </w:rPr>
        <w:t>tj. podmiot prowadzący działalność gospodarczą w</w:t>
      </w:r>
      <w:r>
        <w:rPr>
          <w:rFonts w:cs="Times New Roman" w:ascii="Times New Roman" w:hAnsi="Times New Roman"/>
          <w:sz w:val="24"/>
        </w:rPr>
        <w:t xml:space="preserve"> rozumieniu uchwały w sprawie zasad udzielenia dotacji celowej na dofinansowanie kosztów budowy przydomowych oczyszczalni ścieków na terenie gminy Rogoźno, jest on zobowiązany do złożenia dokumentów związanych z otrzymaną pomocą de minimis tj:</w:t>
      </w:r>
    </w:p>
    <w:p>
      <w:pPr>
        <w:pStyle w:val="Paragrafinline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wszystkie zaświadczenia o pomocy de minimis jakie otrzymał Wnioskodawca w roku, w którym ubiega się o pomoc oraz w ciągu dwóch poprzedzających go lat albo oświadczenie o wielkości pomocy de minimis otrzymanej przez niego w tym okresie albo oświadczenie o nieotrzymaniu pomocy w tym okresie,</w:t>
      </w:r>
    </w:p>
    <w:p>
      <w:pPr>
        <w:pStyle w:val="Paragrafinline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</w:rPr>
        <w:t>wszystkie zaświadczenia o pomocy de minimis w rolnictwie i rybołówstwie, jakie otrzymał Wnioskodawca w roku, w którym ubiega się o pomoc oraz w ciągu dwóch poprzedzających go lat albo oświadczenie o wielkości pomocy de minimis otrzymanej przez niego w tym okresie albo oświadczenie o nieotrzymaniu pomocy w tym okres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nne niezbędne informacje do udzielania</w:t>
      </w:r>
      <w:r>
        <w:rPr>
          <w:rFonts w:cs="Times New Roman" w:ascii="Times New Roman" w:hAnsi="Times New Roman"/>
          <w:sz w:val="24"/>
        </w:rPr>
        <w:t xml:space="preserve"> pomocy de minimis, której zakres został określony </w:t>
        <w:br/>
        <w:t>w rozporządzeniu Rady Ministrów z dnia 29 marca 2010 r. w sprawie zakresu informacji przedstawionych przez podmiot ubiegający się o pomoc de minimis (Dz. U. z 2010 r. Nr 53, poz. 311 ze zm.) albo w rozporządzeniu Rady Ministrów z dnia 11 czerwca 2010 r. w sprawie informacji składanych przez podmioty ubiegające się o pomoc de minimis w rolnictwie lub rybołówstwie (Dz. U z 2010 r. Nr 121, poz. 810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Udzielenie dotacji przedsiębiorcy musi uwzględniać przepisy rozporządzenia Komisji Europejskiej (UE) Nr 1407/2013 z dnia 18 grudnia 2013r. w sprawie stosowania art. 107, 108 Traktatu o funkcjonowaniu Unii Europejskiej do pomocy de minimis (Dz. Urz. UE L 352 z 24 grudnia 2013 r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magane dokumenty do wniosku (kopie wraz z oryginałami do wglądu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is do właściwego rejestru wskazujący podstawę działalności podmiotu ze wskazaniem osoby lub osób uprawnionych do złożenia wniosku i podpisania umowy,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 potwierdzający tytuł prawny do nieruchomości, na której zostanie wykonana przydomowa oczyszczalnia ścieków, w przypadku wspólnoty mieszkaniowej – uchwałę wspólnoty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kopię decyzji pozwolenia na budowę wydaną przez Starostę Powiatu Obornickiego opatrzoną klauzulą, że decyzja stała się ostateczna w przypadku budowy budynku wraz z przydomową oczyszczalnią ścieków oraz w przypadku budowy przydomowej oczyszczalni ścieków o wydajności powyżej 7,5 m 3 na dobę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świadczenie Starosty Powiatu Obornickiego o braku sprzeciwu wobec złożonego przez inwestora zgłoszenia zamiaru wykonania robót budowlanych dot. budowy przydomowej oczyszczalni ścieków </w:t>
        <w:br/>
        <w:t xml:space="preserve">o wydajności do 7,5 m 3 na dobę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wolenie wodnoprawne wydane przez Starostę Powiatu Obornickiego (jeśli jest wymagane zgodnie ze szczegółowymi przepisami)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ysunek lub mapę przedstawiającą plan działki i lokalizację przydomowej oczyszczalni ścieków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upoważnienie – jeżeli dotycz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>…………………………</w:t>
      </w:r>
      <w:r>
        <w:rPr>
          <w:rFonts w:cs="Times New Roman" w:ascii="Times New Roman" w:hAnsi="Times New Roman"/>
          <w:sz w:val="20"/>
        </w:rPr>
        <w:t>..………………………….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data i podpis wnioskod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inline">
    <w:name w:val="paragraf-inline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03:00Z</dcterms:created>
  <dc:creator>mskrzypek</dc:creator>
  <dc:description/>
  <cp:keywords/>
  <dc:language>en-US</dc:language>
  <cp:lastModifiedBy>mskrzypek</cp:lastModifiedBy>
  <cp:lastPrinted>2016-03-30T14:18:00Z</cp:lastPrinted>
  <dcterms:modified xsi:type="dcterms:W3CDTF">2017-04-24T11:10:00Z</dcterms:modified>
  <cp:revision>9</cp:revision>
  <dc:subject/>
  <dc:title/>
</cp:coreProperties>
</file>