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00"/>
        <w:gridCol w:w="3780"/>
      </w:tblGrid>
      <w:tr>
        <w:trPr>
          <w:trHeight w:val="1215" w:hRule="exact"/>
          <w:cantSplit w:val="true"/>
        </w:trPr>
        <w:tc>
          <w:tcPr>
            <w:tcW w:w="1980" w:type="dxa"/>
            <w:vMerge w:val="restart"/>
            <w:tcBorders>
              <w:top w:val="single" w:sz="8" w:space="0" w:color="FFFFFF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lang w:eastAsia="pl-PL"/>
              </w:rPr>
              <w:object w:dxaOrig="4575" w:dyaOrig="59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pt;margin-top:-9.75pt;width:89.95pt;height:116.6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94652614" r:id="rId2"/>
              </w:object>
            </w:r>
          </w:p>
        </w:tc>
        <w:tc>
          <w:tcPr>
            <w:tcW w:w="7380" w:type="dxa"/>
            <w:gridSpan w:val="2"/>
            <w:tcBorders>
              <w:top w:val="single" w:sz="8" w:space="0" w:color="FFFFFF"/>
              <w:bottom w:val="single" w:sz="8" w:space="0" w:color="0000FF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60" w:before="240" w:after="200"/>
              <w:jc w:val="center"/>
              <w:rPr>
                <w:rFonts w:eastAsia="Calibri"/>
                <w:caps/>
                <w:spacing w:val="30"/>
                <w:kern w:val="0"/>
                <w:sz w:val="56"/>
                <w:szCs w:val="56"/>
                <w:lang w:eastAsia="en-US"/>
              </w:rPr>
            </w:pPr>
            <w:r>
              <w:rPr>
                <w:rFonts w:eastAsia="Calibri"/>
                <w:caps/>
                <w:spacing w:val="30"/>
                <w:kern w:val="0"/>
                <w:sz w:val="56"/>
                <w:szCs w:val="56"/>
                <w:lang w:eastAsia="en-US"/>
              </w:rPr>
              <w:t>Burmistrz rogoźn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432" w:leader="none"/>
              </w:tabs>
              <w:ind w:left="432" w:hanging="432"/>
              <w:outlineLvl w:val="0"/>
              <w:rPr>
                <w:rFonts w:eastAsia="Times New Roman"/>
                <w:b/>
                <w:b/>
                <w:bCs/>
                <w:caps/>
                <w:spacing w:val="30"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/>
                <w:b/>
                <w:bCs/>
                <w:caps/>
                <w:spacing w:val="30"/>
                <w:kern w:val="0"/>
                <w:sz w:val="32"/>
                <w:szCs w:val="32"/>
                <w:lang w:eastAsia="ar-SA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FFFFFF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/>
                <w:b/>
                <w:bCs/>
                <w:kern w:val="0"/>
                <w:sz w:val="32"/>
                <w:szCs w:val="32"/>
                <w:lang w:eastAsia="pl-PL"/>
              </w:rPr>
            </w:pPr>
            <w:r>
              <w:rPr>
                <w:rFonts w:eastAsia="Times New Roman"/>
                <w:b/>
                <w:bCs/>
                <w:kern w:val="0"/>
                <w:sz w:val="32"/>
                <w:szCs w:val="32"/>
                <w:lang w:eastAsia="pl-PL"/>
              </w:rPr>
            </w:r>
          </w:p>
        </w:tc>
        <w:tc>
          <w:tcPr>
            <w:tcW w:w="3600" w:type="dxa"/>
            <w:tcBorders>
              <w:top w:val="double" w:sz="2" w:space="0" w:color="0000FF"/>
              <w:bottom w:val="double" w:sz="2" w:space="0" w:color="0000FF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Wingdings" w:ascii="Wingdings" w:hAnsi="Wingdings"/>
                <w:kern w:val="0"/>
                <w:sz w:val="18"/>
                <w:lang w:eastAsia="pl-PL"/>
              </w:rPr>
              <w:t></w:t>
            </w:r>
            <w:r>
              <w:rPr>
                <w:rFonts w:eastAsia="Bookman Old Style" w:cs="Bookman Old Style" w:ascii="Bookman Old Style" w:hAnsi="Bookman Old Style"/>
                <w:kern w:val="0"/>
                <w:sz w:val="18"/>
                <w:lang w:eastAsia="pl-PL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kern w:val="0"/>
                <w:sz w:val="18"/>
                <w:lang w:eastAsia="pl-PL"/>
              </w:rPr>
              <w:t>64-610 ROGOŹNO, ul. Nowa 2</w:t>
            </w:r>
          </w:p>
          <w:p>
            <w:pPr>
              <w:pStyle w:val="Normal"/>
              <w:widowControl/>
              <w:suppressAutoHyphens w:val="false"/>
              <w:rPr>
                <w:rFonts w:ascii="Bookman Old Style" w:hAnsi="Bookman Old Style" w:eastAsia="Times New Roman" w:cs="Bookman Old Style"/>
                <w:kern w:val="0"/>
                <w:sz w:val="18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kern w:val="0"/>
                <w:sz w:val="18"/>
                <w:lang w:eastAsia="pl-PL"/>
              </w:rPr>
              <w:t>NIP 766-00-09-703</w:t>
            </w:r>
          </w:p>
          <w:p>
            <w:pPr>
              <w:pStyle w:val="Normal"/>
              <w:widowControl/>
              <w:suppressAutoHyphens w:val="false"/>
              <w:rPr>
                <w:rFonts w:ascii="Wingdings" w:hAnsi="Wingdings" w:eastAsia="Times New Roman" w:cs="Wingdings"/>
                <w:kern w:val="0"/>
                <w:sz w:val="16"/>
                <w:lang w:eastAsia="pl-PL"/>
              </w:rPr>
            </w:pPr>
            <w:hyperlink r:id="rId4">
              <w:r>
                <w:rPr>
                  <w:rStyle w:val="InternetLink"/>
                  <w:rFonts w:eastAsia="Times New Roman" w:cs="Bookman Old Style" w:ascii="Bookman Old Style" w:hAnsi="Bookman Old Style"/>
                  <w:color w:val="0000FF"/>
                  <w:kern w:val="0"/>
                  <w:u w:val="single"/>
                  <w:lang w:eastAsia="pl-PL"/>
                </w:rPr>
                <w:t>www.rogozno.pl</w:t>
              </w:r>
            </w:hyperlink>
          </w:p>
        </w:tc>
        <w:tc>
          <w:tcPr>
            <w:tcW w:w="3780" w:type="dxa"/>
            <w:tcBorders>
              <w:top w:val="double" w:sz="2" w:space="0" w:color="0000FF"/>
              <w:bottom w:val="double" w:sz="2" w:space="0" w:color="0000FF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/>
            </w:pPr>
            <w:r>
              <w:rPr>
                <w:rFonts w:eastAsia="Times New Roman" w:cs="Wingdings" w:ascii="Wingdings" w:hAnsi="Wingdings"/>
                <w:kern w:val="0"/>
                <w:sz w:val="16"/>
                <w:lang w:eastAsia="pl-PL"/>
              </w:rPr>
              <w:t></w:t>
            </w:r>
            <w:r>
              <w:rPr>
                <w:rFonts w:eastAsia="Bookman Old Style" w:cs="Bookman Old Style" w:ascii="Bookman Old Style" w:hAnsi="Bookman Old Style"/>
                <w:kern w:val="0"/>
                <w:sz w:val="16"/>
                <w:lang w:val="en-US" w:eastAsia="pl-PL"/>
              </w:rPr>
              <w:t xml:space="preserve"> </w:t>
            </w:r>
            <w:r>
              <w:rPr>
                <w:rFonts w:eastAsia="Times New Roman" w:cs="Bookman Old Style" w:ascii="Bookman Old Style" w:hAnsi="Bookman Old Style"/>
                <w:kern w:val="0"/>
                <w:sz w:val="16"/>
                <w:lang w:val="en-US" w:eastAsia="pl-PL"/>
              </w:rPr>
              <w:t>tel.(0-67) 26-84-400, fax 26-18-075</w:t>
            </w:r>
          </w:p>
          <w:p>
            <w:pPr>
              <w:pStyle w:val="Normal"/>
              <w:widowControl/>
              <w:suppressAutoHyphens w:val="false"/>
              <w:jc w:val="right"/>
              <w:rPr>
                <w:rFonts w:ascii="Bookman Old Style" w:hAnsi="Bookman Old Style" w:eastAsia="Times New Roman" w:cs="Bookman Old Style"/>
                <w:kern w:val="0"/>
                <w:sz w:val="16"/>
                <w:lang w:val="en-US" w:eastAsia="pl-PL"/>
              </w:rPr>
            </w:pPr>
            <w:r>
              <w:rPr>
                <w:rFonts w:eastAsia="Times New Roman" w:cs="Bookman Old Style" w:ascii="Bookman Old Style" w:hAnsi="Bookman Old Style"/>
                <w:kern w:val="0"/>
                <w:sz w:val="16"/>
                <w:lang w:val="en-US" w:eastAsia="pl-PL"/>
              </w:rPr>
              <w:t>e-mail: um@rogozno.p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Informacja o stanie rolnictwa na terenie Gminy Rogoźno w roku 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Gmina Rogoźno posiada cechy gminy typowo rolniczej, co wynika ze znaczącego udziału użytków rolnych w strukturze przestrzennej gminy. W całym obszarze Gminy Rogoźno 62 % powierzchni  stanowią użytki rolne, z tego około 90% to grunty orne. Łączna ilość gruntów rolnych na terenie Gminy wynosi około 13,5 tys. ha. Gospodarstwa rolne funkcjonujące na terenie Gminy w zdecydowanej </w:t>
      </w:r>
      <w:r>
        <w:rPr>
          <w:rFonts w:cs="Arial" w:ascii="Arial" w:hAnsi="Arial"/>
          <w:color w:val="000000"/>
          <w:sz w:val="22"/>
          <w:szCs w:val="22"/>
        </w:rPr>
        <w:t xml:space="preserve">większości mają charakter indywidualny. </w:t>
      </w:r>
      <w:r>
        <w:rPr>
          <w:rFonts w:cs="Arial" w:ascii="Arial" w:hAnsi="Arial"/>
          <w:sz w:val="22"/>
          <w:szCs w:val="22"/>
        </w:rPr>
        <w:t>Średnia powierzchnia gospodarstwa rolnego w Gminie przekracza 12 ha. Najszerszą pod względem liczebności grupę stanowią gospodarstwa o powierzchni użytków rolnych w zakresie od 1 do 2 hektarów, co stanowi jednak, zaledwie 3% powierzchni wszystkich gospodarstw indywidualnych. Szczegółowe informacje na temat struktury wielkościowej i ilościowej indywidualnych gospodarstw rolnych zostały przedstawione w tabelach i wykresach zamieszczonych poniżej.</w:t>
      </w:r>
    </w:p>
    <w:p>
      <w:pPr>
        <w:pStyle w:val="Normal"/>
        <w:spacing w:lineRule="auto" w:line="360"/>
        <w:ind w:left="1130" w:hanging="1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30" w:hanging="1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Tabela nr 1</w:t>
      </w:r>
    </w:p>
    <w:tbl>
      <w:tblPr>
        <w:tblW w:w="98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3161"/>
        <w:gridCol w:w="3298"/>
      </w:tblGrid>
      <w:tr>
        <w:trPr>
          <w:trHeight w:val="776" w:hRule="atLeast"/>
        </w:trPr>
        <w:tc>
          <w:tcPr>
            <w:tcW w:w="9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pl-PL"/>
              </w:rPr>
              <w:t>Łączna wielkość areału w poszczególnych przedziałach wielkościowych gospodarstw indywidualnych</w:t>
            </w:r>
          </w:p>
        </w:tc>
      </w:tr>
      <w:tr>
        <w:trPr>
          <w:trHeight w:val="578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Przedział wielkości gospodarstwa w ha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 xml:space="preserve">Liczba gospodarstw 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/>
              </w:rPr>
              <w:t>Powierzchnia łączna w ha fizycznych</w:t>
            </w:r>
          </w:p>
        </w:tc>
      </w:tr>
      <w:tr>
        <w:trPr>
          <w:trHeight w:val="324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57</w:t>
            </w:r>
          </w:p>
        </w:tc>
      </w:tr>
      <w:tr>
        <w:trPr>
          <w:trHeight w:val="324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6,12</w:t>
            </w:r>
          </w:p>
        </w:tc>
      </w:tr>
      <w:tr>
        <w:trPr>
          <w:trHeight w:val="324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1,04</w:t>
            </w:r>
          </w:p>
        </w:tc>
      </w:tr>
      <w:tr>
        <w:trPr>
          <w:trHeight w:val="324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10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,98</w:t>
            </w:r>
          </w:p>
        </w:tc>
      </w:tr>
      <w:tr>
        <w:trPr>
          <w:trHeight w:val="324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4,06</w:t>
            </w:r>
          </w:p>
        </w:tc>
      </w:tr>
      <w:tr>
        <w:trPr>
          <w:trHeight w:val="324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/>
              </w:rPr>
              <w:t>Powyżej 1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95,84</w:t>
            </w:r>
          </w:p>
        </w:tc>
      </w:tr>
      <w:tr>
        <w:trPr>
          <w:trHeight w:val="324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/>
              </w:rPr>
              <w:t>suma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78</w:t>
            </w:r>
          </w:p>
        </w:tc>
        <w:tc>
          <w:tcPr>
            <w:tcW w:w="3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068,61</w:t>
            </w:r>
          </w:p>
        </w:tc>
      </w:tr>
    </w:tbl>
    <w:p>
      <w:pPr>
        <w:pStyle w:val="Normal"/>
        <w:ind w:left="1240" w:hanging="1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40" w:hanging="1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40" w:hanging="1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40" w:hanging="1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40" w:hanging="1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40" w:hanging="1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40" w:hanging="1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Wykres nr 1      </w:t>
      </w:r>
      <w:r>
        <w:rPr>
          <w:rFonts w:cs="Arial" w:ascii="Arial" w:hAnsi="Arial"/>
          <w:b/>
          <w:sz w:val="20"/>
          <w:szCs w:val="20"/>
        </w:rPr>
        <w:t>Liczba gospodarstw indywidualnych na terenie Gminy Rogoźno</w:t>
      </w:r>
    </w:p>
    <w:p>
      <w:pPr>
        <w:pStyle w:val="Normal"/>
        <w:ind w:left="1240" w:hanging="1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240" w:hanging="1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7965" cy="1790700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47" t="2502" r="1807" b="3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40" w:hanging="124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ind w:left="1130" w:hanging="1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18"/>
          <w:szCs w:val="18"/>
        </w:rPr>
        <w:t xml:space="preserve">Wykres nr 2   </w:t>
      </w:r>
      <w:r>
        <w:rPr>
          <w:rFonts w:cs="Arial" w:ascii="Arial" w:hAnsi="Arial"/>
          <w:b/>
          <w:sz w:val="20"/>
          <w:szCs w:val="20"/>
        </w:rPr>
        <w:t>Udział poszczególnych przedziałów wg wielkości gospodarstwa w ogólnej liczbie gospodarstw indywidualnych</w:t>
      </w:r>
    </w:p>
    <w:p>
      <w:pPr>
        <w:pStyle w:val="Normal"/>
        <w:ind w:left="1130" w:hanging="1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0" w:hanging="1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1791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06" t="4806" r="1683" b="4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70" w:hanging="105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1070" w:hanging="1050"/>
        <w:rPr/>
      </w:pPr>
      <w:r>
        <w:rPr>
          <w:rFonts w:cs="Arial" w:ascii="Arial" w:hAnsi="Arial"/>
          <w:sz w:val="18"/>
          <w:szCs w:val="18"/>
        </w:rPr>
        <w:t xml:space="preserve">Wykres nr 3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dział poszczególnych kategorii wielkościowych gospodarstw indywidualnych w łącznej powierzchni użytków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070" w:hanging="10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087495" cy="2639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43" t="1703" r="1110" b="3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trukturę wielkościową gospodarstw indywidualnych należy uznać za korzystną. Zdecydowana większość (około 76%) z ogółu areału uprawnego gminy wchodzi w skład gospodarstw dużych, które z kolei stanowią ponad 25% wszystkich gospodarstw indywidualnych. Z kolei gospodarstwa najmniejsze z przedziału 1-2ha, stanowiące najliczniejszą grupę pod względem ilościowym (28% z łącznej ilości gospodarstw), łącznie zajmują zaledwie 3% powierzchni gruntów będących w uprawie.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Gospodarstwa duże tj. powyżej 15 ha, zazwyczaj znacznie przewyższają pod względem sprzętowym i technologicznym gospodarstwa mniejsze, co w sposób bezpośredni wpływa na jakość prowadzonych upraw, poprzez odpowiednie nawożenie oraz wykonywanie zabiegów pielęgnacyjnych uzyskują wyższe plony, natomiast zastosowanie nowoczesnego sprzętu znacznie obniża czasochłonność i koszty produkcji. W ten sposób rolnicy gospodarujący na większym areale mogą liczyć na znacznie wyższe wyniki ekonomiczne, co z kolei w sposób bezpośredni przekłada się na jakość życia ich rodzin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mianach prawnych z ubiegłego roku wyraźnie zmniejszył się obrót ziemia rolną. Zmieniły się też zasady dzierżaw gruntów rolnych należących do ANR. Wprowadzono istotne preferencje dla gospodarstw mniejszych i rodzinny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otny wpływ na sytuację rolnictwa w roku 2017, miały negatywne czynniki atmosferyczne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osenne przymrozki uszkodziły część sadów, wymarzły plantacje jabłoni, grusz, śliw i innych drzew owocowych, w szacowanych przypadkach straty przekroczyły 70%. Złożono 2 wnioski o oszacowanie strat na łącznej powierzchni 11,12 ha. Szkody zostały oszacowane na kwotę 151 347,00zł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fite opady w lipcu i sierpniu spowodowały opóźnienie zbiorów z uwagi na podtopienie upraw, z tego też względu wystąpiły straty w zbiorach wynikające z gorszej jakości „przestałych” zbóż które stały się łamliwe i poprzerastane dotknięte również przez choroby grzybow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uże uwilgotnienie gleby w tym roku przyczynia się do tego, że spodziewane plonowanie będzie na bardzo dobrym poziomie, jednak mogą wystąpić trudności ze zbiorem oraz późniejszym przechowaniem zbiorów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 uwagi na zróżnicowaną lokalizację gospodarstw na naszym terenie warunki panujące w tym roku nierównomiernie dotykają wszystkich rolników. Zatem są gospodarstwa, w których zbiory przeszły bez większych zakłóceń, są jednak również gospodarstwa silnie dotknięte trudnymi warunkami, w których znaczna część plonów uległa zniszczeniu a część upraw nie przyniesie żadnego plonu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Urzędu Miejskiego wpłynęło 75 wniosków o oszacowanie strat w produkcji rolnej  z uwagi na podtopienie plantacji w wyniku nawalnych deszczy 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powierzchnia upraw dotknięta stratami wyniosła 823,18 ha co stanowi około 7% łącznej powierzchni gospodarstw indywidualnych w Gminie. Łączna wielkość gospodarstw w których oszacowano straty wyniosła 3600,30ha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na powierzchni 492,63ha stwierdzono szkody przekraczające 70% uprawy. Wielkość strat oszacowano na kwotę 1 791 606,71zł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Zgodnie z  rozporządzeniem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Rady Ministrów z dnia 27 stycznia 2015 r. w sprawie szczegółowego zakresu i sposobów realizacji niektórych zadań Agencji Restrukturyzacji i Modernizacji Rolnictwa</w:t>
      </w:r>
      <w:r>
        <w:rPr>
          <w:rFonts w:cs="Arial" w:ascii="Arial" w:hAnsi="Arial"/>
          <w:sz w:val="22"/>
          <w:szCs w:val="22"/>
        </w:rPr>
        <w:t xml:space="preserve">, o przyznanie pomocy z tytułu wystąpienia strat będących skutkiem niekorzystnych warunków atmosferycznych mogą ubiegać się gospodarstwa, w których straty wyniosły ponad 30% średniej rocznej produkcji rolnej. Na podstawie ustalonego parametru wystąpienie strat przekraczających 30% produkcji gospodarstwa, stwierdzono w 12 gospodarstwach, które zwróciły się z wnioskami o oszacowanie szkód. Stwierdzenie wystąpienia strat przewyższających 30% produkcji uprawnia wnioskodawców do wystąpienia z wnioskami o przyznanie preferencyjnych kredytów bankowych na wznowienie produkcji dla gospodarstw rolnych i działów specjalnych produkcji rolnej poszkodowanych w wyniku niekorzystnych zjawisk atmosferycznych. Niewielka liczba gospodarstw kwalifikujących się do przyznania pomocy, wynika z wysokości parametru ustanowionego wyżej wspomnianym rozporządzeniem Rady Ministrów. Ustalony rozporządzeniem poziom 30% odnosi się do produkcji całego gospodarstwa we wszystkich „dziedzinach” jego działalności, dlatego nawet bardzo wysokie straty w uprawach, nie upoważniały do skorzystania z pomocy w przypadkach gospodarstw, w których uprawy te generują mniej niż 30% średniego przychodu gospodarstwa z trzech lat  poprzedzających rok, w którym wystąpiły szkody lub średniej z trzech lat  w okresie pięcioletnim poprzedzającym rok, w którym wystąpiły szkody, z pominięciem roku o najwyższej i najniższej wielkości produkcji. Protokoły oszacowania strat mogą służyć rolnikom, którzy nie zakwalifikowali się do udzielenia pomocy jako dokumenty potwierdzające wystąpienie strat w innych sytuacjach, np.; w sprawach związanych z kontraktacją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żemy mówić o wielkim szczęściu, że uniknęliśmy większych strat wywołanych nawałnicami, które w sierpniu nawiedziły sąsiednie regiony, gdzie zniszczeniu uległy nie tylko wielkie obszary upraw ale również majątek trwały gospodarstw (budynki, maszyny, domy)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zedstawiając informacje na temat stanu rolnictwa w Gminie Rogoźno, należy również wspomnieć o inwestycjach gminnych na wsiach zrealizowanych w roku 2017.  Nie mają one co prawda bezpośredniego wpływu na strukturę i jakość upraw i hodowli, jednak w sposób pośredni istotnie wpływają na jakość życia na wsi, poprzez umożliwienie dostępu gospodarstw rolnych do podstawowych mediów oraz poprawę warunków komunikacyjnych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westycje infrastrukturalne Gminy Rogoźno na wsiach wykonane w latach 2016-2017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budowa drogi gminnej w Parkowie;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Montaż krawężników i obrzeży na boisku i drodze gminnej w Gościejewie;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twardzenie dróg gminnych kruszywem wraz z profilowaniem;</w:t>
      </w:r>
      <w:r>
        <w:rPr/>
        <w:t xml:space="preserve"> 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szenie poboczy;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filowanie dróg gruntowych;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monty cząstkowe dróg bitumicznych; </w:t>
      </w:r>
    </w:p>
    <w:p>
      <w:pPr>
        <w:pStyle w:val="Tekstpodstawowywcity21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Place zabaw w Słomowie i Siernikach.</w:t>
      </w:r>
    </w:p>
    <w:p>
      <w:pPr>
        <w:pStyle w:val="Tekstpodstawowywcity21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Reasumując, dane zawarte w niniejszym opracowaniu należy uznać, że podobnie jak w latach ubiegłych, pomimo pozytywnych tendencji w zakresie struktury gospodarstw indywidualnych oraz </w:t>
      </w:r>
      <w:r>
        <w:rPr>
          <w:rFonts w:cs="Arial" w:ascii="Arial" w:hAnsi="Arial"/>
          <w:color w:val="000000"/>
          <w:sz w:val="22"/>
          <w:szCs w:val="22"/>
        </w:rPr>
        <w:t>ciągłego wzrostu inwestycji na wsiach, które prowadzą do polepszenia warunków bytowych w rolnictwie, w dalszym ciągu sytuacja ekonomiczna rolników indywidualnych dalece odbiega od pożądanych standardów i odległa jest od zakładanego zrównania szans i możliwości polskiego rolnictwa w kontekście gospodarki globalnej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ł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09.10.2017r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 xml:space="preserve">| </w:t>
    </w:r>
    <w:r>
      <w:rPr>
        <w:color w:val="808080"/>
        <w:spacing w:val="60"/>
        <w:sz w:val="20"/>
        <w:szCs w:val="20"/>
      </w:rPr>
      <w:t>Strona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widowControl/>
      <w:ind w:left="180" w:hanging="180"/>
    </w:pPr>
    <w:rPr>
      <w:rFonts w:ascii="Arial" w:hAnsi="Arial" w:eastAsia="Times New Roman" w:cs="Arial"/>
      <w:kern w:val="0"/>
      <w:sz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ogozno.pl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18:00Z</dcterms:created>
  <dc:creator>DELL</dc:creator>
  <dc:description/>
  <cp:keywords/>
  <dc:language>en-US</dc:language>
  <cp:lastModifiedBy>rpiatkowski</cp:lastModifiedBy>
  <cp:lastPrinted>2017-10-09T13:36:00Z</cp:lastPrinted>
  <dcterms:modified xsi:type="dcterms:W3CDTF">2017-10-10T09:00:00Z</dcterms:modified>
  <cp:revision>8</cp:revision>
  <dc:subject/>
  <dc:title/>
</cp:coreProperties>
</file>