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1do Uchwały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da Miejska w Rogoźnie 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dnia 29 listopada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6035</wp:posOffset>
            </wp:positionV>
            <wp:extent cx="1772285" cy="230505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5" r="-5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28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  <w:t>GMINNY PROGRAM WSPIERANIA RODZINY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  <w:t>NA LATA 2018-2020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Spis treści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I Wiadomości ogólne…………………………………………………………………………………3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.1. Wprowadzenie…………………………………………………………………………………...3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.2. Uwarunkowania prawne realizacji Programu……………….………….….……………….……3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.3. Diagnoza społeczno-demograficzna Gminy Rogoźno…………………………………………..4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.4. Analiza SWOT obszaru wspierania rodziny……………………………………………………..8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II Zadania programowe…………………………………………………………..………….……...10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.1. Cel główny……………………………………………………………………………………..10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.2. Cele szczegółowe………………….………………….………………….…………………….10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.3. Odbiorcy Programu…………………………………………………………………………….12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.4. Realizator…………………………………….……….……….….…….……..……………….12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.5. Źródła finansowania………………………….……….…………….………………………….12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.6. Monitoring………………….…………………………………………………………………..12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Zakończenie…………………………………….…………….………….………………………….13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Spis tabel………………………………………………….….……………………………………..14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I Wiadomości ogólne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1.1. Wprowadzenie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>Rodzina jest podstawową komórką społeczną, środowiskiem wzrastania i kształtowania obywateli. Powinna dawać poczucie bezpieczeństwa, kształcić, wychowywać, przekazywać wartości, tradycje. Rodzina jest pierwszą instytucją wychowawczą, z którą styka się dziecko, to                 w niej przebiegają procesy socjalizacji oraz kształtowanie osobowości człowieka. W rodzinie każdy z jej członków powinien czuć się autonomiczną osobą obdarzoną szacunkiem mogącą rozwijać swoje pasje. Rodzina prawidłowo spełniająca swoje funkcje może skutecznie wykształcić mechanizmy przezwyciężania problemów oraz radzenia sobie z problemami współczesnego świata. W erze kryzysu wartości i nieustannie zmieniającego się społeczeństwa nawet prawidłowo funkcjonujące rodziny narażone są na szereg kryzysów, dlatego powinny móc skorzystać                          z interdyscyplinarnego wsparcia. Rodziny narażone na różne czynniki negatywne takie jak bezrobocie, długotrwała choroba, uzależnienie, nieporadność opiekuńczo-wychowawcza                          w szczególności powinny otrzymać pomoc na wszystkich poziomach funkcjonowania rodziny, od najmłodszych do najstarszych jej członków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>Podmiotem realizującym to zadanie jest Gminny Ośrodek Pomocy Społecznej w Rogoźnie  a narzędziem umożliwiającym skuteczną pomoc rodzinie jest Gminny Program Wspierania Rodziny na lata 2018-2020. Program zakłada utworzenie spójnego systemu wsparcia dziecka                      i rodziny, wspieranie rodzin przeżywających trudności opiekuńczo wychowawcze oraz wzmocnienie roli i funkcji rodziny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1.2. Uwarunkowania prawne realizacji Programu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Zadania i założenia Programu zgodne są z kierunkami następujących aktów prawnych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Konstytucja Rzeczypospolitej Polskiej z 2 kwietnia 1997 r. (</w:t>
      </w:r>
      <w:r>
        <w:rPr>
          <w:rFonts w:cs="Times New Roman" w:ascii="Times New Roman" w:hAnsi="Times New Roman"/>
        </w:rPr>
        <w:t>Dz.U.1997.78.483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);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Konwencja o prawach dziecka (</w:t>
      </w:r>
      <w:r>
        <w:rPr>
          <w:rFonts w:cs="Times New Roman" w:ascii="Times New Roman" w:hAnsi="Times New Roman"/>
        </w:rPr>
        <w:t>Dz.U.1991.120.526)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Cs w:val="24"/>
        </w:rPr>
        <w:t>Ustawa z dnia 9 czerwca 2011r. o wspieraniu rodziny i systemie pieczy zastępczej (</w:t>
      </w:r>
      <w:r>
        <w:rPr>
          <w:rFonts w:cs="Times New Roman" w:ascii="Times New Roman" w:hAnsi="Times New Roman"/>
          <w:b w:val="false"/>
          <w:bCs w:val="false"/>
          <w:sz w:val="24"/>
        </w:rPr>
        <w:t>Dz.U.2017.0.697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Ustawa z dnia 29 lipca 2005r. o przeciwdziałaniu przemocy w rodzinie (</w:t>
      </w:r>
      <w:r>
        <w:rPr>
          <w:rFonts w:cs="Times New Roman" w:ascii="Times New Roman" w:hAnsi="Times New Roman"/>
        </w:rPr>
        <w:t>Dz.U.2015.0.1390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Ustawa z dnia 26 października 1982r. o wychowaniu w trzeźwości i przeciwdziałaniu alkoholizmowi (</w:t>
      </w:r>
      <w:r>
        <w:rPr>
          <w:rFonts w:cs="Times New Roman" w:ascii="Times New Roman" w:hAnsi="Times New Roman"/>
        </w:rPr>
        <w:t>Dz.U.2016.0.487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Ustawa z dnia 29 lipca 2005r. o przeciwdziałaniu narkomanii (</w:t>
      </w:r>
      <w:r>
        <w:rPr>
          <w:rFonts w:cs="Times New Roman" w:ascii="Times New Roman" w:hAnsi="Times New Roman"/>
        </w:rPr>
        <w:t>Dz.U.2017.0.783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Ustawa z dnia 12 marca 2004r. o pomocy społecznej (</w:t>
      </w:r>
      <w:r>
        <w:rPr>
          <w:rFonts w:cs="Times New Roman" w:ascii="Times New Roman" w:hAnsi="Times New Roman"/>
        </w:rPr>
        <w:t>Dz.U.2016.0.930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)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1.3. Diagnoza społeczno-demograficzna Gminy Rogoźno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spacing w:lineRule="auto" w:line="276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ab/>
        <w:t xml:space="preserve">Gmina Rogoźno jest gminą miejsko-wiejską położoną w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województwie wielkopolskim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i powiecie obornickim, 40 km na północ od Poznania. Granice mają łączną długość 82 km.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Siedzibą gminy jest miasto Rogoźno (prawa miejskie - 24 kwietnia 1280r.)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spacing w:lineRule="auto" w:line="276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ab/>
        <w:t>Powierzchnia gminy to 217,95 km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position w:val="8"/>
          <w:sz w:val="24"/>
          <w:szCs w:val="24"/>
        </w:rPr>
        <w:t>2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, w tym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11,2 km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position w:val="8"/>
          <w:sz w:val="24"/>
          <w:szCs w:val="24"/>
        </w:rPr>
        <w:t>2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przypada na miasto Rogoźno. Przez centralną część gminy przebiega łącząca Poznań z Pomorzem Środkowym droga krajowa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K-11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i ważna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linia kolejowa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Poznań-Kołobrzeg. W miejscowości Ruda bierze początek droga wojewódzka nr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241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Rogoźno-Wągrowiec.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ab/>
        <w:t xml:space="preserve">Gminę zamieszkuje 18 222 osób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(stan na 30.12. 2016 r.), z tego w Rogoźnie mieszka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10 985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osób, a pozostałe 6 927osób zamieszkuje 32 wsie. Szczegółowy obraz demograficzny Gminy ukazuje tabela nr 1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abela nr 1. Sytuacja demograficzna.</w:t>
      </w:r>
    </w:p>
    <w:tbl>
      <w:tblPr>
        <w:tblW w:w="7752" w:type="dxa"/>
        <w:jc w:val="left"/>
        <w:tblInd w:w="64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421"/>
        <w:gridCol w:w="11"/>
        <w:gridCol w:w="161"/>
        <w:gridCol w:w="12"/>
        <w:gridCol w:w="1687"/>
        <w:gridCol w:w="19"/>
        <w:gridCol w:w="1725"/>
        <w:gridCol w:w="27"/>
        <w:gridCol w:w="1689"/>
      </w:tblGrid>
      <w:tr>
        <w:trPr>
          <w:tblHeader w:val="true"/>
        </w:trPr>
        <w:tc>
          <w:tcPr>
            <w:tcW w:w="25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66CC99" w:val="clear"/>
            <w:vAlign w:val="center"/>
          </w:tcPr>
          <w:p>
            <w:pPr>
              <w:pStyle w:val="Tekstwstpniesformatowany"/>
              <w:spacing w:before="0" w:after="28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szczególnienie</w:t>
            </w:r>
          </w:p>
        </w:tc>
        <w:tc>
          <w:tcPr>
            <w:tcW w:w="16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66CC99" w:val="clear"/>
            <w:vAlign w:val="center"/>
          </w:tcPr>
          <w:p>
            <w:pPr>
              <w:pStyle w:val="Tekstwstpniesformatowany"/>
              <w:spacing w:before="0" w:after="28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ok 2014 </w:t>
            </w:r>
          </w:p>
        </w:tc>
        <w:tc>
          <w:tcPr>
            <w:tcW w:w="17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66CC99" w:val="clear"/>
            <w:vAlign w:val="center"/>
          </w:tcPr>
          <w:p>
            <w:pPr>
              <w:pStyle w:val="Tekstwstpniesformatowany"/>
              <w:spacing w:before="0" w:after="28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k 2015</w:t>
            </w:r>
          </w:p>
        </w:tc>
        <w:tc>
          <w:tcPr>
            <w:tcW w:w="17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CC99" w:val="clear"/>
            <w:vAlign w:val="center"/>
          </w:tcPr>
          <w:p>
            <w:pPr>
              <w:pStyle w:val="Tekstwstpniesformatowany"/>
              <w:spacing w:before="0" w:after="28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k 2016</w:t>
            </w:r>
          </w:p>
        </w:tc>
      </w:tr>
      <w:tr>
        <w:trPr/>
        <w:tc>
          <w:tcPr>
            <w:tcW w:w="7752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Tekstwstpniesformatowany"/>
              <w:spacing w:before="0" w:after="28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ESZKAŃCY (w osobach)</w:t>
            </w:r>
          </w:p>
        </w:tc>
      </w:tr>
      <w:tr>
        <w:trPr/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wstpniesformatowany"/>
              <w:spacing w:before="0" w:after="283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gółem</w:t>
            </w:r>
          </w:p>
        </w:tc>
        <w:tc>
          <w:tcPr>
            <w:tcW w:w="1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6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263</w:t>
            </w:r>
          </w:p>
        </w:tc>
        <w:tc>
          <w:tcPr>
            <w:tcW w:w="17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208</w:t>
            </w:r>
          </w:p>
        </w:tc>
        <w:tc>
          <w:tcPr>
            <w:tcW w:w="17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222</w:t>
            </w:r>
          </w:p>
        </w:tc>
      </w:tr>
      <w:tr>
        <w:trPr/>
        <w:tc>
          <w:tcPr>
            <w:tcW w:w="775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Tekstwstpniesformatowany"/>
              <w:spacing w:before="0" w:after="28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BIETY</w:t>
            </w:r>
          </w:p>
        </w:tc>
      </w:tr>
      <w:tr>
        <w:trPr/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wstpniesformatowany"/>
              <w:spacing w:before="0" w:after="283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gółem</w:t>
            </w:r>
          </w:p>
        </w:tc>
        <w:tc>
          <w:tcPr>
            <w:tcW w:w="1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6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108</w:t>
            </w:r>
          </w:p>
        </w:tc>
        <w:tc>
          <w:tcPr>
            <w:tcW w:w="17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97</w:t>
            </w:r>
          </w:p>
        </w:tc>
        <w:tc>
          <w:tcPr>
            <w:tcW w:w="17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127</w:t>
            </w:r>
          </w:p>
        </w:tc>
      </w:tr>
      <w:tr>
        <w:trPr/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wstpniesformatowany"/>
              <w:spacing w:before="0" w:after="283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ek 0-17</w:t>
            </w:r>
          </w:p>
        </w:tc>
        <w:tc>
          <w:tcPr>
            <w:tcW w:w="1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6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98</w:t>
            </w:r>
          </w:p>
        </w:tc>
        <w:tc>
          <w:tcPr>
            <w:tcW w:w="17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74</w:t>
            </w:r>
          </w:p>
        </w:tc>
        <w:tc>
          <w:tcPr>
            <w:tcW w:w="17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70</w:t>
            </w:r>
          </w:p>
        </w:tc>
      </w:tr>
      <w:tr>
        <w:trPr/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wstpniesformatowany"/>
              <w:spacing w:before="0" w:after="283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ek 18-59</w:t>
            </w:r>
          </w:p>
        </w:tc>
        <w:tc>
          <w:tcPr>
            <w:tcW w:w="1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6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63</w:t>
            </w:r>
          </w:p>
        </w:tc>
        <w:tc>
          <w:tcPr>
            <w:tcW w:w="17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15</w:t>
            </w:r>
          </w:p>
        </w:tc>
        <w:tc>
          <w:tcPr>
            <w:tcW w:w="17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78</w:t>
            </w:r>
          </w:p>
        </w:tc>
      </w:tr>
      <w:tr>
        <w:trPr/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wstpniesformatowany"/>
              <w:spacing w:before="0" w:after="283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ek 60 lat i więcej</w:t>
            </w:r>
          </w:p>
        </w:tc>
        <w:tc>
          <w:tcPr>
            <w:tcW w:w="1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6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47</w:t>
            </w:r>
          </w:p>
        </w:tc>
        <w:tc>
          <w:tcPr>
            <w:tcW w:w="17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08</w:t>
            </w:r>
          </w:p>
        </w:tc>
        <w:tc>
          <w:tcPr>
            <w:tcW w:w="17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79</w:t>
            </w:r>
          </w:p>
        </w:tc>
      </w:tr>
      <w:tr>
        <w:trPr/>
        <w:tc>
          <w:tcPr>
            <w:tcW w:w="7752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Tekstwstpniesformatowany"/>
              <w:spacing w:before="0" w:after="28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ĘŻCZYŹNI</w:t>
            </w:r>
          </w:p>
        </w:tc>
      </w:tr>
      <w:tr>
        <w:trPr/>
        <w:tc>
          <w:tcPr>
            <w:tcW w:w="24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wstpniesformatowany"/>
              <w:spacing w:before="0" w:after="283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gółem</w:t>
            </w:r>
          </w:p>
        </w:tc>
        <w:tc>
          <w:tcPr>
            <w:tcW w:w="1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155</w:t>
            </w:r>
          </w:p>
        </w:tc>
        <w:tc>
          <w:tcPr>
            <w:tcW w:w="17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111</w:t>
            </w:r>
          </w:p>
        </w:tc>
        <w:tc>
          <w:tcPr>
            <w:tcW w:w="1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95</w:t>
            </w:r>
          </w:p>
        </w:tc>
      </w:tr>
      <w:tr>
        <w:trPr/>
        <w:tc>
          <w:tcPr>
            <w:tcW w:w="24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wstpniesformatowany"/>
              <w:spacing w:before="0" w:after="283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ek 0-17</w:t>
            </w:r>
          </w:p>
        </w:tc>
        <w:tc>
          <w:tcPr>
            <w:tcW w:w="1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87</w:t>
            </w:r>
          </w:p>
        </w:tc>
        <w:tc>
          <w:tcPr>
            <w:tcW w:w="17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14</w:t>
            </w:r>
          </w:p>
        </w:tc>
        <w:tc>
          <w:tcPr>
            <w:tcW w:w="1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09</w:t>
            </w:r>
          </w:p>
        </w:tc>
      </w:tr>
      <w:tr>
        <w:trPr/>
        <w:tc>
          <w:tcPr>
            <w:tcW w:w="24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wstpniesformatowany"/>
              <w:spacing w:before="0" w:after="283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ek 18-64</w:t>
            </w:r>
          </w:p>
        </w:tc>
        <w:tc>
          <w:tcPr>
            <w:tcW w:w="1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1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23</w:t>
            </w:r>
          </w:p>
        </w:tc>
        <w:tc>
          <w:tcPr>
            <w:tcW w:w="17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277</w:t>
            </w:r>
          </w:p>
        </w:tc>
        <w:tc>
          <w:tcPr>
            <w:tcW w:w="1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207</w:t>
            </w:r>
          </w:p>
        </w:tc>
      </w:tr>
      <w:tr>
        <w:trPr/>
        <w:tc>
          <w:tcPr>
            <w:tcW w:w="24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wstpniesformatowany"/>
              <w:spacing w:before="0" w:after="283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ek 65 lat i więcej</w:t>
            </w:r>
          </w:p>
        </w:tc>
        <w:tc>
          <w:tcPr>
            <w:tcW w:w="1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1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</w:t>
            </w:r>
          </w:p>
        </w:tc>
        <w:tc>
          <w:tcPr>
            <w:tcW w:w="17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</w:t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Źródło: opracowanie własne na podstawie Oceny Zasobów Pomocy Społecznej za rok 2016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>Analizując powyższe dane należy zwrócić uwagę na systematycznie malejącą ilość osób                w wieku produkcyjnym, zarówno kobiet i mężczyzn w stosunku do rosnącej liczny osób w wieku poprodukcyjnym. Tendencja ta ma swoje odzwierciedlenie w analizie rynku pracy (tabela nr 2)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abela nr 2. Osoby zarejestrowane w Powiatowym Urzędzie Pracy.</w:t>
      </w:r>
    </w:p>
    <w:tbl>
      <w:tblPr>
        <w:tblW w:w="7439" w:type="dxa"/>
        <w:jc w:val="left"/>
        <w:tblInd w:w="54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042"/>
        <w:gridCol w:w="1121"/>
        <w:gridCol w:w="1184"/>
        <w:gridCol w:w="1092"/>
      </w:tblGrid>
      <w:tr>
        <w:trPr/>
        <w:tc>
          <w:tcPr>
            <w:tcW w:w="74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CC99" w:val="clear"/>
            <w:vAlign w:val="center"/>
          </w:tcPr>
          <w:p>
            <w:pPr>
              <w:pStyle w:val="Tekstwstpniesformatowany"/>
              <w:spacing w:before="0" w:after="28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YNEK PRACY</w:t>
            </w:r>
          </w:p>
        </w:tc>
      </w:tr>
      <w:tr>
        <w:trPr/>
        <w:tc>
          <w:tcPr>
            <w:tcW w:w="40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wstpniesformatowany"/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wstpniesformatowany"/>
              <w:spacing w:before="0" w:after="28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k 2014</w:t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wstpniesformatowany"/>
              <w:spacing w:before="0" w:after="28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k 2015</w:t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wstpniesformatowany"/>
              <w:spacing w:before="0" w:after="28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k 2016</w:t>
            </w:r>
          </w:p>
        </w:tc>
      </w:tr>
      <w:tr>
        <w:trPr/>
        <w:tc>
          <w:tcPr>
            <w:tcW w:w="4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wstpniesformatowany"/>
              <w:spacing w:before="0" w:after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zrobotni ogółem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</w:t>
            </w:r>
          </w:p>
        </w:tc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</w:t>
            </w:r>
          </w:p>
        </w:tc>
      </w:tr>
      <w:tr>
        <w:trPr/>
        <w:tc>
          <w:tcPr>
            <w:tcW w:w="4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wstpniesformatowany"/>
              <w:spacing w:before="0" w:after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zrobotni długotrwale ogółem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</w:t>
            </w:r>
          </w:p>
        </w:tc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</w:t>
            </w:r>
          </w:p>
        </w:tc>
      </w:tr>
      <w:tr>
        <w:trPr/>
        <w:tc>
          <w:tcPr>
            <w:tcW w:w="4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wstpniesformatowany"/>
              <w:spacing w:before="0" w:after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zrobotni ogółem z prawem do zasiłku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Źródło: opracowanie własne na podstawie Oceny Zasobów Pomocy Społecznej za rok 2016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>Tendencji spadkowej osób zarejestrowanych jako osoby bezrobotne nie należy upatrywać              w znalezieniu zatrudnienia a brakiem zainteresowania poszukiwaniem pracy, szczególnie wśród osób korzystających z pomocy Gminnego Ośrodka Pomocy Społecznej w Rogoźnie. Przyczyny tej można upatrywać w znacznym wzroście pomocy państwa dla rodzin. Mieszkańcy Gminy, którzy pracowali sezonowo lub poszukiwali pracy zrezygnowali z takiej aktywności, ponieważ otrzymały pomoc w porównywalnych kwotach, które uzyskiwały z pracy. Przyczyniło się to do wzrostu pracowników pochodzących z Ukrainy. Sytuacja taka nie znalazła odzwierciedlenia w spadku osób korzystających z pomocy i wsparcia Gminnego Ośrodka Pomocy Społecznej w Rogoźnie (tabela nr 3)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abela nr 3. Udzielona pomoc i wsparcie.</w:t>
      </w:r>
    </w:p>
    <w:tbl>
      <w:tblPr>
        <w:tblW w:w="7565" w:type="dxa"/>
        <w:jc w:val="left"/>
        <w:tblInd w:w="53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121"/>
        <w:gridCol w:w="1153"/>
        <w:gridCol w:w="1137"/>
        <w:gridCol w:w="1154"/>
      </w:tblGrid>
      <w:tr>
        <w:trPr/>
        <w:tc>
          <w:tcPr>
            <w:tcW w:w="4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66CC99" w:val="clear"/>
            <w:vAlign w:val="center"/>
          </w:tcPr>
          <w:p>
            <w:pPr>
              <w:pStyle w:val="Tekstwstpniesformatowany"/>
              <w:spacing w:before="0" w:after="28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szczególnienie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66CC99" w:val="clear"/>
            <w:vAlign w:val="center"/>
          </w:tcPr>
          <w:p>
            <w:pPr>
              <w:pStyle w:val="Tekstwstpniesformatowany"/>
              <w:spacing w:before="0" w:after="28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k 2014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66CC99" w:val="clear"/>
            <w:vAlign w:val="center"/>
          </w:tcPr>
          <w:p>
            <w:pPr>
              <w:pStyle w:val="Tekstwstpniesformatowany"/>
              <w:spacing w:before="0" w:after="28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k 201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CC99" w:val="clear"/>
            <w:vAlign w:val="center"/>
          </w:tcPr>
          <w:p>
            <w:pPr>
              <w:pStyle w:val="Tekstwstpniesformatowany"/>
              <w:spacing w:before="0" w:after="28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k 2016</w:t>
            </w:r>
          </w:p>
        </w:tc>
      </w:tr>
      <w:tr>
        <w:trPr/>
        <w:tc>
          <w:tcPr>
            <w:tcW w:w="756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Tekstwstpniesformatowany"/>
              <w:spacing w:before="0" w:after="28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OBY I RODZINY, KTÓRYM UDZIELONO POMOCY                                 i WSPARCIA</w:t>
            </w:r>
          </w:p>
        </w:tc>
      </w:tr>
      <w:tr>
        <w:trPr/>
        <w:tc>
          <w:tcPr>
            <w:tcW w:w="4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wstpniesformatowany"/>
              <w:spacing w:before="0" w:after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osób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42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1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97</w:t>
            </w:r>
          </w:p>
        </w:tc>
      </w:tr>
      <w:tr>
        <w:trPr/>
        <w:tc>
          <w:tcPr>
            <w:tcW w:w="75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Tekstwstpniesformatowany"/>
              <w:spacing w:before="0" w:after="28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OBY I RODZINY, KTÓRYM PRZYZNANO ŚWIADCZENIE</w:t>
            </w:r>
          </w:p>
        </w:tc>
      </w:tr>
      <w:tr>
        <w:trPr/>
        <w:tc>
          <w:tcPr>
            <w:tcW w:w="4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wstpniesformatowany"/>
              <w:spacing w:before="0" w:after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osób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</w:t>
            </w:r>
          </w:p>
        </w:tc>
      </w:tr>
      <w:tr>
        <w:trPr/>
        <w:tc>
          <w:tcPr>
            <w:tcW w:w="4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wstpniesformatowany"/>
              <w:spacing w:before="0" w:after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tym: osoby długotrwale korzystające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</w:t>
            </w:r>
          </w:p>
        </w:tc>
      </w:tr>
      <w:tr>
        <w:trPr/>
        <w:tc>
          <w:tcPr>
            <w:tcW w:w="4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wstpniesformatowany"/>
              <w:spacing w:before="0" w:after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ek 0-17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wstpniesformatowany"/>
              <w:spacing w:before="0" w:after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ek produkcyjny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8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</w:t>
            </w:r>
          </w:p>
        </w:tc>
      </w:tr>
      <w:tr>
        <w:trPr/>
        <w:tc>
          <w:tcPr>
            <w:tcW w:w="4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wstpniesformatowany"/>
              <w:spacing w:before="0" w:after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iek poprodukcyjny 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</w:tr>
      <w:tr>
        <w:trPr/>
        <w:tc>
          <w:tcPr>
            <w:tcW w:w="4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wstpniesformatowany"/>
              <w:spacing w:before="0" w:after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rodzin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9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</w:tr>
      <w:tr>
        <w:trPr/>
        <w:tc>
          <w:tcPr>
            <w:tcW w:w="4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wstpniesformatowany"/>
              <w:spacing w:before="0" w:after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osób w rodzinach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40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4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02</w:t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Źródło: opracowanie własne na podstawie Oceny Zasobów Pomocy Społecznej za rok 2016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>Analizując powyższe dane można stwierdzić, że spadek osób korzystających ze wsparcia jest nieznaczny. W odniesieniu do roku 2015 pomoc przyznano 14 osobom mniej, co daje jedynie 12 rodzin mniej. Powody przyznawania pomocy obrazuje tabela nr 4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abela nr 4. Powody przyznania pomocy.</w:t>
      </w:r>
    </w:p>
    <w:tbl>
      <w:tblPr>
        <w:tblW w:w="7390" w:type="dxa"/>
        <w:jc w:val="left"/>
        <w:tblInd w:w="94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889"/>
        <w:gridCol w:w="1422"/>
        <w:gridCol w:w="1531"/>
        <w:gridCol w:w="1548"/>
      </w:tblGrid>
      <w:tr>
        <w:trPr/>
        <w:tc>
          <w:tcPr>
            <w:tcW w:w="73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CC99" w:val="clear"/>
            <w:vAlign w:val="center"/>
          </w:tcPr>
          <w:p>
            <w:pPr>
              <w:pStyle w:val="Tekstwstpniesformatowany"/>
              <w:spacing w:before="0" w:after="28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WODY UDZIELENIA POMOCY I WSPARCIA</w:t>
            </w:r>
          </w:p>
        </w:tc>
      </w:tr>
      <w:tr>
        <w:trPr/>
        <w:tc>
          <w:tcPr>
            <w:tcW w:w="2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66CC99" w:val="clear"/>
            <w:vAlign w:val="center"/>
          </w:tcPr>
          <w:p>
            <w:pPr>
              <w:pStyle w:val="Tekstwstpniesformatowany"/>
              <w:spacing w:before="0" w:after="28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szczególnienie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66CC99" w:val="clear"/>
            <w:vAlign w:val="center"/>
          </w:tcPr>
          <w:p>
            <w:pPr>
              <w:pStyle w:val="Tekstwstpniesformatowany"/>
              <w:spacing w:before="0" w:after="28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ok 2014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66CC99" w:val="clear"/>
            <w:vAlign w:val="center"/>
          </w:tcPr>
          <w:p>
            <w:pPr>
              <w:pStyle w:val="Tekstwstpniesformatowany"/>
              <w:spacing w:before="0" w:after="28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k 2015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CC99" w:val="clear"/>
            <w:vAlign w:val="center"/>
          </w:tcPr>
          <w:p>
            <w:pPr>
              <w:pStyle w:val="Tekstwstpniesformatowany"/>
              <w:spacing w:before="0" w:after="28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k 2016</w:t>
            </w:r>
          </w:p>
        </w:tc>
      </w:tr>
      <w:tr>
        <w:trPr/>
        <w:tc>
          <w:tcPr>
            <w:tcW w:w="739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Tekstwstpniesformatowany"/>
              <w:spacing w:before="0" w:after="28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BÓSTWO</w:t>
            </w:r>
          </w:p>
        </w:tc>
      </w:tr>
      <w:tr>
        <w:trPr/>
        <w:tc>
          <w:tcPr>
            <w:tcW w:w="2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wstpniesformatowany"/>
              <w:spacing w:before="0" w:after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rodzin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8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</w:t>
            </w:r>
          </w:p>
        </w:tc>
      </w:tr>
      <w:tr>
        <w:trPr/>
        <w:tc>
          <w:tcPr>
            <w:tcW w:w="2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wstpniesformatowany"/>
              <w:spacing w:before="0" w:after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osób w rodzinach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72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87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93</w:t>
            </w:r>
          </w:p>
        </w:tc>
      </w:tr>
      <w:tr>
        <w:trPr/>
        <w:tc>
          <w:tcPr>
            <w:tcW w:w="73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Tekstwstpniesformatowany"/>
              <w:spacing w:before="0" w:after="28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EZROBOCIE</w:t>
            </w:r>
          </w:p>
        </w:tc>
      </w:tr>
      <w:tr>
        <w:trPr/>
        <w:tc>
          <w:tcPr>
            <w:tcW w:w="2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wstpniesformatowany"/>
              <w:spacing w:before="0" w:after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rodzin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</w:t>
            </w:r>
          </w:p>
        </w:tc>
      </w:tr>
      <w:tr>
        <w:trPr/>
        <w:tc>
          <w:tcPr>
            <w:tcW w:w="2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wstpniesformatowany"/>
              <w:spacing w:before="0" w:after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osób w rodzinach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0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9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</w:t>
            </w:r>
          </w:p>
        </w:tc>
      </w:tr>
      <w:tr>
        <w:trPr/>
        <w:tc>
          <w:tcPr>
            <w:tcW w:w="73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Tekstwstpniesformatowany"/>
              <w:spacing w:before="0" w:after="28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IEPEŁNOSPRAWNOŚĆ</w:t>
            </w:r>
          </w:p>
        </w:tc>
      </w:tr>
      <w:tr>
        <w:trPr/>
        <w:tc>
          <w:tcPr>
            <w:tcW w:w="2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wstpniesformatowany"/>
              <w:spacing w:before="0" w:after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rodzin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</w:t>
            </w:r>
          </w:p>
        </w:tc>
      </w:tr>
      <w:tr>
        <w:trPr/>
        <w:tc>
          <w:tcPr>
            <w:tcW w:w="2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wstpniesformatowany"/>
              <w:spacing w:before="0" w:after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osób w rodzinach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</w:t>
            </w:r>
          </w:p>
        </w:tc>
      </w:tr>
      <w:tr>
        <w:trPr/>
        <w:tc>
          <w:tcPr>
            <w:tcW w:w="73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Tekstwstpniesformatowany"/>
              <w:spacing w:before="0" w:after="28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ŁUGOTRWAŁA LUB CIĘŻKA CHOROBA</w:t>
            </w:r>
          </w:p>
        </w:tc>
      </w:tr>
      <w:tr>
        <w:trPr/>
        <w:tc>
          <w:tcPr>
            <w:tcW w:w="2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wstpniesformatowany"/>
              <w:spacing w:before="0" w:after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rodzin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</w:t>
            </w:r>
          </w:p>
        </w:tc>
      </w:tr>
      <w:tr>
        <w:trPr/>
        <w:tc>
          <w:tcPr>
            <w:tcW w:w="2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wstpniesformatowany"/>
              <w:spacing w:before="0" w:after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osób w rodzinach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06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55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22</w:t>
            </w:r>
          </w:p>
        </w:tc>
      </w:tr>
      <w:tr>
        <w:trPr/>
        <w:tc>
          <w:tcPr>
            <w:tcW w:w="73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Tekstwstpniesformatowany"/>
              <w:spacing w:before="0" w:after="28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EZRADNOŚĆ W SPRAWACH OPIEKUŃCZO-WYCHOWAWCZYCH</w:t>
            </w:r>
          </w:p>
        </w:tc>
      </w:tr>
      <w:tr>
        <w:trPr/>
        <w:tc>
          <w:tcPr>
            <w:tcW w:w="2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wstpniesformatowany"/>
              <w:spacing w:before="0" w:after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rodzin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</w:tr>
      <w:tr>
        <w:trPr/>
        <w:tc>
          <w:tcPr>
            <w:tcW w:w="2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wstpniesformatowany"/>
              <w:spacing w:before="0" w:after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osób w rodzinach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</w:t>
            </w:r>
          </w:p>
        </w:tc>
      </w:tr>
      <w:tr>
        <w:trPr/>
        <w:tc>
          <w:tcPr>
            <w:tcW w:w="73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Tekstwstpniesformatowany"/>
              <w:spacing w:before="0" w:after="28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LKOHOLIZM</w:t>
            </w:r>
          </w:p>
        </w:tc>
      </w:tr>
      <w:tr>
        <w:trPr/>
        <w:tc>
          <w:tcPr>
            <w:tcW w:w="2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wstpniesformatowany"/>
              <w:spacing w:before="0" w:after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rodzin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</w:tr>
      <w:tr>
        <w:trPr/>
        <w:tc>
          <w:tcPr>
            <w:tcW w:w="2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wstpniesformatowany"/>
              <w:spacing w:before="0" w:after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osób w rodzinach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</w:tr>
      <w:tr>
        <w:trPr/>
        <w:tc>
          <w:tcPr>
            <w:tcW w:w="73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Tekstwstpniesformatowany"/>
              <w:spacing w:before="0" w:after="28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RKOMANIA</w:t>
            </w:r>
          </w:p>
        </w:tc>
      </w:tr>
      <w:tr>
        <w:trPr/>
        <w:tc>
          <w:tcPr>
            <w:tcW w:w="2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wstpniesformatowany"/>
              <w:spacing w:before="0" w:after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rodzin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wstpniesformatowany"/>
              <w:spacing w:before="0" w:after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osób w rodzinach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3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Tekstwstpniesformatowany"/>
              <w:spacing w:before="0" w:after="28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TRZEBA OCHRONY MACIERZYŃSTWA</w:t>
            </w:r>
          </w:p>
        </w:tc>
      </w:tr>
      <w:tr>
        <w:trPr/>
        <w:tc>
          <w:tcPr>
            <w:tcW w:w="2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wstpniesformatowany"/>
              <w:spacing w:before="0" w:after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rodzin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</w:tr>
      <w:tr>
        <w:trPr/>
        <w:tc>
          <w:tcPr>
            <w:tcW w:w="73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Tekstwstpniesformatowany"/>
              <w:spacing w:before="0" w:after="28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 TYM: WIELODZIETNOŚĆ</w:t>
            </w:r>
          </w:p>
        </w:tc>
      </w:tr>
      <w:tr>
        <w:trPr/>
        <w:tc>
          <w:tcPr>
            <w:tcW w:w="2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wstpniesformatowany"/>
              <w:spacing w:before="0" w:after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rodzin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</w:tr>
      <w:tr>
        <w:trPr/>
        <w:tc>
          <w:tcPr>
            <w:tcW w:w="73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Tekstwstpniesformatowany"/>
              <w:spacing w:before="0" w:after="28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EZDOMNOŚĆ</w:t>
            </w:r>
          </w:p>
        </w:tc>
      </w:tr>
      <w:tr>
        <w:trPr/>
        <w:tc>
          <w:tcPr>
            <w:tcW w:w="2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wstpniesformatowany"/>
              <w:spacing w:before="0" w:after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rodzin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</w:tr>
      <w:tr>
        <w:trPr/>
        <w:tc>
          <w:tcPr>
            <w:tcW w:w="2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wstpniesformatowany"/>
              <w:spacing w:before="0" w:after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osób w rodzinach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73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Tekstwstpniesformatowany"/>
              <w:spacing w:before="0" w:after="28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UDNOŚCI W PRZYSTOSOWANIU DO ŻYCIA PO ZWOLNIENIU Z ZAKŁADU KARNEGO</w:t>
            </w:r>
          </w:p>
        </w:tc>
      </w:tr>
      <w:tr>
        <w:trPr/>
        <w:tc>
          <w:tcPr>
            <w:tcW w:w="2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wstpniesformatowany"/>
              <w:spacing w:before="0" w:after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rodzin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wstpniesformatowany"/>
              <w:spacing w:before="0" w:after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osób w rodzinach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73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Tekstwstpniesformatowany"/>
              <w:spacing w:before="0" w:after="28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DARZENIA LOSOWE</w:t>
            </w:r>
          </w:p>
        </w:tc>
      </w:tr>
      <w:tr>
        <w:trPr/>
        <w:tc>
          <w:tcPr>
            <w:tcW w:w="2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wstpniesformatowany"/>
              <w:spacing w:before="0" w:after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rodzin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wstpniesformatowany"/>
              <w:spacing w:before="0" w:after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osób w rodzinach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73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Tekstwstpniesformatowany"/>
              <w:spacing w:before="0" w:after="28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ZEMOC W RODZINIE</w:t>
            </w:r>
          </w:p>
        </w:tc>
      </w:tr>
      <w:tr>
        <w:trPr/>
        <w:tc>
          <w:tcPr>
            <w:tcW w:w="2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wstpniesformatowany"/>
              <w:spacing w:before="0" w:after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rodzin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wstpniesformatowany"/>
              <w:spacing w:before="0" w:after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osób w rodzinach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Źródło: opracowanie własne na podstawie Oceny Zasobów Pomocy Społecznej za rok 2016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>Najczęstszą przyczyną przyznawania pomocy w roku 2016 była długotrwała choroba, następnie ubóstwo, dalej niepełnosprawność. Należy zauważyć, że co roku liczba ta ulega zwiększeniu. Często także udzielano pomoc z powodu bezrobocia, jednak można zaobserwować spadek przyznawania pomocy z tego powodu w porównaniu do roku 2015. Istotnym czynnikiem dla tworzenia Programu jest przyznawania pomocy z powodu bezradności opiekuńczo-wychowawczej oraz potrzeby ochrony macierzyństwa. W roku 2016 udzielono pomocy z powodu bezradności opiekuńczo-wychowawczej o 13 rodzinom więcej niż w roku ubiegłym. Pomoc udzielana z powodu potrzeby ochrony macierzyństwa wzrosła aż o 92 rodziny, a z powodu wielodzietności o 60 rodzin. Wzrost ten jest bardzo duży i świadczyć może o istniejących problemach z którymi borykają się rodziny. Wdrożenie Programu wydaje się być tym bardziej uzasadnione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1.4. Analiza SWOT obszaru wspierania rodziny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Analizę obszaru pomocowego dla rodziny przedstawia table nr 5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abela nr 5. Analiza SWOT.</w:t>
      </w:r>
    </w:p>
    <w:tbl>
      <w:tblPr>
        <w:tblW w:w="965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35"/>
      </w:tblGrid>
      <w:tr>
        <w:trPr/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66CC99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CNE STRONY</w:t>
            </w:r>
          </w:p>
        </w:tc>
        <w:tc>
          <w:tcPr>
            <w:tcW w:w="4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CC99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ŁABE STRONY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tywna współpraca instytucji działających na rzecz rodziny;</w:t>
            </w:r>
          </w:p>
          <w:p>
            <w:pPr>
              <w:pStyle w:val="Zawartotabeli"/>
              <w:numPr>
                <w:ilvl w:val="0"/>
                <w:numId w:val="3"/>
              </w:numPr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bra znajomość środowiska lokalnego osób działających w obszarze pomagania;</w:t>
            </w:r>
          </w:p>
          <w:p>
            <w:pPr>
              <w:pStyle w:val="Zawartotabeli"/>
              <w:numPr>
                <w:ilvl w:val="0"/>
                <w:numId w:val="3"/>
              </w:numPr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trudnienie odpowiednio wyspecjalizowanej kadry w zakresie pomagania rodzinie;</w:t>
            </w:r>
          </w:p>
          <w:p>
            <w:pPr>
              <w:pStyle w:val="Zawartotabeli"/>
              <w:numPr>
                <w:ilvl w:val="0"/>
                <w:numId w:val="3"/>
              </w:numPr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budowana infrastruktura oświatowa;</w:t>
            </w:r>
          </w:p>
          <w:p>
            <w:pPr>
              <w:pStyle w:val="Zawartotabeli"/>
              <w:numPr>
                <w:ilvl w:val="0"/>
                <w:numId w:val="3"/>
              </w:numPr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lizowanie Strategii Rozwiązywania Problemów Społecznych oraz Programu Przeciwdziałania Przemocy w Rodzinie i Ochrony Ofiar Przemocy w Rodzinie;</w:t>
            </w:r>
          </w:p>
          <w:p>
            <w:pPr>
              <w:pStyle w:val="Zawartotabeli"/>
              <w:numPr>
                <w:ilvl w:val="0"/>
                <w:numId w:val="3"/>
              </w:numPr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iałalność Zespołu Interdyscyplinarnego oraz Gminnej Komisji Rozwiązywania Problemów Alkoholowych;</w:t>
            </w:r>
          </w:p>
          <w:p>
            <w:pPr>
              <w:pStyle w:val="Zawartotabeli"/>
              <w:numPr>
                <w:ilvl w:val="0"/>
                <w:numId w:val="3"/>
              </w:numPr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iałalność świetlic środowiskowych;</w:t>
            </w:r>
          </w:p>
          <w:p>
            <w:pPr>
              <w:pStyle w:val="Zawartotabeli"/>
              <w:numPr>
                <w:ilvl w:val="0"/>
                <w:numId w:val="3"/>
              </w:numPr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pewnianie dostępu do pomocy specjalistycznej, tj. prawnej, rodzinnej, psychologicznej i psychoterapeutycznej;</w:t>
            </w:r>
          </w:p>
          <w:p>
            <w:pPr>
              <w:pStyle w:val="Zawartotabeli"/>
              <w:numPr>
                <w:ilvl w:val="0"/>
                <w:numId w:val="3"/>
              </w:numPr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lizacja programów rządowych Pomoc Państwa  Zakresie Dożywiania oraz Karta Dużej Rodziny;</w:t>
            </w:r>
          </w:p>
          <w:p>
            <w:pPr>
              <w:pStyle w:val="Zawartotabeli"/>
              <w:numPr>
                <w:ilvl w:val="0"/>
                <w:numId w:val="3"/>
              </w:numPr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pewnianie do dostępu do specjalistycznych usług opiekuńczych;</w:t>
            </w:r>
          </w:p>
          <w:p>
            <w:pPr>
              <w:pStyle w:val="Zawartotabeli"/>
              <w:numPr>
                <w:ilvl w:val="0"/>
                <w:numId w:val="3"/>
              </w:numPr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bre zaplecze sportowe dla dzieci;</w:t>
            </w:r>
          </w:p>
          <w:p>
            <w:pPr>
              <w:pStyle w:val="Zawartotabeli"/>
              <w:numPr>
                <w:ilvl w:val="0"/>
                <w:numId w:val="3"/>
              </w:numPr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stęp do wsparcia asystenta rodziny poprzez zatrudnianie odpowiedniej liczy asystentów;</w:t>
            </w:r>
          </w:p>
          <w:p>
            <w:pPr>
              <w:pStyle w:val="Zawartotabeli"/>
              <w:numPr>
                <w:ilvl w:val="0"/>
                <w:numId w:val="3"/>
              </w:numPr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erokie działania profilaktyczne realizowane przez placówki oświatowe;</w:t>
            </w:r>
          </w:p>
          <w:p>
            <w:pPr>
              <w:pStyle w:val="Zawartotabeli"/>
              <w:numPr>
                <w:ilvl w:val="0"/>
                <w:numId w:val="3"/>
              </w:numPr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iałalność Centrum Integracji Społecznej oraz Spółdzielni Socjalnej „Opus”;</w:t>
            </w:r>
          </w:p>
          <w:p>
            <w:pPr>
              <w:pStyle w:val="Zawartotabeli"/>
              <w:numPr>
                <w:ilvl w:val="0"/>
                <w:numId w:val="3"/>
              </w:numPr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lizacja „Szkoły da Rodziców”;</w:t>
            </w:r>
          </w:p>
          <w:p>
            <w:pPr>
              <w:pStyle w:val="Zawartotabeli"/>
              <w:numPr>
                <w:ilvl w:val="0"/>
                <w:numId w:val="3"/>
              </w:numPr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powiednie realizowanie działań ustawowych przez Gminny Ośrodek Pomocy Społecznej w Rogoźnie;</w:t>
            </w:r>
          </w:p>
          <w:p>
            <w:pPr>
              <w:pStyle w:val="Zawartotabeli"/>
              <w:numPr>
                <w:ilvl w:val="0"/>
                <w:numId w:val="3"/>
              </w:numPr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pewnianie szkoleń dla kadry pomocowej w tematyce wspierania rodziny.</w:t>
            </w:r>
          </w:p>
        </w:tc>
        <w:tc>
          <w:tcPr>
            <w:tcW w:w="4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niska świadomość rodziców w zakresie opiekuńczo-wychowawczym;</w:t>
            </w:r>
          </w:p>
          <w:p>
            <w:pPr>
              <w:pStyle w:val="Zawartotabeli"/>
              <w:numPr>
                <w:ilvl w:val="0"/>
                <w:numId w:val="3"/>
              </w:numPr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„</w:t>
            </w:r>
            <w:r>
              <w:rPr>
                <w:rFonts w:cs="Times New Roman" w:ascii="Times New Roman" w:hAnsi="Times New Roman"/>
              </w:rPr>
              <w:t>hermetyczny” model rodziny;</w:t>
            </w:r>
          </w:p>
          <w:p>
            <w:pPr>
              <w:pStyle w:val="Zawartotabeli"/>
              <w:numPr>
                <w:ilvl w:val="0"/>
                <w:numId w:val="3"/>
              </w:numPr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ski poziom oraz niechęć do wykorzystywania własnych zasobów do radzenia sobie z problemami;</w:t>
            </w:r>
          </w:p>
          <w:p>
            <w:pPr>
              <w:pStyle w:val="Zawartotabeli"/>
              <w:numPr>
                <w:ilvl w:val="0"/>
                <w:numId w:val="3"/>
              </w:numPr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chęć do korzystania z oddziaływań            w zakresie wspierania rodziny;</w:t>
            </w:r>
          </w:p>
          <w:p>
            <w:pPr>
              <w:pStyle w:val="Zawartotabeli"/>
              <w:numPr>
                <w:ilvl w:val="0"/>
                <w:numId w:val="3"/>
              </w:numPr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ak rodzin wspierających;</w:t>
            </w:r>
          </w:p>
          <w:p>
            <w:pPr>
              <w:pStyle w:val="Zawartotabeli"/>
              <w:numPr>
                <w:ilvl w:val="0"/>
                <w:numId w:val="3"/>
              </w:numPr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graniczona liczba miejsc                          w przedszkolach publicznych;</w:t>
            </w:r>
          </w:p>
          <w:p>
            <w:pPr>
              <w:pStyle w:val="Zawartotabeli"/>
              <w:numPr>
                <w:ilvl w:val="0"/>
                <w:numId w:val="3"/>
              </w:numPr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ak publicznego żłobka;</w:t>
            </w:r>
          </w:p>
          <w:p>
            <w:pPr>
              <w:pStyle w:val="Zawartotabeli"/>
              <w:numPr>
                <w:ilvl w:val="0"/>
                <w:numId w:val="3"/>
              </w:numPr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graniczone zasoby lokalowe Gminy – niewystarczająca liczba mieszkań komunalnych i socjalnych;</w:t>
            </w:r>
          </w:p>
          <w:p>
            <w:pPr>
              <w:pStyle w:val="Zawartotabeli"/>
              <w:numPr>
                <w:ilvl w:val="0"/>
                <w:numId w:val="3"/>
              </w:numPr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ak placówek wsparcia dziennego;</w:t>
            </w:r>
          </w:p>
          <w:p>
            <w:pPr>
              <w:pStyle w:val="Zawartotabeli"/>
              <w:numPr>
                <w:ilvl w:val="0"/>
                <w:numId w:val="3"/>
              </w:numPr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wystarczająca liczba rodzin zastępczych oraz brak kandydatów na pełnienie rodzin zastępczych;</w:t>
            </w:r>
          </w:p>
          <w:p>
            <w:pPr>
              <w:pStyle w:val="Zawartotabeli"/>
              <w:numPr>
                <w:ilvl w:val="0"/>
                <w:numId w:val="3"/>
              </w:numPr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rdzo niskie zaangażowanie organizacji pozarządowych w zakresie wspierania rodziny;</w:t>
            </w:r>
          </w:p>
          <w:p>
            <w:pPr>
              <w:pStyle w:val="Zawartotabeli"/>
              <w:numPr>
                <w:ilvl w:val="0"/>
                <w:numId w:val="3"/>
              </w:numPr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ak prawidłowych wzorców osobowych w rodzinach dysfunkcyjnych.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  <w:shd w:fill="66CC99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ANSE</w:t>
            </w:r>
          </w:p>
        </w:tc>
        <w:tc>
          <w:tcPr>
            <w:tcW w:w="4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CC99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GROŻENIA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4"/>
              </w:numPr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wój ogólnopolskiej polityki prorodzinnej;</w:t>
            </w:r>
          </w:p>
          <w:p>
            <w:pPr>
              <w:pStyle w:val="Zawartotabeli"/>
              <w:numPr>
                <w:ilvl w:val="0"/>
                <w:numId w:val="4"/>
              </w:numPr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tywizacja zawodowa osób zagrożonych marginalizacją społeczną;</w:t>
            </w:r>
          </w:p>
          <w:p>
            <w:pPr>
              <w:pStyle w:val="Zawartotabeli"/>
              <w:numPr>
                <w:ilvl w:val="0"/>
                <w:numId w:val="4"/>
              </w:numPr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spółpraca placówek działających na terenie gminy z placówkami powiatowymi;</w:t>
            </w:r>
          </w:p>
          <w:p>
            <w:pPr>
              <w:pStyle w:val="Zawartotabeli"/>
              <w:numPr>
                <w:ilvl w:val="0"/>
                <w:numId w:val="4"/>
              </w:numPr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tywny udział rodzin we współpracy             z asystentami rodziny;</w:t>
            </w:r>
          </w:p>
          <w:p>
            <w:pPr>
              <w:pStyle w:val="Zawartotabeli"/>
              <w:numPr>
                <w:ilvl w:val="0"/>
                <w:numId w:val="4"/>
              </w:numPr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ciągłego podnoszenia kwalifikacji przez pracowników GOPS;</w:t>
            </w:r>
          </w:p>
          <w:p>
            <w:pPr>
              <w:pStyle w:val="Zawartotabeli"/>
              <w:numPr>
                <w:ilvl w:val="0"/>
                <w:numId w:val="4"/>
              </w:numPr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zyskiwanie środków unijnych na realizacje projektów;</w:t>
            </w:r>
          </w:p>
          <w:p>
            <w:pPr>
              <w:pStyle w:val="Zawartotabeli"/>
              <w:numPr>
                <w:ilvl w:val="0"/>
                <w:numId w:val="4"/>
              </w:numPr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miana spostrzegania rodzin                             z dysfunkcjami opiekuńczo-wychowawczymi przez społeczność lokalną.</w:t>
            </w:r>
          </w:p>
        </w:tc>
        <w:tc>
          <w:tcPr>
            <w:tcW w:w="4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numPr>
                <w:ilvl w:val="0"/>
                <w:numId w:val="4"/>
              </w:numPr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łabienie więzi rodzinnych oraz autorytetu rodzinnego;</w:t>
            </w:r>
          </w:p>
          <w:p>
            <w:pPr>
              <w:pStyle w:val="Zawartotabeli"/>
              <w:numPr>
                <w:ilvl w:val="0"/>
                <w:numId w:val="4"/>
              </w:numPr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stępowanie zjawiska „hermetyzacji rodziny”;</w:t>
            </w:r>
          </w:p>
          <w:p>
            <w:pPr>
              <w:pStyle w:val="Zawartotabeli"/>
              <w:numPr>
                <w:ilvl w:val="0"/>
                <w:numId w:val="4"/>
              </w:numPr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rzucanie odpowiedzialności za opiekę i wychowanie na instytucje;</w:t>
            </w:r>
          </w:p>
          <w:p>
            <w:pPr>
              <w:pStyle w:val="Zawartotabeli"/>
              <w:numPr>
                <w:ilvl w:val="0"/>
                <w:numId w:val="4"/>
              </w:numPr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snące koszty utrzymania rodziny;</w:t>
            </w:r>
          </w:p>
          <w:p>
            <w:pPr>
              <w:pStyle w:val="Zawartotabeli"/>
              <w:numPr>
                <w:ilvl w:val="0"/>
                <w:numId w:val="4"/>
              </w:numPr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wystarczające zasoby mieszkaniowe;</w:t>
            </w:r>
          </w:p>
          <w:p>
            <w:pPr>
              <w:pStyle w:val="Zawartotabeli"/>
              <w:numPr>
                <w:ilvl w:val="0"/>
                <w:numId w:val="4"/>
              </w:numPr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ak zainteresowania ze strony rodziców sposobem spędzania czasu wolnego dzieci;</w:t>
            </w:r>
          </w:p>
          <w:p>
            <w:pPr>
              <w:pStyle w:val="Zawartotabeli"/>
              <w:numPr>
                <w:ilvl w:val="0"/>
                <w:numId w:val="4"/>
              </w:numPr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niedbywanie obowiązków opiekuńczo-wychowawczych przez rodziców;</w:t>
            </w:r>
          </w:p>
          <w:p>
            <w:pPr>
              <w:pStyle w:val="Zawartotabeli"/>
              <w:numPr>
                <w:ilvl w:val="0"/>
                <w:numId w:val="4"/>
              </w:numPr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zależnienie się beneficjentów GOPS od udzielanej pomocy;</w:t>
            </w:r>
          </w:p>
          <w:p>
            <w:pPr>
              <w:pStyle w:val="Zawartotabeli"/>
              <w:numPr>
                <w:ilvl w:val="0"/>
                <w:numId w:val="4"/>
              </w:numPr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ak rodzin wspierających;</w:t>
            </w:r>
          </w:p>
          <w:p>
            <w:pPr>
              <w:pStyle w:val="Zawartotabeli"/>
              <w:numPr>
                <w:ilvl w:val="0"/>
                <w:numId w:val="4"/>
              </w:numPr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ak środków na placówki wsparcia dziennego.</w:t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Źródło: opracowanie własne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II Zadania programowe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1. Cel główny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>Celem głównym programu jest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worzenie warunków sprzyjających prawidłowemu funkcjonowaniu rodziny oraz wypełnianiu funkcji opiekuńczo-wychowawczych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2. Cele szczegółowe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>Dla realizacji celu głównego Programu  wyznaczono następujące cele szczegółowe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Wspieranie bezpieczeństwa bytowego dziecka i rodziny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Wspieranie funkcji opiekuńczo-wychowawczej rodziny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Współpraca interdyscyplinarna na rzecz możliwości powrotu dziecka do rodziny biologicznej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abela nr 6. Harmonogram realizacji Programu.</w:t>
      </w:r>
    </w:p>
    <w:tbl>
      <w:tblPr>
        <w:tblW w:w="976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8"/>
        <w:gridCol w:w="3110"/>
        <w:gridCol w:w="4990"/>
        <w:gridCol w:w="1208"/>
      </w:tblGrid>
      <w:tr>
        <w:trPr>
          <w:trHeight w:val="616" w:hRule="atLeast"/>
        </w:trPr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66CC99" w:val="clear"/>
            <w:vAlign w:val="center"/>
          </w:tcPr>
          <w:p>
            <w:pPr>
              <w:pStyle w:val="Zawartotabeli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3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66CC99" w:val="clear"/>
            <w:vAlign w:val="center"/>
          </w:tcPr>
          <w:p>
            <w:pPr>
              <w:pStyle w:val="Zawartotabeli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dania</w:t>
            </w:r>
          </w:p>
        </w:tc>
        <w:tc>
          <w:tcPr>
            <w:tcW w:w="4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66CC99" w:val="clear"/>
            <w:vAlign w:val="center"/>
          </w:tcPr>
          <w:p>
            <w:pPr>
              <w:pStyle w:val="Zawartotabeli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skaźniki</w:t>
            </w:r>
          </w:p>
        </w:tc>
        <w:tc>
          <w:tcPr>
            <w:tcW w:w="1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CC99" w:val="clear"/>
            <w:vAlign w:val="center"/>
          </w:tcPr>
          <w:p>
            <w:pPr>
              <w:pStyle w:val="Zawartotabeli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kres realizacji</w:t>
            </w:r>
          </w:p>
        </w:tc>
      </w:tr>
      <w:tr>
        <w:trPr>
          <w:trHeight w:val="631" w:hRule="atLeast"/>
        </w:trPr>
        <w:tc>
          <w:tcPr>
            <w:tcW w:w="976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Cel szczegółowy 1.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Wspieranie bezpieczeństwa bytowego dziecka i rodziny.</w:t>
            </w:r>
          </w:p>
        </w:tc>
      </w:tr>
      <w:tr>
        <w:trPr/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  <w:shd w:fill="66CC99" w:val="clear"/>
            <w:vAlign w:val="center"/>
          </w:tcPr>
          <w:p>
            <w:pPr>
              <w:pStyle w:val="Zawartotabeli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moc w zaspokajaniu potrzeb bytowych rodziny</w:t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Liczba rodzin otrzymujących pomoc finansową z GOPS.</w:t>
            </w:r>
          </w:p>
          <w:p>
            <w:pPr>
              <w:pStyle w:val="Zawartotabeli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Liczba rodzin otrzymujących świadczenie wychowacze.</w:t>
            </w:r>
          </w:p>
          <w:p>
            <w:pPr>
              <w:pStyle w:val="Zawartotabeli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Liczba rodzin otrzymujących zasiłek rodzinny.</w:t>
            </w:r>
          </w:p>
          <w:p>
            <w:pPr>
              <w:pStyle w:val="Zawartotabeli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Liczba rodzin otrzymujących dodatek energetyczny.</w:t>
            </w:r>
          </w:p>
          <w:p>
            <w:pPr>
              <w:pStyle w:val="Zawartotabeli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Liczba rodzin otrzymujących dodatek mieszkaniowy.</w:t>
            </w:r>
          </w:p>
          <w:p>
            <w:pPr>
              <w:pStyle w:val="Zawartotabeli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Liczba rodzin pobierających fundusz alimentacyjny.</w:t>
            </w:r>
          </w:p>
          <w:p>
            <w:pPr>
              <w:pStyle w:val="Zawartotabeli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Liczba dzieci objętych dożywaniem.</w:t>
            </w:r>
          </w:p>
          <w:p>
            <w:pPr>
              <w:pStyle w:val="Zawartotabeli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Liczba rodzin otrzymujących pomoc żywnościową.</w:t>
            </w:r>
          </w:p>
        </w:tc>
        <w:tc>
          <w:tcPr>
            <w:tcW w:w="12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-2020</w:t>
            </w:r>
          </w:p>
        </w:tc>
      </w:tr>
      <w:tr>
        <w:trPr/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  <w:shd w:fill="66CC99" w:val="clear"/>
            <w:vAlign w:val="center"/>
          </w:tcPr>
          <w:p>
            <w:pPr>
              <w:pStyle w:val="Zawartotabeli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równywanie szans edukacyjnych</w:t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Liczba dzieci, które otrzymały stypendium socjalne.</w:t>
            </w:r>
          </w:p>
          <w:p>
            <w:pPr>
              <w:pStyle w:val="Zawartotabeli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Liczba dzieci, które otrzymały pomoc na zakup podręczników szkolnych.</w:t>
            </w:r>
          </w:p>
        </w:tc>
        <w:tc>
          <w:tcPr>
            <w:tcW w:w="12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-2020</w:t>
            </w:r>
          </w:p>
        </w:tc>
      </w:tr>
      <w:tr>
        <w:trPr/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  <w:shd w:fill="66CC99" w:val="clear"/>
            <w:vAlign w:val="center"/>
          </w:tcPr>
          <w:p>
            <w:pPr>
              <w:pStyle w:val="Zawartotabeli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równywanie szans zdrowotnych</w:t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Liczba dzieci objętych specjalistycznymi usługami opiekuńczymi.</w:t>
            </w:r>
          </w:p>
          <w:p>
            <w:pPr>
              <w:pStyle w:val="Zawartotabeli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Liczba godzin świadczonych specjalistycznych usług opiekuńczych dla dzieci.</w:t>
            </w:r>
          </w:p>
        </w:tc>
        <w:tc>
          <w:tcPr>
            <w:tcW w:w="12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-2020</w:t>
            </w:r>
          </w:p>
        </w:tc>
      </w:tr>
      <w:tr>
        <w:trPr/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  <w:shd w:fill="66CC99" w:val="clear"/>
            <w:vAlign w:val="center"/>
          </w:tcPr>
          <w:p>
            <w:pPr>
              <w:pStyle w:val="Zawartotabeli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równywanie dostępu do wypoczynku</w:t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Liczba dzieci, które brały udział w wypoczynku (kolonie, obozy).</w:t>
            </w:r>
          </w:p>
        </w:tc>
        <w:tc>
          <w:tcPr>
            <w:tcW w:w="12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-2020</w:t>
            </w:r>
          </w:p>
        </w:tc>
      </w:tr>
      <w:tr>
        <w:trPr>
          <w:trHeight w:val="579" w:hRule="atLeast"/>
        </w:trPr>
        <w:tc>
          <w:tcPr>
            <w:tcW w:w="976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Cel szczegółowy 2.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Wspieranie funkcji opiekuńczo-wychowawczej rodziny</w:t>
            </w:r>
          </w:p>
        </w:tc>
      </w:tr>
      <w:tr>
        <w:trPr/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  <w:shd w:fill="66CC99" w:val="clear"/>
            <w:vAlign w:val="center"/>
          </w:tcPr>
          <w:p>
            <w:pPr>
              <w:pStyle w:val="Zawartotabeli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spieranie rodzin przeżywających trudności opiekuńczo-wychowawcze</w:t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Liczba rodzin objętych pracą asystenta rodziny</w:t>
            </w:r>
          </w:p>
        </w:tc>
        <w:tc>
          <w:tcPr>
            <w:tcW w:w="12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-2020</w:t>
            </w:r>
          </w:p>
        </w:tc>
      </w:tr>
      <w:tr>
        <w:trPr/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  <w:shd w:fill="66CC99" w:val="clear"/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agnoza sytuacji rodzinnej, przyczyn kryzysu oraz jakości życia rodziny</w:t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Liczba opracowanych analiz wstępnych sytuacji rodziny oraz kart informacyjnych</w:t>
            </w:r>
          </w:p>
        </w:tc>
        <w:tc>
          <w:tcPr>
            <w:tcW w:w="12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-2020</w:t>
            </w:r>
          </w:p>
        </w:tc>
      </w:tr>
      <w:tr>
        <w:trPr/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  <w:shd w:fill="66CC99" w:val="clear"/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spieranie i rozwijanie umiejętności opiekuńczo-wychowawczych rodzin</w:t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Liczba opracowanych planów pracy z rodziną.</w:t>
            </w:r>
          </w:p>
        </w:tc>
        <w:tc>
          <w:tcPr>
            <w:tcW w:w="12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-2020</w:t>
            </w:r>
          </w:p>
        </w:tc>
      </w:tr>
      <w:tr>
        <w:trPr/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  <w:shd w:fill="66CC99" w:val="clear"/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agnoza sytuacji zdrowotnej rodziny</w:t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Liczba opracowanych kart analizy sytuacji zdrowotnej</w:t>
            </w:r>
          </w:p>
        </w:tc>
        <w:tc>
          <w:tcPr>
            <w:tcW w:w="12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-2020</w:t>
            </w:r>
          </w:p>
        </w:tc>
      </w:tr>
      <w:tr>
        <w:trPr/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  <w:shd w:fill="66CC99" w:val="clear"/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agnoza sytuacji szkolnej dzieci</w:t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Liczba opracowanych kart analizy sytuacji szkolnej</w:t>
            </w:r>
          </w:p>
        </w:tc>
        <w:tc>
          <w:tcPr>
            <w:tcW w:w="12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-2020</w:t>
            </w:r>
          </w:p>
        </w:tc>
      </w:tr>
      <w:tr>
        <w:trPr/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  <w:shd w:fill="66CC99" w:val="clear"/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nitorowanie sytuacji dziecka i rodziny po zakończeniu współpracy                   z asystentem rodziny</w:t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Liczba rodzin objęta monitoringiem po zakończeniu pracy z asystentem rodziny</w:t>
            </w:r>
          </w:p>
        </w:tc>
        <w:tc>
          <w:tcPr>
            <w:tcW w:w="12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-2020</w:t>
            </w:r>
          </w:p>
        </w:tc>
      </w:tr>
      <w:tr>
        <w:trPr/>
        <w:tc>
          <w:tcPr>
            <w:tcW w:w="976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Cel szczegółowy 3.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Współpraca interdyscyplinarna na rzecz możliwości powrotu dziecka </w:t>
            </w:r>
          </w:p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do rodziny biologicznej.</w:t>
            </w:r>
          </w:p>
        </w:tc>
      </w:tr>
      <w:tr>
        <w:trPr/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  <w:shd w:fill="66CC99" w:val="clear"/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spółpraca z instytucjami pieczy zastępczej na rzecz wsparcia dzieci umieszczonych w placówkach opiekuńczo-wychowawczych</w:t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Liczba opinii dotyczących rodziców biologicznych dzieci, umieszczonych                            w placówkach opiekuńczo-wychowawczych</w:t>
            </w:r>
          </w:p>
        </w:tc>
        <w:tc>
          <w:tcPr>
            <w:tcW w:w="12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-2020</w:t>
            </w:r>
          </w:p>
        </w:tc>
      </w:tr>
      <w:tr>
        <w:trPr/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  <w:shd w:fill="66CC99" w:val="clear"/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spółpraca interdyscyplinarna na rzecz dziecka i rodziny                z PCPR w Obornikach</w:t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Liczba posiedzeń zespołu oceniającego sytuację dziecka umieszczonego w pieczy zastępczej,                  w których udział brali asystenci rodziny</w:t>
            </w:r>
          </w:p>
        </w:tc>
        <w:tc>
          <w:tcPr>
            <w:tcW w:w="12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-2020</w:t>
            </w:r>
          </w:p>
        </w:tc>
      </w:tr>
      <w:tr>
        <w:trPr/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  <w:shd w:fill="66CC99" w:val="clear"/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spieranie rodzin                          w odzyskaniu  umiejętności opiekuńczo-wychowawczych w celu powrotu dziecka do rodziny naturalnej</w:t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Liczba opracowanych/zaktualizowanych planów pracy z rodziną</w:t>
            </w:r>
          </w:p>
        </w:tc>
        <w:tc>
          <w:tcPr>
            <w:tcW w:w="12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-2020</w:t>
            </w:r>
          </w:p>
        </w:tc>
      </w:tr>
      <w:tr>
        <w:trPr/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  <w:shd w:fill="66CC99" w:val="clear"/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nitorowanie sytuacji rodziny po zakończeniu współpracy z asystentem rodziny</w:t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Liczba rodzin objęta monitoringiem po zakończeniu pracy z asystentem rodziny</w:t>
            </w:r>
          </w:p>
        </w:tc>
        <w:tc>
          <w:tcPr>
            <w:tcW w:w="12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-2020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3. Odbiorcy Programu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>Program ten jest adresowany dla rodzin, mieszkańców Gminy Rogoźno, które przeżywają trudności opiekuńczo wychowawcze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4. Realizator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>Realizatorem programu jest Gmina Rogoźno, w szczególności Gminny Ośrodek Pomocy Społecznej w Rogoźnie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5. Źródła finansowania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Realizacja Programu będzie odbywać się w zakresie posiadanych środków budżetu gminy, budżetu państwa oraz środków pozabudżetowych pozyskanych z innych źródeł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6. Monitoring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>Monitoring Programu będzie polegał na corocznym gromadzeniu i analizowaniu informacji o stanie jego realizacji, według opracowanych wskaźników monitorujących. Zebrane dane pozwolą na ocenę realizacji wyznaczonych zadań. Efektem monitoringu będzie opracowanie sprawozdania przez pracownika Gminnego Ośrodka Pomocy Społecznej w Rogoźnie, wyznaczonego przez kierownika jednostki i przedłożenie go kierownikowi w terminie do 30 kwietnia każdego roku. Kierownik placówki przekaże sprawozdanie w ciągu 14 dni od jego otrzymania Radzie Miejskiej Rogoźna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Zakończenie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>Gminny Program Wspierania Rodziny na lata 2018-2020 zakłada tworzenie warunków sprzyjających prawidłowemu funkcjonowaniu rodziny oraz wypełnianiu funkcji opiekuńczo-wychowawczych. Wsparcie rodziny będzie miało charakter zaradczy, profilaktyczny i ochronny, tak, by pomóc rodzinom przezwyciężać trudności. Propagowanie zachowań pozytywnych                         w środowisku rodzinnym daje szanse na zdobywanie umiejętności opiekuńczo-wychowawczych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Spis tabel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Tabela nr 1. Sytuacja demograficzna………………….…………….…………….………………….4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Tabela nr 2. Osoby zarejestrowane w Powiatowym Urzędzie Pracy……………….………………..5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Tabela nr 3. Udzielona pomoc i wsparcie……………………….…………………….…….……….5</w:t>
      </w:r>
    </w:p>
    <w:p>
      <w:pPr>
        <w:pStyle w:val="Normal"/>
        <w:autoSpaceDE w:val="false"/>
        <w:spacing w:lineRule="auto" w:line="276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Tabela nr 4. Powody przyznania pomocy……….…………………………………………………...6</w:t>
      </w:r>
    </w:p>
    <w:p>
      <w:pPr>
        <w:pStyle w:val="Normal"/>
        <w:autoSpaceDE w:val="false"/>
        <w:spacing w:lineRule="auto" w:line="276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Tabela nr 5. Analiza SWOT………………………………………………………………………….8</w:t>
      </w:r>
    </w:p>
    <w:p>
      <w:pPr>
        <w:pStyle w:val="Normal"/>
        <w:autoSpaceDE w:val="false"/>
        <w:spacing w:lineRule="auto" w:line="276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Tabela nr 6. Harmonogram realizacji Programu…………………….…………………….………..10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1134" w:top="1769" w:footer="1134" w:bottom="16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01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Mono">
    <w:altName w:val="Courier New"/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Gminny Program Wspierania Rodziny na lata 2018-20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eastAsia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" w:cs="Mangal"/>
      <w:b/>
      <w:bCs/>
      <w:sz w:val="28"/>
      <w:szCs w:val="28"/>
    </w:rPr>
  </w:style>
  <w:style w:type="paragraph" w:styleId="Heading4">
    <w:name w:val="Heading 4"/>
    <w:basedOn w:val="Nagwek"/>
    <w:next w:val="TextBody"/>
    <w:qFormat/>
    <w:pPr>
      <w:numPr>
        <w:ilvl w:val="3"/>
        <w:numId w:val="1"/>
      </w:numPr>
      <w:spacing w:before="120" w:after="120"/>
      <w:outlineLvl w:val="3"/>
    </w:pPr>
    <w:rPr>
      <w:rFonts w:ascii="Liberation Serif;Times New Roman" w:hAnsi="Liberation Serif;Times New Roman" w:eastAsia="SimSun" w:cs="Mangal"/>
      <w:b/>
      <w:bCs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eastAsia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0:13:36Z</dcterms:created>
  <dc:creator/>
  <dc:description/>
  <dc:language>en-US</dc:language>
  <cp:lastModifiedBy/>
  <cp:lastPrinted>2017-10-17T10:28:00Z</cp:lastPrinted>
  <dcterms:modified xsi:type="dcterms:W3CDTF">2017-10-04T12:26:09Z</dcterms:modified>
  <cp:revision>185</cp:revision>
  <dc:subject/>
  <dc:title/>
</cp:coreProperties>
</file>