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- projekt z dnia 07.11.2017 r. -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UCHWAŁA NR   L/</w:t>
        <w:tab/>
        <w:t xml:space="preserve">      /201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ROGOŹNI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</w:t>
        <w:tab/>
        <w:t xml:space="preserve">29 listopada 2017 r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: przystąpienia do sporządzenia zmiany miejscowego planu zagospodarowania przestrzennego na obszarze części miasta Rogoźno – rejon „Wójtostwo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18 ust. 2 pkt 5 ustawy z dnia 8 marca o samorządzie gminnym </w:t>
        <w:br/>
        <w:t xml:space="preserve">(t.j. Dz. U. z 2017r., poz. 1875) oraz art. 14 ust. 1 i 2  i  art. 27  ustawy z dnia 27 marca 2003r. </w:t>
        <w:br/>
        <w:t>o planowaniu i zagospodarowaniu przestrzennym  (t.j. Dz. U. z 2017r., poz. 1073) uchwala się co następuje:</w:t>
      </w:r>
    </w:p>
    <w:p>
      <w:pPr>
        <w:pStyle w:val="Normal"/>
        <w:spacing w:lineRule="auto" w:line="276"/>
        <w:jc w:val="center"/>
        <w:rPr/>
      </w:pPr>
      <w:r>
        <w:rPr/>
        <w:t>§1</w:t>
      </w:r>
    </w:p>
    <w:p>
      <w:pPr>
        <w:pStyle w:val="Normal"/>
        <w:spacing w:lineRule="auto" w:line="276"/>
        <w:jc w:val="both"/>
        <w:rPr/>
      </w:pPr>
      <w:r>
        <w:rPr/>
        <w:t xml:space="preserve">Przystępuje się do sporządzenia zmiany miejscowego planu zagospodarowania </w:t>
      </w:r>
      <w:r>
        <w:rPr>
          <w:bCs/>
        </w:rPr>
        <w:t>przestrzennego na obszarze części miasta Rogoźno – rejon „Wójtostwo”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  <w:t>§2</w:t>
      </w:r>
    </w:p>
    <w:p>
      <w:pPr>
        <w:pStyle w:val="Normal"/>
        <w:spacing w:lineRule="auto" w:line="276"/>
        <w:jc w:val="both"/>
        <w:rPr/>
      </w:pPr>
      <w:r>
        <w:rPr/>
        <w:t>Granice obszaru, o którym mowa w §1 przedstawione zostały na załączniku graficznym stanowiącym integralną część niniejszej uchwał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</w:t>
      </w:r>
    </w:p>
    <w:p>
      <w:pPr>
        <w:pStyle w:val="Normal"/>
        <w:spacing w:lineRule="auto" w:line="276"/>
        <w:jc w:val="both"/>
        <w:rPr/>
      </w:pPr>
      <w:r>
        <w:rPr/>
        <w:t>Wykonanie uchwały powierza się Burmistrzowi Rogoź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4</w:t>
      </w:r>
    </w:p>
    <w:p>
      <w:pPr>
        <w:pStyle w:val="Normal"/>
        <w:spacing w:lineRule="auto" w:line="276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ZASADNIENIE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UCHWAŁY NR L/</w:t>
        <w:tab/>
        <w:t>/2017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W ROGOŹNI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z dnia </w:t>
        <w:tab/>
        <w:t>29 listopada  2017 r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: przystąpienia do sporządzenia zmiany miejscowego planu zagospodarowania przestrzennego na obszarze części miasta Rogoźno – rejon „Wójtostwo”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 obszarze określonym niniejszą uchwałą obowiązuje </w:t>
      </w:r>
      <w:r>
        <w:rPr>
          <w:bCs/>
          <w:sz w:val="22"/>
          <w:szCs w:val="22"/>
        </w:rPr>
        <w:t xml:space="preserve">miejscowy plan zagospodarowania przestrzennego na obszarze części miasta Rogoźno – rejon „Wójtostwo” - uchwała </w:t>
        <w:br/>
        <w:t xml:space="preserve">Nr XXXI/289/2016 Rady Miejskiej w Rogoźnie z dnia 26.10.2016 r., ogłoszona w Dz. Urz. Woj. Wlkp. poz. 6316 z dnia 31.10.2016 r. Przez teren objęty ww. planem miejscowym przebiega linia elektroenergetyczna wysokiego napięcia 110 kV, dla której uchwalono plan miejscowy - uchwała </w:t>
        <w:br/>
        <w:t>Nr XXXVI/342/2017 Rady Miejskiej w Rogoźnie z dnia 28.02.2017 r. w sprawie miejscowego planu zagospodarowania przestrzennego w zakresie realizacji inwestycji celu publicznego- przebudowy istniejącej napowietrznej linii 110 kV Rogoźno Wągrowiec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Stosownie do art. 14 ust. 5 ustawy z dnia 27 marca 2003r. w planowaniu </w:t>
        <w:br/>
        <w:t xml:space="preserve">i zagospodarowaniu przestrzennym (t.j. Dz. U. z 2017r., poz. 1073) przed podjęciem uchwały </w:t>
        <w:br/>
        <w:t xml:space="preserve">o przystąpieniu do sporządzenia miejscowego planu zagospodarowania przestrzennego, wykonano analizę zasadności jej podjęcia oraz stopnia zgodności przewidywanych rozwiązań z ustaleniami studium. Analiza wykazała, że z uwagi na uchwalenie </w:t>
      </w:r>
      <w:r>
        <w:rPr>
          <w:bCs/>
          <w:sz w:val="22"/>
          <w:szCs w:val="22"/>
        </w:rPr>
        <w:t xml:space="preserve">miejscowego planu zagospodarowania przestrzennego w zakresie realizacji inwestycji celu publicznego- przebudowy istniejącej napowietrznej linii 110 kV Rogoźno Wągrowiec, którego zakres częściowo pokrywa się </w:t>
        <w:br/>
        <w:t>z miejscowym planem zagospodarowania przestrzennego na obszarze części miasta Rogoźno – rejon „Wójtostwo”</w:t>
      </w:r>
      <w:r>
        <w:rPr>
          <w:sz w:val="22"/>
          <w:szCs w:val="22"/>
        </w:rPr>
        <w:t xml:space="preserve"> konieczne jest zaktualizowanie i ujednolicenie zapisów w planie miejscowym przyjętym Uchwałą </w:t>
      </w:r>
      <w:r>
        <w:rPr>
          <w:bCs/>
          <w:sz w:val="22"/>
          <w:szCs w:val="22"/>
        </w:rPr>
        <w:t>Nr XXXI/289/2016 Rady Miejskiej w Rogoźnie z dnia 26.10.2016 r.</w:t>
      </w:r>
      <w:r>
        <w:rPr>
          <w:sz w:val="22"/>
          <w:szCs w:val="22"/>
        </w:rPr>
        <w:t xml:space="preserve"> Opracowanie zmiany planu stanowić będzie podstawę prawną dla realizacji zabudowy i zachowania ładu przestrzennego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Zgodnie z art. 14 ust. 1 ustawy z dnia 27 marca 2003r. o planowaniu </w:t>
        <w:br/>
        <w:t xml:space="preserve">i zagospodarowaniu przestrzennym (t.j. Dz. U. z 2017r., poz. 1073) „w celu ustalenia przeznaczenia terenów, w tym dla inwestycji celu publicznego, oraz określenia sposobów ich zagospodarowania </w:t>
        <w:br/>
        <w:t>i zabudowy rada gminy podejmuje uchwałę o przystąpieniu do sporządzenia miejscowego planu zagospodarowania przestrzennego, zwanego dalej planem miejscowym”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niejsza uchwała stanowi zatem wyraz woli Rady Miejskiej w Rogoźnie w zakresie kształtowania ładu przestrzennego i racjonalnego gospodarowania przestrzenią.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 powyższym wywołanie niniejszej uchwały jest uzasadnione. 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29:00Z</dcterms:created>
  <dc:creator>Kasia</dc:creator>
  <dc:description/>
  <cp:keywords/>
  <dc:language>en-US</dc:language>
  <cp:lastModifiedBy>rbukowska</cp:lastModifiedBy>
  <cp:lastPrinted>2017-11-08T14:00:00Z</cp:lastPrinted>
  <dcterms:modified xsi:type="dcterms:W3CDTF">2017-11-13T14:00:00Z</dcterms:modified>
  <cp:revision>11</cp:revision>
  <dc:subject/>
  <dc:title/>
</cp:coreProperties>
</file>