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KOLEJOWA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531"/>
        <w:gridCol w:w="1206"/>
        <w:gridCol w:w="2043"/>
        <w:gridCol w:w="2481"/>
        <w:gridCol w:w="2191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LEJOWA 2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LEJOWA 2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LEJOWA 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LEJOWA 3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LEJOWA 3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Times New Roman"/>
        </w:rPr>
        <w:t xml:space="preserve">                                              </w:t>
      </w:r>
      <w:r>
        <w:rPr/>
        <w:t xml:space="preserve">Razem:    15         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5:54:00Z</dcterms:created>
  <dc:creator>Anna Niespodziana</dc:creator>
  <dc:description/>
  <cp:keywords/>
  <dc:language>en-US</dc:language>
  <cp:lastModifiedBy>Anna Niespodziana</cp:lastModifiedBy>
  <dcterms:modified xsi:type="dcterms:W3CDTF">2020-09-09T07:29:00Z</dcterms:modified>
  <cp:revision>4</cp:revision>
  <dc:subject/>
  <dc:title/>
</cp:coreProperties>
</file>