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JÓZEFINOWO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5554"/>
        <w:gridCol w:w="1205"/>
        <w:gridCol w:w="2039"/>
        <w:gridCol w:w="2475"/>
        <w:gridCol w:w="2180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ÓZEFINOWO 1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ÓZEFINOWO 1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ÓZEFINOWO 1/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ÓZEFINOWO 1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ÓZEFINOWO 2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ÓZEFINOWO 2/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ÓZEFINOWO 2/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ÓZEFINOWO 2/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ÓZEFINOWO 2/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ÓZEFINOWO 3A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ÓZEFINOWO 3A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ÓZEFINOWO 3A/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ÓZEFINOWO 3A/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ÓZEFINOWO 3B/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ÓZEFINOWO 3B/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ÓZEFINOWO 3B/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ÓZEFINOWO 3B/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ÓZEFINOWO 4A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ÓZEFINOWO 4A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ÓZEFINOWO 4A/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ÓZEFINOWO 4B/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ÓZEFINOWO 4B/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ÓZEFINOWO 4B/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ÓZEFINOWO 4B/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ÓZEFINOWO 5B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</w:t>
      </w:r>
      <w:r>
        <w:rPr/>
        <w:t>Razem                  78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8:34:00Z</dcterms:created>
  <dc:creator>Anna Niespodziana</dc:creator>
  <dc:description/>
  <cp:keywords/>
  <dc:language>en-US</dc:language>
  <cp:lastModifiedBy>Anna Niespodziana</cp:lastModifiedBy>
  <dcterms:modified xsi:type="dcterms:W3CDTF">2020-09-09T06:27:00Z</dcterms:modified>
  <cp:revision>6</cp:revision>
  <dc:subject/>
  <dc:title/>
</cp:coreProperties>
</file>