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WOJSKA POLSKIEGO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5533"/>
        <w:gridCol w:w="1206"/>
        <w:gridCol w:w="2043"/>
        <w:gridCol w:w="2481"/>
        <w:gridCol w:w="2190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1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1/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1/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4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wa razy w tygodniu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wa razy w tygodniu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15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17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17B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17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1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2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31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3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3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33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3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35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35B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36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3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38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3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4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41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41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4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4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49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5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5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5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5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5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5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61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6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63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6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SKA POLSKIEGO 6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</w:t>
      </w:r>
      <w:r>
        <w:rPr/>
        <w:t xml:space="preserve">Razem:     378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0:01:00Z</dcterms:created>
  <dc:creator>Anna Niespodziana</dc:creator>
  <dc:description/>
  <cp:keywords/>
  <dc:language>en-US</dc:language>
  <cp:lastModifiedBy>Anna Niespodziana</cp:lastModifiedBy>
  <dcterms:modified xsi:type="dcterms:W3CDTF">2020-09-09T09:29:00Z</dcterms:modified>
  <cp:revision>4</cp:revision>
  <dc:subject/>
  <dc:title/>
</cp:coreProperties>
</file>