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ZCZYTN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25"/>
        <w:gridCol w:w="1206"/>
        <w:gridCol w:w="2044"/>
        <w:gridCol w:w="2483"/>
        <w:gridCol w:w="2194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CZYTNO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20 l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CZYTNO 2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CZYTNO 3/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CZYTNO 3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CZYTNO 3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CZYTNO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CZYTNO 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ZCZYTNO 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>Razem                  27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17:00Z</dcterms:created>
  <dc:creator>Anna Niespodziana</dc:creator>
  <dc:description/>
  <cp:keywords/>
  <dc:language>en-US</dc:language>
  <cp:lastModifiedBy>Anna Niespodziana</cp:lastModifiedBy>
  <dcterms:modified xsi:type="dcterms:W3CDTF">2020-09-09T06:59:00Z</dcterms:modified>
  <cp:revision>4</cp:revision>
  <dc:subject/>
  <dc:title/>
</cp:coreProperties>
</file>