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GARBAT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33"/>
        <w:gridCol w:w="1206"/>
        <w:gridCol w:w="2043"/>
        <w:gridCol w:w="2481"/>
        <w:gridCol w:w="2190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5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6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7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7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7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7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7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8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8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10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10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1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14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15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16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17 i 17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2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26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28 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2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TKA 6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w:t>Razem            180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23:00Z</dcterms:created>
  <dc:creator>Anna Niespodziana</dc:creator>
  <dc:description/>
  <cp:keywords/>
  <dc:language>en-US</dc:language>
  <cp:lastModifiedBy>Anna Niespodziana</cp:lastModifiedBy>
  <dcterms:modified xsi:type="dcterms:W3CDTF">2020-09-09T06:20:00Z</dcterms:modified>
  <cp:revision>5</cp:revision>
  <dc:subject/>
  <dc:title/>
</cp:coreProperties>
</file>