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MIĘDZYLESI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06"/>
        <w:gridCol w:w="1202"/>
        <w:gridCol w:w="2030"/>
        <w:gridCol w:w="2463"/>
        <w:gridCol w:w="215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64-610 ROGOŹNO, MIĘDZYLESIE /1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F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4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4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5 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5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5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6F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6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6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6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7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7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8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8B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1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3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3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4 a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4 B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4 B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4 D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4 D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5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5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6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6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7F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8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8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19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4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4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 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, SKOWRONKOWA 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IE, SKOWRONKOWA 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</w:t>
      </w:r>
      <w:r>
        <w:rPr/>
        <w:t>Razem                227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05:00Z</dcterms:created>
  <dc:creator>Anna Niespodziana</dc:creator>
  <dc:description/>
  <cp:keywords/>
  <dc:language>en-US</dc:language>
  <cp:lastModifiedBy>Anna Niespodziana</cp:lastModifiedBy>
  <dcterms:modified xsi:type="dcterms:W3CDTF">2020-09-09T06:31:00Z</dcterms:modified>
  <cp:revision>4</cp:revision>
  <dc:subject/>
  <dc:title/>
</cp:coreProperties>
</file>