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OŁUDNI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67"/>
        <w:gridCol w:w="1204"/>
        <w:gridCol w:w="2037"/>
        <w:gridCol w:w="2472"/>
        <w:gridCol w:w="217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4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1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ŁUDNIOWA 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30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5:00Z</dcterms:created>
  <dc:creator>Anna Niespodziana</dc:creator>
  <dc:description/>
  <cp:keywords/>
  <dc:language>en-US</dc:language>
  <cp:lastModifiedBy>Anna Niespodziana</cp:lastModifiedBy>
  <dcterms:modified xsi:type="dcterms:W3CDTF">2020-09-09T08:45:00Z</dcterms:modified>
  <cp:revision>4</cp:revision>
  <dc:subject/>
  <dc:title/>
</cp:coreProperties>
</file>