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TARNO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60"/>
        <w:gridCol w:w="1204"/>
        <w:gridCol w:w="2038"/>
        <w:gridCol w:w="2474"/>
        <w:gridCol w:w="217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1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2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2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2/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6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6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7 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7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11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11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NOWO 12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23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23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TARNOWO 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0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0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0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0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1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1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1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5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6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7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7/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7/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8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8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9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9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39/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3/3, 5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3/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6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08 GOŚCIEJEWO, TARNOWO 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9/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9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1 GOŚCIEJEWO, TARNOWO 49/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Razem               239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27:00Z</dcterms:created>
  <dc:creator>Anna Niespodziana</dc:creator>
  <dc:description/>
  <cp:keywords/>
  <dc:language>en-US</dc:language>
  <cp:lastModifiedBy>Anna Niespodziana</cp:lastModifiedBy>
  <dcterms:modified xsi:type="dcterms:W3CDTF">2020-09-09T07:00:00Z</dcterms:modified>
  <cp:revision>4</cp:revision>
  <dc:subject/>
  <dc:title/>
</cp:coreProperties>
</file>