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KARDYNAŁA WYSZYŃSKIEGO 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600"/>
        <w:gridCol w:w="1202"/>
        <w:gridCol w:w="2031"/>
        <w:gridCol w:w="2464"/>
        <w:gridCol w:w="2159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1/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1/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4/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6/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6/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9/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9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-610 ROGOŹNO, KARDYNAŁA WYSZYŃSKIEGO 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13/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13/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13/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13/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15/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15/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20/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23/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24/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24/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25/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25/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26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3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33/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3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3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3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3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40/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40/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40/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4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4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KARDYNAŁA WYSZYŃSKIEGO 4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</w:t>
      </w:r>
      <w:r>
        <w:rPr/>
        <w:t xml:space="preserve">Razem:     259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48:00Z</dcterms:created>
  <dc:creator>Anna Niespodziana</dc:creator>
  <dc:description/>
  <cp:keywords/>
  <dc:language>en-US</dc:language>
  <cp:lastModifiedBy>Anna Niespodziana</cp:lastModifiedBy>
  <dcterms:modified xsi:type="dcterms:W3CDTF">2020-09-09T07:27:00Z</dcterms:modified>
  <cp:revision>4</cp:revision>
  <dc:subject/>
  <dc:title/>
</cp:coreProperties>
</file>