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JARACZ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81"/>
        <w:gridCol w:w="1203"/>
        <w:gridCol w:w="2034"/>
        <w:gridCol w:w="2469"/>
        <w:gridCol w:w="216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 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F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j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p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3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4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4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4/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4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4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4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4h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5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5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6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6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8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8/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9 F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RACZ 10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1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1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1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1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1F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1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1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2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4A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4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4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6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7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8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1 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3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5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-610 ROGOŹNO, JARACZ 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7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OBORNIKI, JARACZ 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 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, SIELSKA 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, SIELSKA 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, SIELSKA 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, SOŁECKA 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, WŁOŚCIAŃSKA 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, WŁOŚCIAŃSKA 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, WŁOŚCIAŃSKA 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, WŁOŚCIAŃSKA 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JARACZ, WŁOŚCIAŃSKA 8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</w:t>
      </w:r>
      <w:r>
        <w:rPr/>
        <w:t>Razem                 301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29:00Z</dcterms:created>
  <dc:creator>Anna Niespodziana</dc:creator>
  <dc:description/>
  <cp:keywords/>
  <dc:language>en-US</dc:language>
  <cp:lastModifiedBy>Anna Niespodziana</cp:lastModifiedBy>
  <dcterms:modified xsi:type="dcterms:W3CDTF">2020-09-09T06:26:00Z</dcterms:modified>
  <cp:revision>6</cp:revision>
  <dc:subject/>
  <dc:title/>
</cp:coreProperties>
</file>