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OWCZEGŁOWY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98"/>
        <w:gridCol w:w="1202"/>
        <w:gridCol w:w="2031"/>
        <w:gridCol w:w="2465"/>
        <w:gridCol w:w="215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OWCZEGŁOWY, CISOWA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ŚWIERKOWA 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ŚWIERKOWA 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30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IPOLITA CEGIELSKIEGO 8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LESZCZYNOWA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SOSNOWA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, numer geodezyjny 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WIERZBOWA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FALISTA 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JODŁOWA 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4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4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MODRZEWIOWA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, CISOWA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SOSNOWA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DAGLEZJOWA 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SOSNOWA 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3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OWCZEGŁOWY, ŚWIERKOWA 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SOSNOWA 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WCZEGŁOWY, JODŁOWA 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ŚWIERKOWA 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SOSNOWA 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KLONOWA 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MODRZEWIOWA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/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30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LESZCZYNOWA 1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MODRZEWIOWA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LESZCZYNOWA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ŚWIERKOWA 2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SOSNOWA 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FALISTA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WCZEGŁOWY, JODŁOWA 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LESZCZYNOWA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CISOWA 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JODŁOWA 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LESZCZYNOWA 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30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CISOWA 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1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LESZCZYNOWA 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JODŁOWA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DAGLEZJOWA 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OWCZEGŁOWY, JODŁOWA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9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MODRZEWIOWA 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MODRZEWIOWA 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JODŁOWA 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JODŁOWA 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ŚWIERKOWA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, HARCERSKA 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>
          <w:trHeight w:val="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WCZEGŁOWY 27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Razem               293</w:t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40:00Z</dcterms:created>
  <dc:creator>Anna Niespodziana</dc:creator>
  <dc:description/>
  <cp:keywords/>
  <dc:language>en-US</dc:language>
  <cp:lastModifiedBy>Anna Niespodziana</cp:lastModifiedBy>
  <dcterms:modified xsi:type="dcterms:W3CDTF">2020-09-09T06:34:00Z</dcterms:modified>
  <cp:revision>4</cp:revision>
  <dc:subject/>
  <dc:title/>
</cp:coreProperties>
</file>