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GOŚCIEJEW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549"/>
        <w:gridCol w:w="1205"/>
        <w:gridCol w:w="2039"/>
        <w:gridCol w:w="2475"/>
        <w:gridCol w:w="2179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ugerowana wielkość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5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GOŚCIEJEWO 18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21A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EJEWO 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25 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25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31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32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34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34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34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36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37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38 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GOŚCIEJEWO 44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44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45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45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45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46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46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ROGOŹNO, GOŚCIEJEWO 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0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0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2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2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2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2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3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3 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4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5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ROGOŹNO, GOŚCIEJEWO 56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6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6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6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6/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7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7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ŚCIEJEWO 58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9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59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60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ROGOŹNO, GOŚCIEJEWO 61 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EJEWO 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65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66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66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70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70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ROGOŹNO, GOŚCIEJEWO 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79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80 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80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82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82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83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8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2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2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2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2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2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2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3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3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3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3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3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ROGOŹNO, GOŚCIEJEWO 93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3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3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EJEWO 93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EJEWO 93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4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5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98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02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02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03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05 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05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11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GOŚCIEJEWO 1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 1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</w:t>
      </w:r>
      <w:r>
        <w:rPr/>
        <w:t>Razem                    639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46:00Z</dcterms:created>
  <dc:creator>Anna Niespodziana</dc:creator>
  <dc:description/>
  <cp:keywords/>
  <dc:language>en-US</dc:language>
  <cp:lastModifiedBy>Anna Niespodziana</cp:lastModifiedBy>
  <dcterms:modified xsi:type="dcterms:W3CDTF">2020-09-09T06:23:00Z</dcterms:modified>
  <cp:revision>5</cp:revision>
  <dc:subject/>
  <dc:title/>
</cp:coreProperties>
</file>