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ZARNKOW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595"/>
        <w:gridCol w:w="1203"/>
        <w:gridCol w:w="2032"/>
        <w:gridCol w:w="2466"/>
        <w:gridCol w:w="216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3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3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3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OŹNO, CZARNKOWSKA 1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tygodni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 dwa tygodni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9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19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/2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/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/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A/1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A/1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A/3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A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A/5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2A/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4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6/1 i 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6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6/3,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6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6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0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0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0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0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4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4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ZARNKOWSKA 34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337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4:00Z</dcterms:created>
  <dc:creator>Anna Niespodziana</dc:creator>
  <dc:description/>
  <cp:keywords/>
  <dc:language>en-US</dc:language>
  <cp:lastModifiedBy>Anna Niespodziana</cp:lastModifiedBy>
  <dcterms:modified xsi:type="dcterms:W3CDTF">2020-09-09T07:09:00Z</dcterms:modified>
  <cp:revision>4</cp:revision>
  <dc:subject/>
  <dc:title/>
</cp:coreProperties>
</file>