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IENAWISZCZ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79"/>
        <w:gridCol w:w="1203"/>
        <w:gridCol w:w="2035"/>
        <w:gridCol w:w="2469"/>
        <w:gridCol w:w="216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64-610 ROGOŹNO, NIENAWISZCZ, DZIAŁKA 169/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3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3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4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4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 1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NAWISZCZ, BRZOZOWA 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NAWISZCZ, KSIĘŻYCOWA 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NAWISZCZ, LEŚ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, LETNIA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, PRZEPADEK 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, SOSNOWA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IENAWISZCZ, ZAGRODNICZA 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>Razem        75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7:00Z</dcterms:created>
  <dc:creator>Anna Niespodziana</dc:creator>
  <dc:description/>
  <cp:keywords/>
  <dc:language>en-US</dc:language>
  <cp:lastModifiedBy>Anna Niespodziana</cp:lastModifiedBy>
  <dcterms:modified xsi:type="dcterms:W3CDTF">2020-09-09T06:32:00Z</dcterms:modified>
  <cp:revision>4</cp:revision>
  <dc:subject/>
  <dc:title/>
</cp:coreProperties>
</file>