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ARKO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17"/>
        <w:gridCol w:w="1206"/>
        <w:gridCol w:w="2044"/>
        <w:gridCol w:w="2483"/>
        <w:gridCol w:w="219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PARKOWO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2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6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7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7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0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7a i 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2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2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7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7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0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0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1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1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2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5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6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7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8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8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0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0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1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1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3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4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8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8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2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0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4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4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7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3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5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5 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4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2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4 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3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7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0 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KOWO 1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6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19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PARKOWO 2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Razem               891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29:00Z</dcterms:created>
  <dc:creator>Anna Niespodziana</dc:creator>
  <dc:description/>
  <cp:keywords/>
  <dc:language>en-US</dc:language>
  <cp:lastModifiedBy>Anna Niespodziana</cp:lastModifiedBy>
  <dcterms:modified xsi:type="dcterms:W3CDTF">2020-09-09T06:39:00Z</dcterms:modified>
  <cp:revision>3</cp:revision>
  <dc:subject/>
  <dc:title/>
</cp:coreProperties>
</file>