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ZISZEWK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203"/>
        <w:gridCol w:w="2035"/>
        <w:gridCol w:w="2469"/>
        <w:gridCol w:w="216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UDZISZEWK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9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9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UDZISZEWKO 1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3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3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8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8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19 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2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2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2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5 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6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5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5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7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7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59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2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UDZISZEWKO 63 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6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6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9 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9 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292" w:leader="none"/>
              </w:tabs>
              <w:spacing w:lineRule="auto" w:line="240" w:before="0" w:after="0"/>
              <w:rPr/>
            </w:pPr>
            <w:r>
              <w:rPr/>
              <w:tab/>
              <w:tab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9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292" w:leader="none"/>
              </w:tabs>
              <w:spacing w:lineRule="auto" w:line="240" w:before="0" w:after="0"/>
              <w:rPr/>
            </w:pPr>
            <w:r>
              <w:rPr/>
              <w:tab/>
              <w:tab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9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69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UDZISZEWKO 69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2 BUDZISZEWKO 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 xml:space="preserve">Razem           336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52:00Z</dcterms:created>
  <dc:creator>Anna Niespodziana</dc:creator>
  <dc:description/>
  <cp:keywords/>
  <dc:language>en-US</dc:language>
  <cp:lastModifiedBy>Anna Niespodziana</cp:lastModifiedBy>
  <dcterms:modified xsi:type="dcterms:W3CDTF">2020-09-09T06:15:00Z</dcterms:modified>
  <cp:revision>5</cp:revision>
  <dc:subject/>
  <dc:title/>
</cp:coreProperties>
</file>