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SIERNIKI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3"/>
        <w:gridCol w:w="1206"/>
        <w:gridCol w:w="2044"/>
        <w:gridCol w:w="2483"/>
        <w:gridCol w:w="21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IERNIKI 2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IERNIKI 2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IERNIKI 2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IERNIKI 3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IERNIKI 3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IERNIKI 4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IERNIKI 4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IERNIKI 4/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IERNIKI 5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IERNIKI 5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IERNIKI 6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IERNIKI 6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IERNIKI 6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IERNIKI 6a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IERNIKI 6a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IERNIKI 7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IERNIKI 7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IERNIKI 7/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IERNIKI 8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IERNIKI 8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IERNIKI 8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IERNIKI 9/1 i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IERNIKI 9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IERNIKI 9/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IERNIKI 14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IERNIKI 14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IERNIKI 14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IERNIKI 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IERNIKI 15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IERNIKI 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</w:t>
      </w:r>
      <w:r>
        <w:rPr/>
        <w:t>Razem         141</w:t>
      </w:r>
    </w:p>
    <w:p>
      <w:pPr>
        <w:pStyle w:val="Normal"/>
        <w:spacing w:before="0" w:after="160"/>
        <w:jc w:val="center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00:00Z</dcterms:created>
  <dc:creator>Anna Niespodziana</dc:creator>
  <dc:description/>
  <cp:keywords/>
  <dc:language>en-US</dc:language>
  <cp:lastModifiedBy>Anna Niespodziana</cp:lastModifiedBy>
  <dcterms:modified xsi:type="dcterms:W3CDTF">2020-09-09T06:55:00Z</dcterms:modified>
  <cp:revision>4</cp:revision>
  <dc:subject/>
  <dc:title/>
</cp:coreProperties>
</file>