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LAC POWSTAŃCÓW WIELKOPOLSKICH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626"/>
        <w:gridCol w:w="1201"/>
        <w:gridCol w:w="2027"/>
        <w:gridCol w:w="2458"/>
        <w:gridCol w:w="214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2/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PLAC POWSTAŃCÓW WIELKOPOLSKICH 2/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6/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2 I 12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3/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3/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POWSTAŃCÓW WIELKOPOLSKICH 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85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8:00Z</dcterms:created>
  <dc:creator>Anna Niespodziana</dc:creator>
  <dc:description/>
  <cp:keywords/>
  <dc:language>en-US</dc:language>
  <cp:lastModifiedBy>Anna Niespodziana</cp:lastModifiedBy>
  <dcterms:modified xsi:type="dcterms:W3CDTF">2020-09-09T08:43:00Z</dcterms:modified>
  <cp:revision>4</cp:revision>
  <dc:subject/>
  <dc:title/>
</cp:coreProperties>
</file>