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ŁOMO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4"/>
        <w:gridCol w:w="1206"/>
        <w:gridCol w:w="2044"/>
        <w:gridCol w:w="2483"/>
        <w:gridCol w:w="219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6a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6a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6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 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A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A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A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A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A/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A/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A/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7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8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8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9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9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9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0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0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6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6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6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6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MOWO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SŁOMOWO 26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2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2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28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32/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32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3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33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MOWO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</w:t>
      </w:r>
      <w:r>
        <w:rPr/>
        <w:t>Razem                   158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06:00Z</dcterms:created>
  <dc:creator>Anna Niespodziana</dc:creator>
  <dc:description/>
  <cp:keywords/>
  <dc:language>en-US</dc:language>
  <cp:lastModifiedBy>Anna Niespodziana</cp:lastModifiedBy>
  <dcterms:modified xsi:type="dcterms:W3CDTF">2020-09-09T06:56:00Z</dcterms:modified>
  <cp:revision>4</cp:revision>
  <dc:subject/>
  <dc:title/>
</cp:coreProperties>
</file>