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SIENKIEWICZ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577"/>
        <w:gridCol w:w="1204"/>
        <w:gridCol w:w="2035"/>
        <w:gridCol w:w="2470"/>
        <w:gridCol w:w="2169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NKIEWICZA 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NKIEWICZA 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NKIEWICZA 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NKIEWICZA 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NKIEWICZA 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NKIEWICZA 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NKIEWICZA 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NKIEWICZA 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NKIEWICZA 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IENKIEWICZA 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Razem:     23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53:00Z</dcterms:created>
  <dc:creator>Anna Niespodziana</dc:creator>
  <dc:description/>
  <cp:keywords/>
  <dc:language>en-US</dc:language>
  <cp:lastModifiedBy>Anna Niespodziana</cp:lastModifiedBy>
  <dcterms:modified xsi:type="dcterms:W3CDTF">2020-09-09T09:11:00Z</dcterms:modified>
  <cp:revision>4</cp:revision>
  <dc:subject/>
  <dc:title/>
</cp:coreProperties>
</file>