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OGROD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44"/>
        <w:gridCol w:w="1205"/>
        <w:gridCol w:w="2041"/>
        <w:gridCol w:w="2478"/>
        <w:gridCol w:w="2185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GRODOWA 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GRODOWA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GRODOWA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OGRODOWA 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13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51:00Z</dcterms:created>
  <dc:creator>Anna Niespodziana</dc:creator>
  <dc:description/>
  <cp:keywords/>
  <dc:language>en-US</dc:language>
  <cp:lastModifiedBy>Anna Niespodziana</cp:lastModifiedBy>
  <dcterms:modified xsi:type="dcterms:W3CDTF">2020-09-09T08:35:00Z</dcterms:modified>
  <cp:revision>4</cp:revision>
  <dc:subject/>
  <dc:title/>
</cp:coreProperties>
</file>