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EMINARIAL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590"/>
        <w:gridCol w:w="1203"/>
        <w:gridCol w:w="2033"/>
        <w:gridCol w:w="2467"/>
        <w:gridCol w:w="216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64-610 ROGOŹNO, SEMINARIALNA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EMINARIALN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EMINARIALNA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EMINARIALNA 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EMINARIALNA 6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EMINARIALNA 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EMINARIALNA 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EMINARIALNA 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en raz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EMINARIALNA 10/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EMINARIALNA 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EMINARIALNA 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SEMINARIALNA 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en raz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SEMINARIALNA 16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co dwa tygodnie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214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2:00Z</dcterms:created>
  <dc:creator>Anna Niespodziana</dc:creator>
  <dc:description/>
  <cp:keywords/>
  <dc:language>en-US</dc:language>
  <cp:lastModifiedBy>Anna Niespodziana</cp:lastModifiedBy>
  <dcterms:modified xsi:type="dcterms:W3CDTF">2020-09-09T09:10:00Z</dcterms:modified>
  <cp:revision>4</cp:revision>
  <dc:subject/>
  <dc:title/>
</cp:coreProperties>
</file>