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WEŁN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410"/>
        <w:gridCol w:w="1473"/>
        <w:gridCol w:w="2199"/>
        <w:gridCol w:w="2702"/>
        <w:gridCol w:w="2613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y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gerowana wielkość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gerowana wielkość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gerowana wielkość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6/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6/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6/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7/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7/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8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8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9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9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11/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11/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11/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gerowana wielkość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gerowana wielkość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1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20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2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2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WEŁNA 4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</w:t>
      </w:r>
      <w:r>
        <w:rPr/>
        <w:t>Razem                  200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32:00Z</dcterms:created>
  <dc:creator>Anna Niespodziana</dc:creator>
  <dc:description/>
  <cp:keywords/>
  <dc:language>en-US</dc:language>
  <cp:lastModifiedBy>Anna Niespodziana</cp:lastModifiedBy>
  <dcterms:modified xsi:type="dcterms:W3CDTF">2020-09-09T07:01:00Z</dcterms:modified>
  <cp:revision>4</cp:revision>
  <dc:subject/>
  <dc:title/>
</cp:coreProperties>
</file>