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ogoźno, 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STUDZIENIEC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59"/>
        <w:gridCol w:w="1205"/>
        <w:gridCol w:w="2038"/>
        <w:gridCol w:w="2474"/>
        <w:gridCol w:w="217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zamiesz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 pojemników na odpady zmieszan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wywozu odpadów segregowanych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7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7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8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2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3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4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4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5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5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5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7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7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7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7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7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8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8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8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8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9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9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9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9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19/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0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0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1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2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2/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2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6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6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0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3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3/1''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8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8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9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9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9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39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gerowana wielkoś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10 ROGOŹNO, STUDZIENIEC 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 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 dwa tygod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z w miesiącu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Times New Roman"/>
        </w:rPr>
        <w:t xml:space="preserve">                           </w:t>
      </w:r>
      <w:r>
        <w:rPr/>
        <w:t>Razem                      293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16:00Z</dcterms:created>
  <dc:creator>Anna Niespodziana</dc:creator>
  <dc:description/>
  <cp:keywords/>
  <dc:language>en-US</dc:language>
  <cp:lastModifiedBy>Anna Niespodziana</cp:lastModifiedBy>
  <dcterms:modified xsi:type="dcterms:W3CDTF">2020-09-09T06:58:00Z</dcterms:modified>
  <cp:revision>4</cp:revision>
  <dc:subject/>
  <dc:title/>
</cp:coreProperties>
</file>