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center"/>
        <w:rPr/>
      </w:pPr>
      <w:r>
        <w:rPr/>
        <w:t>ROLN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LNA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LNA 1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LNA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LNA 2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LNA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LNA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LNA 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LNA 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LNA 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LNA 14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LNA 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LNA 16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LNA 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LNA 19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LNA 19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LNA 19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LNA 19/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LNA 19/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LNA 19/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LNA 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LNA 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LNA 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LNA 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LNA 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LNA 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OLNA 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OŹNO, ROLNA 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/>
        <w:t xml:space="preserve">Razem:    87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32:00Z</dcterms:created>
  <dc:creator>Anna Niespodziana</dc:creator>
  <dc:description/>
  <cp:keywords/>
  <dc:language>en-US</dc:language>
  <cp:lastModifiedBy>Anna Niespodziana</cp:lastModifiedBy>
  <dcterms:modified xsi:type="dcterms:W3CDTF">2020-09-09T08:51:00Z</dcterms:modified>
  <cp:revision>4</cp:revision>
  <dc:subject/>
  <dc:title/>
</cp:coreProperties>
</file>