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ŻURAWI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ŻURAWIA 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ŻURAWIA 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ŻURAWIA 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ŻURAWIA 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ŻURAWIA 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ŻURAWIA 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ŻURAWIA 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ŻURAWIA 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ŻURAWIA 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ŻURAWIA 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ŻURAWIA 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ŻURAWIA 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ŻURAWIA 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ŻURAWIA 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ŻURAWIA 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</w:t>
      </w:r>
      <w:r>
        <w:rPr/>
        <w:t xml:space="preserve">Razem:      55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0:18:00Z</dcterms:created>
  <dc:creator>Anna Niespodziana</dc:creator>
  <dc:description/>
  <cp:keywords/>
  <dc:language>en-US</dc:language>
  <cp:lastModifiedBy>Anna Niespodziana</cp:lastModifiedBy>
  <dcterms:modified xsi:type="dcterms:W3CDTF">2020-09-09T09:34:00Z</dcterms:modified>
  <cp:revision>4</cp:revision>
  <dc:subject/>
  <dc:title/>
</cp:coreProperties>
</file>