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RZEŹNICKA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536"/>
        <w:gridCol w:w="1206"/>
        <w:gridCol w:w="2042"/>
        <w:gridCol w:w="2480"/>
        <w:gridCol w:w="2188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ZEŹNICKA 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ZEŹNICKA 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ZEŹNICKA 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ZEŹNICKA 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ZEŹNICKA 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ZEŹNICKA 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ZEŹNICKA 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                    </w:t>
      </w:r>
      <w:r>
        <w:rPr/>
        <w:t>Razem:    34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8:49:00Z</dcterms:created>
  <dc:creator>Anna Niespodziana</dc:creator>
  <dc:description/>
  <cp:keywords/>
  <dc:language>en-US</dc:language>
  <cp:lastModifiedBy>Anna Niespodziana</cp:lastModifiedBy>
  <dcterms:modified xsi:type="dcterms:W3CDTF">2020-09-09T08:54:00Z</dcterms:modified>
  <cp:revision>4</cp:revision>
  <dc:subject/>
  <dc:title/>
</cp:coreProperties>
</file>