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PADEREWSKIEGO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616"/>
        <w:gridCol w:w="1201"/>
        <w:gridCol w:w="2028"/>
        <w:gridCol w:w="2460"/>
        <w:gridCol w:w="2151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ADEREWSKIEGO 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gerowana wielkość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den raz w tygodniu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ADEREWSKIEGO 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gerowana wielkość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den raz w tygodniu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ADEREWSKIEGO 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gerowana wielkość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den raz w tygodniu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ADEREWSKIEGO 2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gerowana wielkość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den raz w tygodniu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ADEREWSKIEGO 2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gerowana wielkość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den raz w tygodniu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ADEREWSKIEGO 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gerowana wielkość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den raz w tygodniu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PADEREWSKIEGO 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gerowana wielkość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den raz w tygodniu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/>
        <w:t xml:space="preserve">Razem:     387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52:00Z</dcterms:created>
  <dc:creator>Anna Niespodziana</dc:creator>
  <dc:description/>
  <cp:keywords/>
  <dc:language>en-US</dc:language>
  <cp:lastModifiedBy>Anna Niespodziana</cp:lastModifiedBy>
  <dcterms:modified xsi:type="dcterms:W3CDTF">2020-09-09T08:40:00Z</dcterms:modified>
  <cp:revision>4</cp:revision>
  <dc:subject/>
  <dc:title/>
</cp:coreProperties>
</file>