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Rogoźno.  2010.06.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podstawie art. 20 ust. 4 ustawy z dnia 7 lipca 1994 r. - Prawo Budowlane ( jednolity tekst Dz. U. z 2003r. Nr 207, poz. 2016 z późniejszymi zmianami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AM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że projekt budowlany</w:t>
      </w:r>
      <w:r>
        <w:rPr>
          <w:sz w:val="28"/>
        </w:rPr>
        <w:t xml:space="preserve"> </w:t>
      </w:r>
      <w:r>
        <w:rPr>
          <w:sz w:val="24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na przebudowę drogi gminnej nr 272522P w miejscowo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ziewcza Struga od km 0+000 do km 0+697 nr dz.269 i od km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0+000-0+264  nr dz. 218/3 w Gminie Rogoź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westor: Gmina Rogoźno 64-610 ul. Nowa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ostał sporządzony zgodnie z obowiązującymi przepisami </w:t>
      </w:r>
    </w:p>
    <w:p>
      <w:pPr>
        <w:pStyle w:val="Normal"/>
        <w:jc w:val="center"/>
        <w:rPr/>
      </w:pPr>
      <w:r>
        <w:rPr>
          <w:sz w:val="24"/>
        </w:rPr>
        <w:t>oraz zasadami wiedzy technicznej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Projektant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23:00Z</dcterms:created>
  <dc:creator>URZĄD POWIATOWY W OBORNIKACH</dc:creator>
  <dc:description/>
  <dc:language>en-US</dc:language>
  <cp:lastModifiedBy>Juszkiewicz</cp:lastModifiedBy>
  <cp:lastPrinted>2010-06-08T16:58:00Z</cp:lastPrinted>
  <dcterms:modified xsi:type="dcterms:W3CDTF">2010-06-08T15:00:00Z</dcterms:modified>
  <cp:revision>4</cp:revision>
  <dc:subject/>
  <dc:title>Wągrowiec 10</dc:title>
</cp:coreProperties>
</file>