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LAN BEZPIECZEŃSTW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I OCHRONY ZDROWIA</w:t>
      </w:r>
    </w:p>
    <w:p>
      <w:pPr>
        <w:pStyle w:val="Normal"/>
        <w:rPr>
          <w:rFonts w:ascii="Verdana" w:hAnsi="Verdana" w:cs="Verdana"/>
          <w:b/>
          <w:b/>
          <w:color w:val="000000"/>
          <w:sz w:val="40"/>
        </w:rPr>
      </w:pPr>
      <w:r>
        <w:rPr>
          <w:rFonts w:cs="Verdana" w:ascii="Verdana" w:hAnsi="Verdana"/>
          <w:b/>
          <w:color w:val="000000"/>
          <w:sz w:val="32"/>
        </w:rPr>
        <w:drawing>
          <wp:inline distT="0" distB="0" distL="0" distR="0">
            <wp:extent cx="565213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00"/>
          <w:sz w:val="40"/>
        </w:rPr>
      </w:pPr>
      <w:r>
        <w:rPr>
          <w:rFonts w:cs="Verdana" w:ascii="Verdana" w:hAnsi="Verdana"/>
          <w:b/>
          <w:color w:val="000000"/>
          <w:sz w:val="4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40"/>
        </w:rPr>
      </w:pPr>
      <w:r>
        <w:rPr>
          <w:rFonts w:cs="Verdana" w:ascii="Verdana" w:hAnsi="Verdana"/>
          <w:b/>
          <w:color w:val="000000"/>
          <w:sz w:val="40"/>
        </w:rPr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NAZWA I ADRES BUDOWY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przebudowę drogi gminnej nr 272522P w miejscow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ziewcza Struga od km 0+000 do km 0+697 nr dz.269 i od km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0+000-0+264  nr dz. 218/3 w Gminie Rogoź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INWESTOR: </w:t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>Gmina Rogoźno 64-610, ul. Nowa 2</w:t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OJEKTANT: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 xml:space="preserve">PROJEKTOWANIE I NADZORY BUDOWLANE 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yszard Juszkiewicz 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echnik drogowy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upr. projektowe 7342/1920/94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4-610 Rogoźno ul. Wielka Poznańska 10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l. 067 2617543   NIP: 766-000-69-69</w:t>
      </w:r>
    </w:p>
    <w:p>
      <w:pPr>
        <w:pStyle w:val="Normal"/>
        <w:spacing w:before="0" w:after="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WYKONAWCA: </w:t>
      </w:r>
      <w:r>
        <w:rPr>
          <w:rFonts w:cs="Verdana" w:ascii="Verdana" w:hAnsi="Verdana"/>
          <w:sz w:val="20"/>
          <w:u w:val="single"/>
        </w:rPr>
        <w:t>po przetargu</w:t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KIEROWNIK BUDOWY:</w:t>
      </w:r>
      <w:r>
        <w:rPr>
          <w:rFonts w:cs="Verdana" w:ascii="Verdana" w:hAnsi="Verdana"/>
          <w:sz w:val="20"/>
          <w:u w:val="single"/>
        </w:rPr>
        <w:t>po przetargu</w:t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before="0" w:after="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OSOBA SPORZĄDZAJĄCA PLAN BIOZ:</w:t>
      </w:r>
    </w:p>
    <w:p>
      <w:pPr>
        <w:pStyle w:val="Normal"/>
        <w:ind w:left="-28" w:hanging="0"/>
        <w:rPr>
          <w:b/>
          <w:b/>
        </w:rPr>
      </w:pPr>
      <w:r>
        <w:rPr>
          <w:b/>
        </w:rPr>
        <w:t>Ryszard Juszkiewicz 64-610 Rogoźno ul. Wielka Poznańska 10</w:t>
      </w:r>
    </w:p>
    <w:p>
      <w:pPr>
        <w:pStyle w:val="Normal"/>
        <w:spacing w:before="0" w:after="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-28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sporządzenia planu bioz:</w:t>
        <w:tab/>
        <w:tab/>
        <w:tab/>
        <w:tab/>
        <w:tab/>
        <w:t>planu do realizac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8.01.2010r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i/>
        </w:rPr>
        <w:t>podpis kierownika budowy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KRES ROBÓT OBJĘTYCH ZADANIEM ORAZ KOLEJNOŚĆ REALIZACJI POSZCZEGÓLNYCH OBIEKTÓW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KRES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przebudowę drogi gminnej nr 272522P w miejscow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ziewcza Struga od km 0+000 do km 0+697 nr dz.269 i od km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0+000-0+264  nr dz. 218/3 w Gminie Rogoź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KOLEJNOŚĆ REALIZACJI POSZCZEGÓLNYCH OBIEKTÓW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ryto pod warstwy konstrukcyjne jezdni głęb. 0,45m i profilowani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wykonanie wzmocnienia z gruntu stab. </w:t>
      </w:r>
      <w:r>
        <w:rPr>
          <w:rFonts w:cs="Verdana" w:ascii="Verdana" w:hAnsi="Verdana"/>
          <w:lang w:val="en-US"/>
        </w:rPr>
        <w:t>Cement. 25kg/m²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łożenie podbudów zjazdy z tłucznia kamiennego od 15cm- gr.20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wzmocnienia podłoża z gruntu stabilizowanego cementem gr. 15 cm o rm –1,5-2,5 MP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podsypki piaskowej gr. 10 cm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posypki cementowo – piaskowej gr. 3 cm i 5 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ławy betonowej pod krawężnik, obrzeże i ściek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budowanie krawężnika, obrzeża. Opornika betonow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chodnika i zjazdów z kostki betonowej brukow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oznakowania pionowego i poziomeg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kropienie podbudowy emulsją i między warstwow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chaniczne ułożenie warstwy wiążącej i ścieralnej  z mieszanki mineralno-asfaltow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nie odwodnienia ściek z prefabrykatów betonowych 0,5x0,6x0,15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wykopów do 0,2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boty wykończeniowe – plantowanie terenu, wykonanie poboczy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row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arczowanie pni ręcznie szt. 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ISTNIEJĄCYCH OBIEKTÓW BUDOWLANYCH PODLEGAJĄCYCH ADAPTACJI LUB ROZBIÓRC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dotyczy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SKAZANIE ELEMENTÓW DZIAŁKI LUB TERENU, KTÓRE MOGĄ STWARZAĆ ZAGROŻENIE BEZPIECZEŃSTWA I ZDROWIA LUDZ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tonowe studzienki kanalizacji TP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wory sieci gazowej i wodociągowe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nia napowietrzna energetyczn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</w:rPr>
        <w:t>ewentualne niezainwentaryzowane uzbrojenie podziemn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jazdy do posesji linia parkanów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GROŻENIA WYSTEPUJĄCE PODCZAS REALIZACJI ROBÓT BUDOWLANYCH MOGĄCE STWARZAĆ ZAGROŻENIE BEZPIECZEŃSTWA I ZDROWIA LUDZI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a maszyn budowlanych w pobliżu sieci energetycznej napowietrznej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</w:rPr>
        <w:t>kable energetyczne „wn” i „nn”, linie energetyczne napowietrzne – porażenie prądem elektrycznym- przez cały czas prowadzenia robót /częstotliwość duża/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łupy i kable oświetleniowe – porażenie prądem oraz naruszenie stabilności słupa oświetleniowego - przez cały czas prowadzenia robót/ częstotliwość duża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a w pobliżu zaworów sieci gazowej – zatrucie gazem, wybuch gazu, przerwa w dostawie gazu dla wielu odbiorców indywidualnych- przez cały czas prowadzenia robót /częstotliwość duża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a w pobliżu zaworów sieci wodociągowej – zalanie wykopów, przerwa w dostawie wody, zatrucie wody- przez cały czas prowadzenia robót /częstotliwość duża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ca w pobliżu sieci telefonicznej i telekomunikacyjnej – utrudnienia komunikacyjne oraz straty finansowe w przesyle informacji- przez cały czas prowadzenia robót /częstotliwość duża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Ruch pojazdów transportowych i maszyn budowlanych przy jednoczesnym zapewnieniu dojazdu samochodów osobowych do posesji prywatnych, przemieszczanie się maszyn roboczych pomiędzy kolejnymi odcinkami robót, obracające się elementy maszyn drogowych /np. maszt koparki/, </w:t>
      </w:r>
      <w:r>
        <w:rPr>
          <w:rFonts w:cs="Verdana" w:ascii="Verdana" w:hAnsi="Verdana"/>
          <w:color w:val="000000"/>
          <w:spacing w:val="-1"/>
        </w:rPr>
        <w:t xml:space="preserve">przemieszczanie ładunku przy występowaniu różnicy poziomów na drodze transportu, </w:t>
      </w:r>
      <w:r>
        <w:rPr>
          <w:rFonts w:cs="Verdana" w:ascii="Verdana" w:hAnsi="Verdana"/>
          <w:color w:val="000000"/>
          <w:spacing w:val="-3"/>
        </w:rPr>
        <w:t xml:space="preserve">zsunięcie się lub opadnięcie ładunku, pozostawanie pracownika w strefie ruchu ładunku, </w:t>
      </w:r>
      <w:r>
        <w:rPr>
          <w:rFonts w:cs="Verdana" w:ascii="Verdana" w:hAnsi="Verdana"/>
          <w:color w:val="000000"/>
          <w:spacing w:val="3"/>
        </w:rPr>
        <w:t xml:space="preserve">przewrócenie się lub obsunięcie ładunku, pozostawanie pracownika na skrzyni </w:t>
      </w:r>
      <w:r>
        <w:rPr>
          <w:rFonts w:cs="Verdana" w:ascii="Verdana" w:hAnsi="Verdana"/>
          <w:color w:val="000000"/>
          <w:spacing w:val="-3"/>
        </w:rPr>
        <w:t>samochodu podczas rozładunku lub załadunku, pozostawanie pracownika na ładunku lub w strefie możliwego obsunięcia się ładunku</w:t>
      </w:r>
      <w:r>
        <w:rPr>
          <w:rFonts w:cs="Verdana" w:ascii="Verdana" w:hAnsi="Verdana"/>
        </w:rPr>
        <w:t xml:space="preserve"> - przez cały czas prowadzenia robót /częstotliwość duża/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a przy produkcji i układaniu mieszanek mineralno-asfaltowych „na gorąco” /temperatura asfaltu 165-170°C, temperatura układanej mieszanki mineralno-asfaltowej 110-130°C/, </w:t>
      </w:r>
      <w:r>
        <w:rPr>
          <w:rFonts w:cs="Verdana" w:ascii="Verdana" w:hAnsi="Verdana"/>
          <w:color w:val="000000"/>
          <w:spacing w:val="1"/>
        </w:rPr>
        <w:t xml:space="preserve">zagrożenie poparzenia masą asfaltową, narażenie na wdychanie oparów bitumu, </w:t>
      </w:r>
      <w:r>
        <w:rPr>
          <w:rFonts w:cs="Verdana" w:ascii="Verdana" w:hAnsi="Verdana"/>
          <w:color w:val="000000"/>
          <w:spacing w:val="5"/>
        </w:rPr>
        <w:t xml:space="preserve">niewłaściwa obsługa maszyn, pozostawanie osób nieuprawnionych w strefie </w:t>
      </w:r>
      <w:r>
        <w:rPr>
          <w:rFonts w:cs="Verdana" w:ascii="Verdana" w:hAnsi="Verdana"/>
          <w:color w:val="000000"/>
          <w:spacing w:val="-2"/>
        </w:rPr>
        <w:t>prowadzonych prac</w:t>
      </w:r>
      <w:r>
        <w:rPr>
          <w:rFonts w:cs="Verdana" w:ascii="Verdana" w:hAnsi="Verdana"/>
        </w:rPr>
        <w:t xml:space="preserve"> - podczas robót nawierzchniowych /częstotliwość duża/, czynniki. przy ustawianiu krawężnika zagrożenie na ciężar ok. 100kg,przy wykonaniu oznakowania pionowego montaż znaków i słupków do znaków oraz malowanie jezdni </w:t>
      </w:r>
      <w:r>
        <w:rPr>
          <w:sz w:val="28"/>
        </w:rPr>
        <w:t>cienkowarstwowo</w:t>
      </w:r>
      <w:r>
        <w:rPr/>
        <w:t xml:space="preserve"> </w:t>
      </w:r>
      <w:r>
        <w:rPr>
          <w:sz w:val="28"/>
        </w:rPr>
        <w:t>- farby rozpuszczalnikowe, wodorozcieńczalne i chemoutwardzalne nakładane warstwą grubości od 0,4 mm do 0,8 mm. Przy wykonywaniu chodników z kostki betonowej brukowej należy zachować ostrożność przy przewożeniu palet ładowarkami przy pomocy wideł należy stosować przekładki między palet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wadzenie prac na terenie niezurbanizowanym – związane z natrafieniem na niewybuchy po ostatniej wojnie – podczas prowadzenia robót ziemnych /częstotliwość średnia/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grożenia przy przemieszczaniu się pracowników – cały czas trwania robót /częstotliwość duża/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upadek na płaszczyźnie - </w:t>
      </w:r>
      <w:r>
        <w:rPr>
          <w:rFonts w:cs="Verdana" w:ascii="Verdana" w:hAnsi="Verdana"/>
          <w:color w:val="000000"/>
          <w:spacing w:val="-3"/>
        </w:rPr>
        <w:t xml:space="preserve">nierówna nieutwardzona droga, nierówna powierzchnia drogi, zawilgocenie, </w:t>
      </w:r>
      <w:r>
        <w:rPr>
          <w:rFonts w:cs="Verdana" w:ascii="Verdana" w:hAnsi="Verdana"/>
          <w:color w:val="000000"/>
          <w:spacing w:val="-2"/>
        </w:rPr>
        <w:t>różnica poziomów, pochylenia, przemieszczanie się po usypanym gruncie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upadek z maszyn drogowych i samochodów ciężarowych - </w:t>
      </w:r>
      <w:r>
        <w:rPr>
          <w:rFonts w:cs="Verdana" w:ascii="Verdana" w:hAnsi="Verdana"/>
          <w:color w:val="000000"/>
          <w:spacing w:val="-3"/>
        </w:rPr>
        <w:t xml:space="preserve">zawilgocenie wejść/ zejść z kabiny, zanieczyszczenie stopni </w:t>
      </w:r>
      <w:r>
        <w:rPr>
          <w:rFonts w:cs="Verdana" w:ascii="Verdana" w:hAnsi="Verdana"/>
          <w:color w:val="000000"/>
        </w:rPr>
        <w:t xml:space="preserve">wejść /zejść gruntem np. gliną, zanieczyszczenie wejść /zejść olejem, wchodzenie, </w:t>
      </w:r>
      <w:r>
        <w:rPr>
          <w:rFonts w:cs="Verdana" w:ascii="Verdana" w:hAnsi="Verdana"/>
          <w:color w:val="000000"/>
          <w:spacing w:val="-2"/>
        </w:rPr>
        <w:t xml:space="preserve">schodzenie ze skrzyni samochodu po częściach pojazdu, wchodzenie na burtę pojazdu </w:t>
      </w:r>
      <w:r>
        <w:rPr>
          <w:rFonts w:cs="Verdana" w:ascii="Verdana" w:hAnsi="Verdana"/>
          <w:color w:val="000000"/>
          <w:spacing w:val="3"/>
        </w:rPr>
        <w:t xml:space="preserve">podczas załadunku lub rozładunku, brak drabinek umożliwiających bezpieczne </w:t>
      </w:r>
      <w:r>
        <w:rPr>
          <w:rFonts w:cs="Verdana" w:ascii="Verdana" w:hAnsi="Verdana"/>
          <w:color w:val="000000"/>
          <w:spacing w:val="-2"/>
        </w:rPr>
        <w:t>wchodzenie, schodzenie, zawilgocenie lub zanieczyszczenie gruntem części pojazdu np. kół, po których pracownik wchodzi na skrzynię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padek do zagłębień - </w:t>
      </w:r>
      <w:r>
        <w:rPr>
          <w:rFonts w:cs="Verdana" w:ascii="Verdana" w:hAnsi="Verdana"/>
          <w:color w:val="000000"/>
          <w:spacing w:val="-1"/>
        </w:rPr>
        <w:t xml:space="preserve">przemieszczanie się zbyt blisko niebezpiecznych krawędzi skarp, przemieszczanie się </w:t>
      </w:r>
      <w:r>
        <w:rPr>
          <w:rFonts w:cs="Verdana" w:ascii="Verdana" w:hAnsi="Verdana"/>
          <w:color w:val="000000"/>
          <w:spacing w:val="-2"/>
        </w:rPr>
        <w:t>poza ustalonymi ciągami komunikacji, przemieszczanie się po kładkach, pomostach bez elementów ochronnych np. bariere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uderzenia, przygniecenia - załadunek i rozładunek samochodów, składowanie materiałów, wyrobów i elementów, </w:t>
      </w:r>
      <w:r>
        <w:rPr>
          <w:rFonts w:cs="Verdana" w:ascii="Verdana" w:hAnsi="Verdana"/>
          <w:color w:val="000000"/>
          <w:spacing w:val="3"/>
        </w:rPr>
        <w:t xml:space="preserve">wykonywanie wykopów, transport ręczny lub przy pomocy prostych urządzeń, </w:t>
      </w:r>
      <w:r>
        <w:rPr>
          <w:rFonts w:cs="Verdana" w:ascii="Verdana" w:hAnsi="Verdana"/>
          <w:color w:val="000000"/>
          <w:spacing w:val="-3"/>
        </w:rPr>
        <w:t>użytkowanie samoch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grożenia przy transporcie ręcznym – cały czas trwania robót /częstotliwość duża/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</w:rPr>
        <w:t xml:space="preserve">wykonywanie transportu na pochyłości, zespołowe wykonywanie czynności </w:t>
      </w:r>
      <w:r>
        <w:rPr>
          <w:rFonts w:cs="Verdana" w:ascii="Verdana" w:hAnsi="Verdana"/>
          <w:color w:val="000000"/>
          <w:spacing w:val="-2"/>
        </w:rPr>
        <w:t>transportowych, przewrócenie się urządzenia transportowego, zsunięcie się, spadnięcie ładunku z urządz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grożenia wynikające z użytkowania pojazdów, maszyn i urządzeń – cały czas trwania robót /częstotliwość duża/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żytkowanie samochodów - </w:t>
      </w:r>
      <w:r>
        <w:rPr>
          <w:rFonts w:cs="Verdana" w:ascii="Verdana" w:hAnsi="Verdana"/>
          <w:color w:val="000000"/>
        </w:rPr>
        <w:t xml:space="preserve">pozostawanie kierowcy w kabinie pojazdu podczas załadunku lub rozładunku, </w:t>
      </w:r>
      <w:r>
        <w:rPr>
          <w:rFonts w:cs="Verdana" w:ascii="Verdana" w:hAnsi="Verdana"/>
          <w:color w:val="000000"/>
          <w:spacing w:val="-2"/>
        </w:rPr>
        <w:t>przemieszczanie się pozostawanie osób w strefie jazdy lub manewrowania pojazdu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użytkowanie maszyn do robót drogowych - </w:t>
      </w:r>
      <w:r>
        <w:rPr>
          <w:rFonts w:cs="Verdana" w:ascii="Verdana" w:hAnsi="Verdana"/>
          <w:color w:val="000000"/>
          <w:spacing w:val="4"/>
        </w:rPr>
        <w:t xml:space="preserve">pozostawanie osób w strefie jazdy lub manewrowania maszyny, pozostawianie </w:t>
      </w:r>
      <w:r>
        <w:rPr>
          <w:rFonts w:cs="Verdana" w:ascii="Verdana" w:hAnsi="Verdana"/>
          <w:color w:val="000000"/>
          <w:spacing w:val="-2"/>
        </w:rPr>
        <w:t xml:space="preserve">pracującej maszyny przez operatora opuszczającego kabinę, wykonywanie czynności </w:t>
      </w:r>
      <w:r>
        <w:rPr>
          <w:rFonts w:cs="Verdana" w:ascii="Verdana" w:hAnsi="Verdana"/>
          <w:color w:val="000000"/>
        </w:rPr>
        <w:t xml:space="preserve">ręcznych w strefie ruchu osprzętu maszyny, przewrócenie się maszyny podczas jazdy </w:t>
      </w:r>
      <w:r>
        <w:rPr>
          <w:rFonts w:cs="Verdana" w:ascii="Verdana" w:hAnsi="Verdana"/>
          <w:color w:val="000000"/>
          <w:spacing w:val="-2"/>
        </w:rPr>
        <w:t>przy krawędzi wykopu lub na pochyłości, przewrócenie się maszyny podczas pracy na stanowisk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O WYDZIELENIU I OZNAKOWANIU MIEJSCA PROWADZENIA ROBÓT BUDOWLANYCH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wyznaczenie i oznakowanie strefy niebezpieczn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</w:rPr>
        <w:t>określenie strefy bezpiecznej odległości w pionie i poziomie dla sąsiedztwa instalacj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-3"/>
        </w:rPr>
        <w:t>wodociągowej, kanalizacyjnej, elektrycznej, gazow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grodzenie i oznakowanie napisami ostrzegawczymi miejsc ujawnienia niewypałów i </w:t>
      </w:r>
      <w:r>
        <w:rPr>
          <w:rFonts w:cs="Verdana" w:ascii="Verdana" w:hAnsi="Verdana"/>
          <w:color w:val="000000"/>
          <w:spacing w:val="-3"/>
        </w:rPr>
        <w:t>przedmiotów trudnych do identyfikacji- powiadomienie Policji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ustawienie wokół miejsc niebezpiecznych poręczy ochronnych z napisem: "Osobo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-3"/>
        </w:rPr>
        <w:t>postronnym wstęp wzbroniony", a w nocy zapewnić czerwone światła ostrzegawcze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przy prowadzeniu robót w pasie drogowym zostanie zastosowane odpowiednie zatwierdzone oznakowanie ruchu, a w przypadku zablokowania ruchu organizacją ruchu będzie kierował odpowiednio przeszkolony pracownik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O SPOSOBIE PROWADZENIA INSTRUKTAŻU PRACOWNIKÓW PRZED PRZYSTĄPIENIEM DO REALIZACJI ROBÓT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ślenie zasad postępowania w przypadku wystąpienia zagrożenia: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powstrzymanie się pracownika od wykonywania pracy,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>zawiadomienie o zagrożeniu i powstrzymaniu się od pracy w trybie niezwłocznym przełożonego,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jc w:val="both"/>
        <w:rPr/>
      </w:pPr>
      <w:r>
        <w:rPr>
          <w:rFonts w:cs="Verdana" w:ascii="Verdana" w:hAnsi="Verdana"/>
          <w:color w:val="000000"/>
          <w:spacing w:val="5"/>
        </w:rPr>
        <w:t xml:space="preserve">oddalenie się pracownika z miejsca zagrożenia /niezwłoczne zawiadomienie </w:t>
      </w:r>
      <w:r>
        <w:rPr>
          <w:rFonts w:cs="Verdana" w:ascii="Verdana" w:hAnsi="Verdana"/>
          <w:color w:val="000000"/>
          <w:spacing w:val="-3"/>
        </w:rPr>
        <w:t>przełożonego, jeśli powstrzymanie się od pracy nie usuwa zagrożenia/,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powstrzymanie się od pracy z uwagi na stan psychofizyczny pracownika zagrożenie dla innych osób,</w:t>
      </w:r>
    </w:p>
    <w:p>
      <w:pPr>
        <w:pStyle w:val="Normal"/>
        <w:numPr>
          <w:ilvl w:val="2"/>
          <w:numId w:val="6"/>
        </w:numPr>
        <w:shd w:fill="FFFFFF" w:val="clear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obowiązkowe przystąpienie pracownika do ratowania życia ludzkiego lub mienia,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Pierwszą pomoc należy sprowadzić do podstawowych, koniecznych zabiegów potrzebnych do ratowania zdrowia i życia poszkodowanego do czasu przybycia lekarza. Pierwsza pomoc organizuje osoba najbliższa miejsca zdarzenia lub o najwyższej funkcji kierowniczej – kierownik, zastępca, majster, brygadzista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Organizując pierwsza pomoc należy: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wyprowadzić z miejsca zdarzenia pozostałych, nie poszkodowanych uczestników wypadku,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usunąć poszkodowanego z miejsca wypadku, jeżeli w dalszym ciągu zagraża tam niebezpieczeństwo lub przerwać działanie czynnika, który powoduje zagrożenie /wyłączenie źródła prądu, usunięcie ziemi, itd./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- zawiadomić Pogotowie Ratunkowe </w:t>
        <w:tab/>
        <w:t xml:space="preserve"> - nr alarmowy 999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zawiadomić Straż Pożarną</w:t>
        <w:tab/>
        <w:t xml:space="preserve"> </w:t>
        <w:tab/>
        <w:tab/>
        <w:t xml:space="preserve"> - nr alarmowy 998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zawiadomić Policję</w:t>
        <w:tab/>
        <w:tab/>
        <w:t xml:space="preserve"> </w:t>
        <w:tab/>
        <w:tab/>
        <w:t xml:space="preserve"> - nr alarmowy 997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przystąpić do właściwych czynności aż do przybycia lekarza,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eastAsia="Verdana" w:cs="Verdana" w:ascii="Verdana" w:hAnsi="Verdana"/>
          <w:color w:val="000000"/>
          <w:spacing w:val="-3"/>
        </w:rPr>
        <w:t xml:space="preserve"> </w:t>
      </w:r>
      <w:r>
        <w:rPr>
          <w:rFonts w:cs="Verdana" w:ascii="Verdana" w:hAnsi="Verdana"/>
          <w:color w:val="000000"/>
          <w:spacing w:val="-3"/>
        </w:rPr>
        <w:t>- stosować się do poleceń kierownika akcji ratunkowej.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3"/>
        </w:rPr>
      </w:pPr>
      <w:r>
        <w:rPr>
          <w:rFonts w:cs="Verdana" w:ascii="Verdana" w:hAnsi="Verdana"/>
          <w:b/>
          <w:color w:val="000000"/>
          <w:spacing w:val="-3"/>
        </w:rPr>
        <w:t>KONIECZNOŚĆ STOSOWANIA PRZEZ PRACOWNIKÓW ŚRODKÓW OCHRONY INDYWIDUALNEJ, ZABEZPIECZAJĄCEJ PRZED SKUTKAMI ZAGROŻEŃ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nakaz noszenia kasków ochronnych oraz odzieży ochronnej przez pracowników, zatyczek do uszu, kamizelek ochronnych w barwach bezpieczeństwa z elementami umożliwiającymi dobra widoczność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zakaz przebywania pracowników w zasięgu pracy maszyn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obowiązek aktualnych badań lekarskich pracowników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Verdana" w:hAnsi="Verdana" w:cs="Verdana"/>
          <w:b/>
          <w:b/>
          <w:color w:val="000000"/>
          <w:spacing w:val="-3"/>
        </w:rPr>
      </w:pPr>
      <w:r>
        <w:rPr>
          <w:rFonts w:cs="Verdana" w:ascii="Verdana" w:hAnsi="Verdana"/>
          <w:b/>
          <w:color w:val="000000"/>
          <w:spacing w:val="-3"/>
        </w:rPr>
        <w:t>ZASADY BEZPOŚREDNIEGO NADZORU NAD PRACAMI PRZEZ WYZNACZONE W TYM CELU OSOBY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b/>
          <w:color w:val="000000"/>
        </w:rPr>
        <w:t>Generalny wykonawca obowiązany  jest d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ełnienia bezpośredniego nadzoru nad przestrzeganiem przepisów b</w:t>
      </w:r>
      <w:r>
        <w:rPr>
          <w:rFonts w:cs="Verdana" w:ascii="Verdana" w:hAnsi="Verdana"/>
          <w:color w:val="000000"/>
          <w:spacing w:val="-2"/>
        </w:rPr>
        <w:t>ezpieczeństwa i higieny prac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</w:rPr>
        <w:t>egzekwowania od podwykonawców przestrzegania przepisów bezpiecznej pracy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określenia współpracy ze sobą wszystkich podwykonawców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wyznaczenia koordynatora sprawującego nadzór nad bezpieczeństwem i higieną pracy wszystkich pracowników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ustalenia zasad współdziałania w zakresie sposobów postępowania przy </w:t>
      </w:r>
      <w:r>
        <w:rPr>
          <w:rFonts w:cs="Verdana" w:ascii="Verdana" w:hAnsi="Verdana"/>
          <w:color w:val="000000"/>
          <w:spacing w:val="-3"/>
        </w:rPr>
        <w:t>wystąpieniu zagrożeń dla zdrowia lub życia pracowników.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Wykonywanie robót będzie nadzorowane i kontrolowane przez wykwalifikowaną kadrę, posiadającą kierunkowe uprawnienia i doświadczenie zawodowe. Osoby te odpowiadać będą za jakość i terminowość wykonania robót, organizację i bezpieczeństwo na placu budowy oraz za zgodność wykonania z dokumentacją projektową, specyfikacja techniczną, Polskimi Normami oraz obowiązującymi przepisami  i zaleceniami Inspektora Nadzoru: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b/>
          <w:b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Kierownik budowy:</w:t>
        <w:tab/>
        <w:t>po przetargu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Pracownicy przewidziani do realizacji zadania będą posiadali odpowiednie kwalifikacje, przygotowanie praktyczne oraz przeszkolenie bhp.  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Do kierowania i organizowania pracy grupy ludzi danej specjalności będą wyznaczeni brygadziści. Bezpośredni nadzór nad praca brygad na budowie prowadzić będzie kierownik robót. 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Wszystkie urządzenia i sprzęt, które podlegają dozorowi technicznemu muszą posiadać dokumenty uprawniające do ich eksploatacji. 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Materiały wykorzystywane do budowy muszą posiadać właściwe dokumenty dopuszczające do obrotu i stosowania oraz akceptację Inspektora Nadzoru. </w:t>
      </w:r>
    </w:p>
    <w:p>
      <w:pPr>
        <w:pStyle w:val="Normal"/>
        <w:shd w:fill="FFFFFF" w:val="clear"/>
        <w:spacing w:before="288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6"/>
        </w:rPr>
        <w:t>Uwaga:</w:t>
      </w:r>
    </w:p>
    <w:p>
      <w:pPr>
        <w:pStyle w:val="Normal"/>
        <w:shd w:fill="FFFFFF" w:val="clear"/>
        <w:spacing w:lineRule="exact" w:line="427" w:before="173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pacing w:val="-4"/>
        </w:rPr>
        <w:t xml:space="preserve">WYZNACZENIE KOORDYNATORA NIE ZWALNIA POSZCZEGÓLNYCH PRACODAWCÓW Z OBOWIĄZKU ZAPEWNIENIA BEZPIECZEŃSTWA I </w:t>
      </w:r>
      <w:r>
        <w:rPr>
          <w:rFonts w:cs="Verdana" w:ascii="Verdana" w:hAnsi="Verdana"/>
          <w:b/>
          <w:color w:val="000000"/>
          <w:spacing w:val="2"/>
        </w:rPr>
        <w:t>HIGIENY PRACY ZATRUDNIONYM PRZEZ NICH PRACOWNIKÓW.</w:t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360"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right="14" w:hanging="360"/>
        <w:jc w:val="both"/>
        <w:rPr>
          <w:rFonts w:ascii="Verdana" w:hAnsi="Verdana" w:cs="Verdana"/>
          <w:b/>
          <w:b/>
          <w:color w:val="000000"/>
          <w:spacing w:val="-3"/>
        </w:rPr>
      </w:pPr>
      <w:r>
        <w:rPr>
          <w:rFonts w:cs="Verdana" w:ascii="Verdana" w:hAnsi="Verdana"/>
          <w:b/>
          <w:color w:val="000000"/>
          <w:spacing w:val="-3"/>
        </w:rPr>
        <w:t>OKREŚLENIE SPOSOBU PRZECHOWYWANIA I PRZEMIESZCZANIA MATERIAŁÓW, WYROBÓW ORAZ PREPARATÓW NIEBEZPIECZNYCH NA TERENIE BUDOW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wyznaczenie /wyrównanego do poziomu/ miejsca do składowania materiałów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materiał zabezpieczony przed dostępem osób postronnych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zabezpieczenie składowiska przed wywróceniem, zsunięciem, rozsunięciem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składowisko zlokalizowane w odpowiedniej odległości od miejsca wykonywania prac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materiały chemiczne szkodliwe dla zdrowia należy przechowywać w szczelnych opakowaniach, na których powinna być podana informacja o szkodliwości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bezwzględny zakaz przemieszczania ładunków nad kabina kierowc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14" w:hanging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transport materiałów będzie dokonywany tylko przy użyciu odpowiedniego sprzętu przez odpowiednio przeszkolonych pracowników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right="14" w:hanging="360"/>
        <w:jc w:val="both"/>
        <w:rPr/>
      </w:pPr>
      <w:r>
        <w:rPr>
          <w:rFonts w:eastAsia="Verdana" w:cs="Verdana" w:ascii="Verdana" w:hAnsi="Verdana"/>
          <w:color w:val="000000"/>
          <w:spacing w:val="-3"/>
        </w:rPr>
        <w:t xml:space="preserve"> </w:t>
      </w:r>
      <w:r>
        <w:rPr>
          <w:rFonts w:cs="Verdana" w:ascii="Verdana" w:hAnsi="Verdana"/>
          <w:b/>
          <w:color w:val="000000"/>
          <w:spacing w:val="-3"/>
        </w:rPr>
        <w:t>ŚRODKI TECHNICZNE I ORGANIZACYJNE ZWIĄZANE ZE STREFAMI SZCZEGÓLNEGO ZAGROŻENIA ZDROWIA GWARANTUJĄCE BEZPIECZNĄ I SPRAWNĄ KOMUNIKACJĘ W PRZYPADKU EWAKUACJ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-4"/>
        </w:rPr>
        <w:t>organizacyjn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sporządzenie pisemnego zarządzenia organizacyjnego generalnego wykonawcy o: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- powołaniu komisji do sprawdzenia zagospodarowania placu / terenu budowy, 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- ustaleniu kierownictwa budowy z zastrzeżeniem, że brygadzista może kierować tylk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-2"/>
        </w:rPr>
        <w:t xml:space="preserve">jedną brygadą zaś na czas swojej nieobecności powinien wyznaczyć zastępcę, 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 xml:space="preserve">- ustaleniu koordynatora BHP spośród podwykonawców, którzy dokonują zakończenia </w:t>
      </w:r>
      <w:r>
        <w:rPr>
          <w:rFonts w:cs="Verdana" w:ascii="Verdana" w:hAnsi="Verdana"/>
          <w:color w:val="000000"/>
          <w:spacing w:val="-5"/>
        </w:rPr>
        <w:t>budowy,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- sposobie zgłaszania wypadków przy pracy i zdarzeń wypadkowych,</w:t>
      </w:r>
    </w:p>
    <w:p>
      <w:pPr>
        <w:pStyle w:val="Normal"/>
        <w:shd w:fill="FFFFFF" w:val="clear"/>
        <w:spacing w:lineRule="auto" w:line="360"/>
        <w:ind w:left="73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1"/>
        </w:rPr>
        <w:t>- sposobie   prowadzenia   postępowania   powypadkowego   (wypadki zawodowe 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  <w:spacing w:val="-3"/>
        </w:rPr>
        <w:t>pozazawodowe),</w:t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rFonts w:cs="Verdana" w:ascii="Verdana" w:hAnsi="Verdana"/>
          <w:color w:val="000000"/>
          <w:spacing w:val="1"/>
        </w:rPr>
        <w:t xml:space="preserve">- sposobie sprawdzenia dopuszczenia do robót pracowników w zakresie: uprawnień </w:t>
      </w:r>
      <w:r>
        <w:rPr>
          <w:rFonts w:cs="Verdana" w:ascii="Verdana" w:hAnsi="Verdana"/>
          <w:color w:val="000000"/>
          <w:spacing w:val="-4"/>
        </w:rPr>
        <w:t xml:space="preserve">kwalifikacyjnych, aktualnego przeszkolenia BHP, ważności badań lekarskich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3"/>
        </w:rPr>
        <w:t>- miejscu przechowywania dokumentacj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-4"/>
        </w:rPr>
        <w:t>techniczne:</w:t>
      </w:r>
    </w:p>
    <w:p>
      <w:pPr>
        <w:pStyle w:val="Normal"/>
        <w:shd w:fill="FFFFFF" w:val="clear"/>
        <w:spacing w:lineRule="auto" w:line="360"/>
        <w:ind w:left="1003" w:right="10" w:hanging="269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- oddanie do eksploatacji nowego sprzętu zmechanizowanego lub pomocniczego </w:t>
      </w:r>
      <w:r>
        <w:rPr>
          <w:rFonts w:cs="Verdana" w:ascii="Verdana" w:hAnsi="Verdana"/>
          <w:color w:val="000000"/>
          <w:spacing w:val="2"/>
        </w:rPr>
        <w:t xml:space="preserve">powinno być poprzedzone próbą techniczną sprawności i zbadania czy sprzęt </w:t>
      </w:r>
      <w:r>
        <w:rPr>
          <w:rFonts w:cs="Verdana" w:ascii="Verdana" w:hAnsi="Verdana"/>
          <w:color w:val="000000"/>
          <w:spacing w:val="-3"/>
        </w:rPr>
        <w:t>spełnia wymagania w zakresie bezpieczeństwa i higieny pracy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sporządzenie wykazu sprzętu /urządzeń podlegających dozorowi   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3"/>
        </w:rPr>
        <w:t xml:space="preserve">     </w:t>
      </w:r>
      <w:r>
        <w:rPr>
          <w:rFonts w:cs="Verdana" w:ascii="Verdana" w:hAnsi="Verdana"/>
          <w:color w:val="000000"/>
          <w:spacing w:val="-3"/>
        </w:rPr>
        <w:t>technicznemu,</w:t>
      </w:r>
    </w:p>
    <w:p>
      <w:pPr>
        <w:pStyle w:val="Normal"/>
        <w:shd w:fill="FFFFFF" w:val="clear"/>
        <w:spacing w:lineRule="auto" w:line="360"/>
        <w:ind w:left="1003" w:right="10" w:hanging="269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- posiadać instrukcje obsługi dla eksploatowanego sprzętu zmechanizowanego </w:t>
      </w:r>
      <w:r>
        <w:rPr>
          <w:rFonts w:cs="Verdana" w:ascii="Verdana" w:hAnsi="Verdana"/>
          <w:color w:val="000000"/>
          <w:spacing w:val="-3"/>
        </w:rPr>
        <w:t>pomocniczego i urządzeń technicznych nieobjętych dozorem technicznym,</w:t>
      </w:r>
    </w:p>
    <w:p>
      <w:pPr>
        <w:pStyle w:val="Normal"/>
        <w:shd w:fill="FFFFFF" w:val="clear"/>
        <w:spacing w:lineRule="auto" w:line="360"/>
        <w:ind w:left="1013" w:right="5" w:hanging="278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-  przeprowadzanie kontroli bieżących i okresowych eksploatowanego sprzętu </w:t>
      </w:r>
      <w:r>
        <w:rPr>
          <w:rFonts w:cs="Verdana" w:ascii="Verdana" w:hAnsi="Verdana"/>
          <w:color w:val="000000"/>
          <w:spacing w:val="-3"/>
        </w:rPr>
        <w:t>zmechanizowanego, pomocniczego oraz urządzeń technicznych,</w:t>
      </w:r>
    </w:p>
    <w:p>
      <w:pPr>
        <w:pStyle w:val="Normal"/>
        <w:shd w:fill="FFFFFF" w:val="clear"/>
        <w:spacing w:lineRule="auto" w:line="360"/>
        <w:ind w:left="1003" w:right="5" w:hanging="269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- posiadanie szczegółowej instrukcji techniczno-ruchowej z wymaganiami BHP dla </w:t>
      </w:r>
      <w:r>
        <w:rPr>
          <w:rFonts w:cs="Verdana" w:ascii="Verdana" w:hAnsi="Verdana"/>
          <w:color w:val="000000"/>
          <w:spacing w:val="-1"/>
        </w:rPr>
        <w:t xml:space="preserve">poszczególnych stanowisk wraz z ustaleniem niezbędnej liczby operatorów </w:t>
      </w:r>
      <w:r>
        <w:rPr>
          <w:rFonts w:cs="Verdana" w:ascii="Verdana" w:hAnsi="Verdana"/>
          <w:color w:val="000000"/>
          <w:spacing w:val="-3"/>
        </w:rPr>
        <w:t>(pracowników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-10"/>
        </w:rPr>
        <w:t>z</w:t>
      </w:r>
      <w:r>
        <w:rPr>
          <w:rFonts w:cs="Verdana" w:ascii="Verdana" w:hAnsi="Verdana"/>
          <w:b/>
          <w:color w:val="000000"/>
          <w:spacing w:val="-4"/>
        </w:rPr>
        <w:t>apobiegawcze: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rFonts w:cs="Verdana" w:ascii="Verdana" w:hAnsi="Verdana"/>
          <w:color w:val="000000"/>
        </w:rPr>
        <w:t xml:space="preserve">- informowanie, instruowanie pracowników o potencjalnych zagrożeniach </w:t>
      </w:r>
      <w:r>
        <w:rPr>
          <w:rFonts w:cs="Verdana" w:ascii="Verdana" w:hAnsi="Verdana"/>
          <w:color w:val="000000"/>
          <w:spacing w:val="-3"/>
        </w:rPr>
        <w:t>zawodowych i wypadkowych przed każdym rozpoczęciem pracy,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rFonts w:cs="Verdana" w:ascii="Verdana" w:hAnsi="Verdana"/>
          <w:color w:val="000000"/>
          <w:spacing w:val="-1"/>
        </w:rPr>
        <w:t xml:space="preserve">- ustalenie obszaru "TEREN TWARDEGO KASKU"- teren prowadzenia robót nad </w:t>
      </w:r>
      <w:r>
        <w:rPr>
          <w:rFonts w:cs="Verdana" w:ascii="Verdana" w:hAnsi="Verdana"/>
          <w:color w:val="000000"/>
        </w:rPr>
        <w:t xml:space="preserve">głowami   ludzi   powinien   być   wyraźnie   wytyczony   /oznaczony   znakami </w:t>
      </w:r>
      <w:r>
        <w:rPr>
          <w:rFonts w:cs="Verdana" w:ascii="Verdana" w:hAnsi="Verdana"/>
          <w:color w:val="000000"/>
          <w:spacing w:val="-3"/>
        </w:rPr>
        <w:t>ostrzegawczymi,</w:t>
      </w:r>
    </w:p>
    <w:p>
      <w:pPr>
        <w:pStyle w:val="Normal"/>
        <w:shd w:fill="FFFFFF" w:val="clear"/>
        <w:spacing w:lineRule="auto" w:line="360"/>
        <w:ind w:left="734" w:hanging="0"/>
        <w:jc w:val="both"/>
        <w:rPr/>
      </w:pPr>
      <w:r>
        <w:rPr>
          <w:rFonts w:cs="Verdana" w:ascii="Verdana" w:hAnsi="Verdana"/>
          <w:color w:val="000000"/>
        </w:rPr>
        <w:t xml:space="preserve">- stosowanie, używanie materiałów i produktów dopuszczonych do obrotu, maszyn </w:t>
      </w:r>
      <w:r>
        <w:rPr>
          <w:rFonts w:cs="Verdana" w:ascii="Verdana" w:hAnsi="Verdana"/>
          <w:color w:val="000000"/>
          <w:spacing w:val="2"/>
        </w:rPr>
        <w:t xml:space="preserve">urządzeń  i   sprzętu  opatrzonych  certyfikatem  na  znak  bezpieczeństwa  lub </w:t>
      </w:r>
      <w:r>
        <w:rPr>
          <w:rFonts w:cs="Verdana" w:ascii="Verdana" w:hAnsi="Verdana"/>
          <w:color w:val="000000"/>
          <w:spacing w:val="-3"/>
        </w:rPr>
        <w:t xml:space="preserve">załączoną deklaracją zgodności z obowiązującymi normami i przepisami, 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3"/>
        </w:rPr>
        <w:t xml:space="preserve">- używanie przez pracowników "ATESTOWANEJ" odzieży ,obuwia roboczego i </w:t>
      </w:r>
      <w:r>
        <w:rPr>
          <w:rFonts w:cs="Verdana" w:ascii="Verdana" w:hAnsi="Verdana"/>
          <w:color w:val="000000"/>
          <w:spacing w:val="-3"/>
        </w:rPr>
        <w:t>indywidualnych środków ochrony,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  <w:t xml:space="preserve">- zapoznanie pracowników z "KARTĄ RYZYKA ZAWODOWEGO", 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rFonts w:cs="Verdana" w:ascii="Verdana" w:hAnsi="Verdana"/>
          <w:color w:val="000000"/>
          <w:spacing w:val="6"/>
        </w:rPr>
        <w:t xml:space="preserve">- unikanie przez pracowników w czasie pracy nadmiernych lub niepotrzebnych </w:t>
      </w:r>
      <w:r>
        <w:rPr>
          <w:rFonts w:cs="Verdana" w:ascii="Verdana" w:hAnsi="Verdana"/>
          <w:color w:val="000000"/>
          <w:spacing w:val="-3"/>
        </w:rPr>
        <w:t xml:space="preserve">męczących pozycji lub ruchów, 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rFonts w:cs="Verdana" w:ascii="Verdana" w:hAnsi="Verdana"/>
          <w:color w:val="000000"/>
          <w:spacing w:val="6"/>
        </w:rPr>
        <w:t xml:space="preserve">- ustalenie co najmniej 2 osób (przeszkolonych) do obsługi apteczki pierwszej </w:t>
      </w:r>
      <w:r>
        <w:rPr>
          <w:rFonts w:cs="Verdana" w:ascii="Verdana" w:hAnsi="Verdana"/>
          <w:color w:val="000000"/>
          <w:spacing w:val="-3"/>
        </w:rPr>
        <w:t xml:space="preserve">pomocy przed lekarskiej w razie wypadku przy pracy, 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  <w:t xml:space="preserve">- usuwanie śmieci i odpadków w odpowiednich odstępach czasu, 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- zapewnienie rozsądnego dostępu do urządzeń sanitarno-higienicznych, socjalnych, </w:t>
      </w:r>
    </w:p>
    <w:p>
      <w:pPr>
        <w:pStyle w:val="Normal"/>
        <w:shd w:fill="FFFFFF" w:val="clear"/>
        <w:spacing w:lineRule="auto" w:line="360"/>
        <w:ind w:left="730" w:hanging="0"/>
        <w:jc w:val="both"/>
        <w:rPr/>
      </w:pPr>
      <w:r>
        <w:rPr>
          <w:rFonts w:cs="Verdana" w:ascii="Verdana" w:hAnsi="Verdana"/>
          <w:color w:val="000000"/>
          <w:spacing w:val="7"/>
        </w:rPr>
        <w:t xml:space="preserve">- unikanie ryzyka ognia -zakaz palenia tytoniu na stanowisku pracy, jedynie w </w:t>
      </w:r>
      <w:r>
        <w:rPr>
          <w:rFonts w:cs="Verdana" w:ascii="Verdana" w:hAnsi="Verdana"/>
          <w:color w:val="000000"/>
          <w:spacing w:val="-3"/>
        </w:rPr>
        <w:t xml:space="preserve">miejscach wydzielonych, 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4"/>
        </w:rPr>
        <w:t>- sprawdzenie umiejętności posługiwania się podręcznym sprzętem gaśniczy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-10"/>
        </w:rPr>
        <w:t>k</w:t>
      </w:r>
      <w:r>
        <w:rPr>
          <w:rFonts w:cs="Verdana" w:ascii="Verdana" w:hAnsi="Verdana"/>
          <w:b/>
          <w:color w:val="000000"/>
          <w:spacing w:val="-4"/>
        </w:rPr>
        <w:t>omunikacyjne: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Fonts w:cs="Verdana" w:ascii="Verdana" w:hAnsi="Verdana"/>
          <w:color w:val="000000"/>
          <w:spacing w:val="-2"/>
        </w:rPr>
        <w:t xml:space="preserve">- komunikacja osobowa: zapewnienie kontaktu osobistego i za pomocą technicznych </w:t>
      </w:r>
      <w:r>
        <w:rPr>
          <w:rFonts w:cs="Verdana" w:ascii="Verdana" w:hAnsi="Verdana"/>
          <w:color w:val="000000"/>
          <w:spacing w:val="-3"/>
        </w:rPr>
        <w:t xml:space="preserve">środków łączności, 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Fonts w:cs="Verdana" w:ascii="Verdana" w:hAnsi="Verdana"/>
          <w:color w:val="000000"/>
          <w:spacing w:val="2"/>
        </w:rPr>
        <w:t xml:space="preserve">- komunikacja terenowa : ustalić racjonalne, planowe i bezpieczne wykorzystanie </w:t>
      </w:r>
      <w:r>
        <w:rPr>
          <w:rFonts w:cs="Verdana" w:ascii="Verdana" w:hAnsi="Verdana"/>
          <w:color w:val="000000"/>
          <w:spacing w:val="-2"/>
        </w:rPr>
        <w:t xml:space="preserve">środków zmechanizowanych, ustalić zasady poruszania się pieszych (w tym osób </w:t>
      </w:r>
      <w:r>
        <w:rPr>
          <w:rFonts w:cs="Verdana" w:ascii="Verdana" w:hAnsi="Verdana"/>
          <w:color w:val="000000"/>
          <w:spacing w:val="-3"/>
        </w:rPr>
        <w:t xml:space="preserve">postronnych) po terenie budowy. 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  <w:t xml:space="preserve">- komunikacja  ratownicza:  ustalić,  podać  do  wiadomości  pracowników adres </w:t>
      </w:r>
      <w:r>
        <w:rPr>
          <w:rFonts w:cs="Verdana" w:ascii="Verdana" w:hAnsi="Verdana"/>
          <w:color w:val="000000"/>
        </w:rPr>
        <w:t xml:space="preserve">najbliższego  urzędu  poczty,   budki  telefonicznej,   mieszkania  prywatnego  z </w:t>
      </w:r>
      <w:r>
        <w:rPr>
          <w:rFonts w:cs="Verdana" w:ascii="Verdana" w:hAnsi="Verdana"/>
          <w:color w:val="000000"/>
          <w:spacing w:val="-2"/>
        </w:rPr>
        <w:t>telefonem,</w:t>
      </w:r>
    </w:p>
    <w:p>
      <w:pPr>
        <w:pStyle w:val="Normal"/>
        <w:shd w:fill="FFFFFF" w:val="clear"/>
        <w:spacing w:lineRule="auto" w:line="360"/>
        <w:ind w:left="1142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  <w:spacing w:val="-6"/>
        </w:rPr>
        <w:t>ewakuacyjne:</w:t>
      </w:r>
    </w:p>
    <w:p>
      <w:pPr>
        <w:pStyle w:val="Normal"/>
        <w:shd w:fill="FFFFFF" w:val="clear"/>
        <w:spacing w:lineRule="auto" w:line="360"/>
        <w:ind w:left="1142" w:hanging="0"/>
        <w:jc w:val="both"/>
        <w:rPr/>
      </w:pPr>
      <w:r>
        <w:rPr>
          <w:rFonts w:cs="Verdana" w:ascii="Verdana" w:hAnsi="Verdana"/>
          <w:color w:val="000000"/>
          <w:spacing w:val="1"/>
        </w:rPr>
        <w:t xml:space="preserve">- na okoliczność awarii, pożaru -ustalić co najmniej dwie drogi ewakuacji z terenu </w:t>
      </w:r>
      <w:r>
        <w:rPr>
          <w:rFonts w:cs="Verdana" w:ascii="Verdana" w:hAnsi="Verdana"/>
          <w:color w:val="000000"/>
          <w:spacing w:val="-4"/>
        </w:rPr>
        <w:t xml:space="preserve">budowy, </w:t>
      </w:r>
    </w:p>
    <w:p>
      <w:pPr>
        <w:pStyle w:val="Normal"/>
        <w:shd w:fill="FFFFFF" w:val="clear"/>
        <w:spacing w:lineRule="auto" w:line="360"/>
        <w:ind w:left="1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2"/>
        </w:rPr>
        <w:t xml:space="preserve">- zapewnić łączność do Miejscowego Zintegrowanego Sytemu Ratownictwa, wraz z </w:t>
      </w:r>
      <w:r>
        <w:rPr>
          <w:rFonts w:cs="Verdana" w:ascii="Verdana" w:hAnsi="Verdana"/>
          <w:color w:val="000000"/>
          <w:spacing w:val="-1"/>
        </w:rPr>
        <w:t xml:space="preserve">wyszczególnieniem   numerów   telefonicznych   do   Straży   Pożarnej,   Policji, </w:t>
      </w:r>
      <w:r>
        <w:rPr>
          <w:rFonts w:cs="Verdana" w:ascii="Verdana" w:hAnsi="Verdana"/>
          <w:color w:val="000000"/>
          <w:spacing w:val="-3"/>
        </w:rPr>
        <w:t>Pogotowia Ratunkowego,</w:t>
      </w:r>
    </w:p>
    <w:p>
      <w:pPr>
        <w:pStyle w:val="Normal"/>
        <w:shd w:fill="FFFFFF" w:val="clear"/>
        <w:spacing w:lineRule="auto" w:line="360"/>
        <w:ind w:left="1142" w:hanging="0"/>
        <w:jc w:val="both"/>
        <w:rPr/>
      </w:pPr>
      <w:r>
        <w:rPr>
          <w:rFonts w:cs="Verdana" w:ascii="Verdana" w:hAnsi="Verdana"/>
          <w:color w:val="000000"/>
          <w:spacing w:val="-2"/>
        </w:rPr>
        <w:t xml:space="preserve">- ustalić i podać do wiadomości pracowników " </w:t>
      </w:r>
      <w:r>
        <w:rPr>
          <w:rFonts w:cs="Verdana" w:ascii="Verdana" w:hAnsi="Verdana"/>
          <w:i/>
          <w:color w:val="000000"/>
          <w:spacing w:val="-2"/>
        </w:rPr>
        <w:t xml:space="preserve">sposoby wywołania alarmu", </w:t>
      </w:r>
    </w:p>
    <w:p>
      <w:pPr>
        <w:pStyle w:val="Normal"/>
        <w:shd w:fill="FFFFFF" w:val="clear"/>
        <w:spacing w:lineRule="auto" w:line="360"/>
        <w:ind w:left="1142" w:hanging="0"/>
        <w:jc w:val="both"/>
        <w:rPr/>
      </w:pPr>
      <w:r>
        <w:rPr>
          <w:rFonts w:cs="Verdana" w:ascii="Verdana" w:hAnsi="Verdana"/>
          <w:color w:val="000000"/>
          <w:spacing w:val="1"/>
        </w:rPr>
        <w:t>- udostępnić sprawny i w potrzebnej ilości- sprzęt przeciwpożarowy (podręczny +</w:t>
      </w:r>
      <w:r>
        <w:rPr>
          <w:rFonts w:cs="Verdana" w:ascii="Verdana" w:hAnsi="Verdana"/>
          <w:color w:val="000000"/>
          <w:spacing w:val="-3"/>
        </w:rPr>
        <w:t>koce gaśnicze).</w:t>
      </w:r>
    </w:p>
    <w:p>
      <w:pPr>
        <w:pStyle w:val="Normal"/>
        <w:shd w:fill="FFFFFF" w:val="clear"/>
        <w:spacing w:lineRule="auto" w:line="360"/>
        <w:ind w:left="1142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right="14" w:hanging="360"/>
        <w:jc w:val="both"/>
        <w:rPr>
          <w:rFonts w:ascii="Verdana" w:hAnsi="Verdana" w:cs="Verdana"/>
          <w:b/>
          <w:b/>
          <w:color w:val="000000"/>
          <w:spacing w:val="-3"/>
        </w:rPr>
      </w:pPr>
      <w:r>
        <w:rPr>
          <w:rFonts w:cs="Verdana" w:ascii="Verdana" w:hAnsi="Verdana"/>
          <w:b/>
          <w:color w:val="000000"/>
          <w:spacing w:val="-3"/>
        </w:rPr>
        <w:t>WSKAZANIE MIEJSCA PRZECHOWYWANIA DOKUMENTACJI BUDOWY ORAZ DOKUMENTÓW NIEZBEDNYCH DO PRAWIDLOWEJ EKSPOATACJI MASZYN I INNYCH URZĄDZEŃ TECHNICZNYCH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 xml:space="preserve">Wszelkie dokumenty budowy znajdować się będą u kierownika budowy. 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Dokumenty dotyczące eksploatacji maszyn i urządzeń technicznych znajdują się w siedzibie firmy : po przetargu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ind w:right="11" w:hanging="0"/>
        <w:jc w:val="center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……………………………</w:t>
      </w:r>
      <w:r>
        <w:rPr>
          <w:rFonts w:cs="Verdana" w:ascii="Verdana" w:hAnsi="Verdana"/>
          <w:color w:val="000000"/>
          <w:spacing w:val="-3"/>
        </w:rPr>
        <w:t>.</w:t>
      </w:r>
    </w:p>
    <w:p>
      <w:pPr>
        <w:pStyle w:val="Normal"/>
        <w:shd w:fill="FFFFFF" w:val="clear"/>
        <w:ind w:right="11" w:hanging="0"/>
        <w:jc w:val="center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/opracował/</w:t>
      </w:r>
    </w:p>
    <w:p>
      <w:pPr>
        <w:pStyle w:val="Normal"/>
        <w:shd w:fill="FFFFFF" w:val="clear"/>
        <w:ind w:right="11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90"/>
        </w:tabs>
        <w:ind w:left="10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2:00Z</dcterms:created>
  <dc:creator>J.R</dc:creator>
  <dc:description/>
  <dc:language>en-US</dc:language>
  <cp:lastModifiedBy>Juszkiewicz</cp:lastModifiedBy>
  <cp:lastPrinted>2009-08-16T16:04:00Z</cp:lastPrinted>
  <dcterms:modified xsi:type="dcterms:W3CDTF">2010-06-08T12:17:00Z</dcterms:modified>
  <cp:revision>7</cp:revision>
  <dc:subject/>
  <dc:title>PLAN BEZPIECZEŃSTWA </dc:title>
</cp:coreProperties>
</file>