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109" w:hRule="atLeast"/>
        </w:trPr>
        <w:tc>
          <w:tcPr>
            <w:tcW w:w="8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PROJEKTOWANIE I NADZORY BUDOWLANE  Ryszard Juszkiewicz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64-610 Rogoźno, ul. Wielka Poznańska 10</w:t>
            </w:r>
          </w:p>
          <w:p>
            <w:pPr>
              <w:pStyle w:val="Normal"/>
              <w:ind w:left="-28" w:hanging="0"/>
              <w:jc w:val="center"/>
              <w:rPr>
                <w:sz w:val="24"/>
              </w:rPr>
            </w:pPr>
            <w:r>
              <w:rPr>
                <w:sz w:val="18"/>
              </w:rPr>
              <w:t>tel. (067) 2617543                                                                                NIP: 766-000-69-69</w:t>
            </w:r>
          </w:p>
        </w:tc>
      </w:tr>
    </w:tbl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Projekt  budowlany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Na przebudowę drogi gminnej nr 272522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miejscowości Dziewcza Stru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 km 0+000 do km 0+697 nr dz.26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od km 0+000-0+264  nr dz. 218/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 Gminie Rogoźno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216"/>
        <w:gridCol w:w="2098"/>
      </w:tblGrid>
      <w:tr>
        <w:trPr/>
        <w:tc>
          <w:tcPr>
            <w:tcW w:w="8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PROJEKTOWANIE I NADZORY BUDOWLANE  Ryszard Juszkiewicz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64-610 Rogoźno, ul. Wielka Poznańska 10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18"/>
              </w:rPr>
              <w:t>tel. (067) 2617543                                                                                NIP: 766-000-69-6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i adres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obiektu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 przebudowę drogi gminnej nr 272522P w miejscowośc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wcza Struga od km 0+000 do km 0+697 nr dz.269 i od k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18"/>
              </w:rPr>
              <w:t>0+000-0+264  nr dz. 218/3 w Gminie Rogoźn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" w:hanging="0"/>
              <w:rPr/>
            </w:pPr>
            <w:r>
              <w:rPr/>
              <w:t>Nr teczki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Inwesto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Gmina Rogoźno 64-610 ul. Nowa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Projektant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18"/>
              </w:rPr>
            </w:pPr>
            <w:r>
              <w:rPr>
                <w:sz w:val="18"/>
              </w:rPr>
              <w:t>Ryszard Juszkiewicz technik drogowy</w:t>
            </w:r>
          </w:p>
          <w:p>
            <w:pPr>
              <w:pStyle w:val="Normal"/>
              <w:ind w:left="-2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. projektowe 7342/1920/94</w:t>
            </w:r>
          </w:p>
          <w:p>
            <w:pPr>
              <w:pStyle w:val="Normal"/>
              <w:ind w:left="-28" w:hanging="0"/>
              <w:rPr>
                <w:sz w:val="18"/>
              </w:rPr>
            </w:pPr>
            <w:r>
              <w:rPr>
                <w:sz w:val="18"/>
              </w:rPr>
              <w:t>64-610 Rogoźno ul. Wielka Poznańska 10       ..............................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Data:</w:t>
            </w:r>
          </w:p>
          <w:p>
            <w:pPr>
              <w:pStyle w:val="Normal"/>
              <w:ind w:left="-28" w:hanging="0"/>
              <w:rPr/>
            </w:pPr>
            <w:r>
              <w:rPr/>
              <w:t>czerwiec 2010r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23:00Z</dcterms:created>
  <dc:creator>R.J.</dc:creator>
  <dc:description/>
  <dc:language>en-US</dc:language>
  <cp:lastModifiedBy>Juszkiewicz</cp:lastModifiedBy>
  <cp:lastPrinted>2010-06-08T16:55:00Z</cp:lastPrinted>
  <dcterms:modified xsi:type="dcterms:W3CDTF">2010-06-08T14:56:00Z</dcterms:modified>
  <cp:revision>4</cp:revision>
  <dc:subject/>
  <dc:title>Projekt budowlany</dc:title>
</cp:coreProperties>
</file>