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PROJEKT  z dnia 20.07.2017 r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CHWAŁA NR …………….. /2017                                                                                                                                                   RADY MIEJSKIEJ W ROGOŹNIE                                                                                                                   z dnia ………………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metody ustalenia opłaty za gospodarowanie odpadami komunalnymi                 oraz ustalenia stawki tej opła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Na podstawie </w:t>
      </w:r>
      <w:r>
        <w:rPr>
          <w:rFonts w:cs="Times New Roman" w:ascii="Times New Roman" w:hAnsi="Times New Roman"/>
          <w:sz w:val="20"/>
          <w:szCs w:val="20"/>
        </w:rPr>
        <w:t>art. 6k ust. 1 pkt 1, ust. 2 pkt 1-3  i  ust. 2a pkt. 1 i ust.3 ustawy z dnia 13 września  1996 r.  o utrzymaniu czystości i porządku w gminach  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.j. Dz.U. z 2017 r. poz. 1289) </w:t>
      </w:r>
      <w:r>
        <w:rPr>
          <w:rFonts w:cs="Times New Roman" w:ascii="Times New Roman" w:hAnsi="Times New Roman"/>
          <w:sz w:val="20"/>
          <w:szCs w:val="20"/>
        </w:rPr>
        <w:t xml:space="preserve"> oraz art.18 ust.2 pkt 15 w zw.        z art. 40 ust.1 ustawy z dnia 8 marca 1990 roku o samorządzie gminnym ( t. j. Dz.U. z 2016 r. poz. 446 z późn. zm.) Rada Miejska w Rogoźnie uchwala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  <w:r>
        <w:rPr>
          <w:rFonts w:cs="Times New Roman" w:ascii="Times New Roman" w:hAnsi="Times New Roman"/>
          <w:bCs/>
          <w:sz w:val="20"/>
          <w:szCs w:val="20"/>
        </w:rPr>
        <w:t xml:space="preserve">. Dokonuje się wyboru metody ustalenia opłaty za gospodarowanie odpadami komunalnymi od właścicieli nieruchomości, na których zamieszkują mieszkańcy, określonej w art. 6j ust.1 pkt 1 ustawy                                             z dnia 13 września 1996 r. o </w:t>
      </w:r>
      <w:r>
        <w:rPr>
          <w:rFonts w:cs="Times New Roman" w:ascii="Times New Roman" w:hAnsi="Times New Roman"/>
          <w:sz w:val="20"/>
          <w:szCs w:val="20"/>
        </w:rPr>
        <w:t>utrzymaniu czystości i porządku w gminach</w:t>
      </w:r>
      <w:r>
        <w:rPr>
          <w:rFonts w:cs="Times New Roman" w:ascii="Times New Roman" w:hAnsi="Times New Roman"/>
          <w:bCs/>
          <w:sz w:val="20"/>
          <w:szCs w:val="20"/>
        </w:rPr>
        <w:t xml:space="preserve">, tj. w oparciu o liczbę mieszkańców zamieszkujących  daną nieruchomość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§ 2.</w:t>
      </w:r>
      <w:r>
        <w:rPr>
          <w:rFonts w:cs="Times New Roman" w:ascii="Times New Roman" w:hAnsi="Times New Roman"/>
          <w:bCs/>
          <w:sz w:val="20"/>
          <w:szCs w:val="20"/>
        </w:rPr>
        <w:t xml:space="preserve"> Ustala się stawkę opłaty za gospodarowanie odpadami komunalnymi: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od właścicieli nieruchomości, na których zamieszkują mieszkańcy w wysokości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9,00 zł miesięcznie za  mieszkańca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określa się wyższą stawkę opłaty od właścicieli nieruchomości, na których zamieszkują   mieszkańcy w wysokości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6,00 zł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miesięcznie za mieszkańca,  </w:t>
      </w:r>
      <w:r>
        <w:rPr>
          <w:rFonts w:cs="Times New Roman" w:ascii="Times New Roman" w:hAnsi="Times New Roman"/>
          <w:bCs/>
          <w:sz w:val="20"/>
          <w:szCs w:val="20"/>
        </w:rPr>
        <w:t>jeżeli  odpady komunalne nie są zbierane i odbierane w sposób selektywny.</w:t>
      </w:r>
    </w:p>
    <w:p>
      <w:pPr>
        <w:pStyle w:val="Normal"/>
        <w:tabs>
          <w:tab w:val="clear" w:pos="708"/>
          <w:tab w:val="left" w:pos="56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3. </w:t>
      </w:r>
      <w:r>
        <w:rPr>
          <w:rFonts w:cs="Times New Roman" w:ascii="Times New Roman" w:hAnsi="Times New Roman"/>
          <w:bCs/>
          <w:sz w:val="20"/>
          <w:szCs w:val="20"/>
        </w:rPr>
        <w:t xml:space="preserve">Traci moc uchwała NR XXVIII/208/2012 Rady Miejskiej w Rogoźnie z dnia 19 grudnia 2012 roku                                                                                                            w  sprawie wyboru metody ustalenia opłaty za gospodarowanie odpadami komunalnymi oraz stawki opłaty.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§ 4.</w:t>
      </w:r>
      <w:r>
        <w:rPr>
          <w:rFonts w:cs="Times New Roman" w:ascii="Times New Roman" w:hAnsi="Times New Roman"/>
          <w:bCs/>
          <w:sz w:val="20"/>
          <w:szCs w:val="20"/>
        </w:rPr>
        <w:t xml:space="preserve">  Wykonanie uchwały powierza się Burmistrzowi Rogoźna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5. </w:t>
      </w:r>
      <w:r>
        <w:rPr>
          <w:rFonts w:cs="Times New Roman" w:ascii="Times New Roman" w:hAnsi="Times New Roman"/>
          <w:bCs/>
          <w:sz w:val="20"/>
          <w:szCs w:val="20"/>
        </w:rPr>
        <w:t xml:space="preserve">Uchwała podlega ogłoszeniu  w Dzienniku  Urzędowym Województwa Wielkopolskiego i wchodzi              w życie z dniem 1 stycznia 2018 roku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o uchwały ………………….2017                                                                                                                                    Rady Miejskiej w Rogoźnie                                                                                                                                                                            z dnia ..……………..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Zgodnie z art.6r ustawy z dnia 13 września  1996 r.  o utrzymaniu czystości i porządku w gminach                   (</w:t>
      </w:r>
      <w:r>
        <w:rPr>
          <w:rFonts w:cs="Times New Roman" w:ascii="Times New Roman" w:hAnsi="Times New Roman"/>
          <w:color w:val="000000"/>
          <w:sz w:val="20"/>
          <w:szCs w:val="20"/>
        </w:rPr>
        <w:t>t.j. Dz.U. z 2017 r. poz. 1289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„ z pobranych opłat gmina pokrywa koszty funkcjonowania systemu gospodarowania odpadami komunalnymi, które obejmują koszty: odbierania, transportu, zbierania, odzysku          i unieszkodliwiania odpadów komunalnych, tworzenia i utrzymania punktów selektywnego zbierania odpadów komunalnych, obsługi administracyjnej systemu oraz edukacji ekologicznej w zakresie prawidłowego postępowania z odpadami komunalnymi. Nie można zrezygnować z korzystania usługi odbioru                                     i zagospodarowania odpadów mimo, że powoduje to niedobór w obecnych kosztach system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 lipca 2013 roku nie było wprowadzanych żadnych zmian dotyczących wysokości opłaty. W tym czasie zmieniała się ustawa o utrzymaniu czystości i porządku w gminach, urzędnicy nabrali doświadczenia, a także wzięli pod uwagę sugestie mieszkańców gminy, w wyniku czego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większono częstotliwość odbioru odpadów komunalnych (dotyczy odpadów biodegradowalnych                       i tworzyw sztucznych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zwiększyły się koszty transportu odpadów komunalnych – podmiot odbierający odpady komunalne od właścicieli nieruchomości jest obowiązany do przekazywania zmieszanych odpadów komunalnych oraz odpadów zielonych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do  Regionalnej  Instalacji do  Przetwarzania  Odpadów  Komunalnych  RIPOK                    w miejscowości Kopaszyn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>doszły koszty sprzątania miejsc nie przeznaczonych do składowania odpadów komunalnych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 zwiększyła się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 xml:space="preserve">ilość odpadów wytworzonych na terenie Gminy Rogoźno,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 xml:space="preserve">-  istnieje  konieczność zapewnienia określonych poziomów odzysku i recyklingu,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 xml:space="preserve">- wzrasta </w:t>
      </w:r>
      <w:r>
        <w:rPr>
          <w:rFonts w:eastAsia="Times New Roman" w:cs="Times New Roman" w:ascii="Times New Roman" w:hAnsi="Times New Roman"/>
          <w:sz w:val="20"/>
          <w:szCs w:val="20"/>
        </w:rPr>
        <w:t>opłata za korzystanie ze środowiska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dwyższenie stawki opłaty za gospodarowanie odpadami komunalnymi będzie się wiązało z wyższymi wpływami do budżetu gminy co przyczyni się do pokrycia kosztów gospodarowania odpadami komunalnym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godnie z art. 6r.ust. 2 ustawy z dnia 13 września 1996 r. o </w:t>
      </w:r>
      <w:r>
        <w:rPr>
          <w:rFonts w:cs="Times New Roman" w:ascii="Times New Roman" w:hAnsi="Times New Roman"/>
          <w:sz w:val="20"/>
          <w:szCs w:val="20"/>
        </w:rPr>
        <w:t xml:space="preserve">o utrzymaniu czystości i porządku  w gminach  gmina pokrywa koszty funkcjonowania systemu gospodarowania odpadami komunalnymi z opłat pobranych od właścicieli nieruchomości.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3:00Z</dcterms:created>
  <dc:creator>oszaj</dc:creator>
  <dc:description/>
  <cp:keywords/>
  <dc:language>en-US</dc:language>
  <cp:lastModifiedBy>bmagdziarz</cp:lastModifiedBy>
  <cp:lastPrinted>2017-07-20T08:07:00Z</cp:lastPrinted>
  <dcterms:modified xsi:type="dcterms:W3CDTF">2017-07-20T1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