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232"/>
        <w:gridCol w:w="2410"/>
        <w:gridCol w:w="2126"/>
        <w:gridCol w:w="2693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 dwa tygodnie/raz na tydzi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 dwa tygodnie/raz na tydzi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6/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6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6/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7/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7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WEŁNA 8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8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9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9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11/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WEŁNA 11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11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11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 dwa tygodnie/raz na tydzi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 dwa tygodnie/raz na tydzi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20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WEŁNA 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19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09:00Z</dcterms:created>
  <dc:creator>Anna Niespodziana</dc:creator>
  <dc:description/>
  <cp:keywords/>
  <dc:language>en-US</dc:language>
  <cp:lastModifiedBy>Anna Niespodziana</cp:lastModifiedBy>
  <dcterms:modified xsi:type="dcterms:W3CDTF">2021-06-11T12:09:00Z</dcterms:modified>
  <cp:revision>2</cp:revision>
  <dc:subject/>
  <dc:title/>
</cp:coreProperties>
</file>