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438"/>
        <w:gridCol w:w="2083"/>
        <w:gridCol w:w="2083"/>
        <w:gridCol w:w="2311"/>
        <w:gridCol w:w="2268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ARLEWO 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ARLEWO 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ARLEWO 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ARLEWO 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MARLEWO 5a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ARLEWO 5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ARLEWO 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ARLEWO 6a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ARLEWO 7/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ARLEWO 7/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ARLEWO 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MARLEWO 8/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ARLEWO 9/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ARLEWO 9/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ARLEWO 10/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ARLEWO 10/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ARLEWO 11/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ARLEWO 12/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ARLEWO 12/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ARLEWO 13/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MARLEWO 13A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5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1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9:59:00Z</dcterms:created>
  <dc:creator>Anna Niespodziana</dc:creator>
  <dc:description/>
  <cp:keywords/>
  <dc:language>en-US</dc:language>
  <cp:lastModifiedBy>Anna Niespodziana</cp:lastModifiedBy>
  <dcterms:modified xsi:type="dcterms:W3CDTF">2021-06-11T09:59:00Z</dcterms:modified>
  <cp:revision>2</cp:revision>
  <dc:subject/>
  <dc:title/>
</cp:coreProperties>
</file>