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1701"/>
        <w:gridCol w:w="2410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DYNAŁA WYSZYŃSKIEGO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DYNAŁA WYSZYŃSKIEGO 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9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9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610 ROGOŹNO, KARDYNAŁA WYSZYŃSKIEGO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DYNAŁA WYSZYŃSKIEGO 1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DYNAŁA WYSZYŃSKIEGO 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DYNAŁA WYSZYŃSKIEGO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2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6:00Z</dcterms:created>
  <dc:creator>Anna Niespodziana</dc:creator>
  <dc:description/>
  <cp:keywords/>
  <dc:language>en-US</dc:language>
  <cp:lastModifiedBy>Anna Niespodziana</cp:lastModifiedBy>
  <dcterms:modified xsi:type="dcterms:W3CDTF">2021-06-14T12:36:00Z</dcterms:modified>
  <cp:revision>2</cp:revision>
  <dc:subject/>
  <dc:title/>
</cp:coreProperties>
</file>