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1799"/>
        <w:gridCol w:w="1799"/>
        <w:gridCol w:w="2595"/>
        <w:gridCol w:w="2410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5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 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 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 3/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NIENAWISZCZ 3/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 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 4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NIENAWISZCZ 4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 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 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 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 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 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 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 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 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 14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NIENAWISZCZ 14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 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 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NIENAWISZCZ 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 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 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 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 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 1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 1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 15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 15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 1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trHeight w:val="13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BRZOZOWA 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KSIĘŻYCOWA 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LEŚNA 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LETNIA 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PRZEPADEK 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SOSNOWA 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ŚW. WOJCIECHA 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ZAGRODNICZA 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7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09:00Z</dcterms:created>
  <dc:creator>Anna Niespodziana</dc:creator>
  <dc:description/>
  <cp:keywords/>
  <dc:language>en-US</dc:language>
  <cp:lastModifiedBy>Anna Niespodziana</cp:lastModifiedBy>
  <dcterms:modified xsi:type="dcterms:W3CDTF">2021-06-11T10:09:00Z</dcterms:modified>
  <cp:revision>2</cp:revision>
  <dc:subject/>
  <dc:title/>
</cp:coreProperties>
</file>