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43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969"/>
        <w:gridCol w:w="2410"/>
        <w:gridCol w:w="2410"/>
        <w:gridCol w:w="2410"/>
        <w:gridCol w:w="2410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TOPOLOWA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TOPOLOWA 12/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TOPOLOWA 12/3,4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TOPOLOWA 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TOPOLOWA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TOPOLOWA 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TOPOLOWA 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TOPOLOWA 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TOPOLOWA 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TOPOLOWA 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TOPOLOWA 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TOPOLOWA 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TOPOLOWA 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Razem: 4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6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6:11:00Z</dcterms:created>
  <dc:creator>Anna Niespodziana</dc:creator>
  <dc:description/>
  <cp:keywords/>
  <dc:language>en-US</dc:language>
  <cp:lastModifiedBy>Anna Niespodziana</cp:lastModifiedBy>
  <dcterms:modified xsi:type="dcterms:W3CDTF">2021-06-16T06:11:00Z</dcterms:modified>
  <cp:revision>2</cp:revision>
  <dc:subject/>
  <dc:title/>
</cp:coreProperties>
</file>