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1941"/>
        <w:gridCol w:w="2693"/>
        <w:gridCol w:w="2693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dres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iczba mieszkańców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INIEWO 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INIEWO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INIEWO 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INIEWO 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BINIEWO 3 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24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INIEWO 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BINIEWO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12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zem: 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9:00Z</dcterms:created>
  <dc:creator>Anna Niespodziana</dc:creator>
  <dc:description/>
  <cp:keywords/>
  <dc:language>en-US</dc:language>
  <cp:lastModifiedBy>Anna Niespodziana</cp:lastModifiedBy>
  <dcterms:modified xsi:type="dcterms:W3CDTF">2021-06-11T07:30:00Z</dcterms:modified>
  <cp:revision>3</cp:revision>
  <dc:subject/>
  <dc:title/>
</cp:coreProperties>
</file>