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843"/>
        <w:gridCol w:w="1843"/>
        <w:gridCol w:w="2126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3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3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1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CZARNKOWSKA 19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CZARNKOWSKA 2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/2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CZARNKOWSKA 22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A/1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A/1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A/3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A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A/5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2A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4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6/1 i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6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6/3,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6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6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0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0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0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0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ZARNKOWSKA 3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8:00Z</dcterms:created>
  <dc:creator>Anna Niespodziana</dc:creator>
  <dc:description/>
  <cp:keywords/>
  <dc:language>en-US</dc:language>
  <cp:lastModifiedBy>Anna Niespodziana</cp:lastModifiedBy>
  <dcterms:modified xsi:type="dcterms:W3CDTF">2021-06-14T11:48:00Z</dcterms:modified>
  <cp:revision>2</cp:revision>
  <dc:subject/>
  <dc:title/>
</cp:coreProperties>
</file>