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941"/>
        <w:gridCol w:w="1941"/>
        <w:gridCol w:w="2311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6a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6a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6a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6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7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7 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7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7A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ŁOMOWO 7A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7A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7A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ŁOMOWO 7A/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7A/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7A/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7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8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8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8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8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9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9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9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9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10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ŁOMOWO 10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16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16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16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16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1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2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2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26 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27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2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28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28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32/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32 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33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33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3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ŁOMOWO 3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7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33:00Z</dcterms:created>
  <dc:creator>Anna Niespodziana</dc:creator>
  <dc:description/>
  <cp:keywords/>
  <dc:language>en-US</dc:language>
  <cp:lastModifiedBy>Anna Niespodziana</cp:lastModifiedBy>
  <dcterms:modified xsi:type="dcterms:W3CDTF">2021-06-11T11:33:00Z</dcterms:modified>
  <cp:revision>2</cp:revision>
  <dc:subject/>
  <dc:title/>
</cp:coreProperties>
</file>