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224"/>
        <w:gridCol w:w="2224"/>
        <w:gridCol w:w="2224"/>
        <w:gridCol w:w="2224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5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GOŚCIEJEWO 18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1A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EJEWO 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5 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5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7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7 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2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1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2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4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4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4/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6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7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8 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3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GOŚCIEJEWO 44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4/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5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5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5/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6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6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4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ROGOŹNO, GOŚCIEJEWO 4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0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0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2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2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2/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2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 na tydzień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3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3 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4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5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ROGOŹNO, GOŚCIEJEWO 56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6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6/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6/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6/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7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7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8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9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59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0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ROGOŹNO, GOŚCIEJEWO 61 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EJEWO 6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5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6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6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0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0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ROGOŹNO, GOŚCIEJEWO 7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79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0 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0 H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0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2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2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3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8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2/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2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2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2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2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2C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 F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C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ROGOŹNO, GOŚCIEJEWO 93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H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K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OŚCIEJEWO 93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3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4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dostosowana do ilości osó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5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98c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2/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3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5 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5B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1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GOŚCIEJEWO 1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1 GOŚCIEJEWO 16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62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24:00Z</dcterms:created>
  <dc:creator>Anna Niespodziana</dc:creator>
  <dc:description/>
  <cp:keywords/>
  <dc:language>en-US</dc:language>
  <cp:lastModifiedBy>Anna Niespodziana</cp:lastModifiedBy>
  <dcterms:modified xsi:type="dcterms:W3CDTF">2021-06-11T09:24:00Z</dcterms:modified>
  <cp:revision>2</cp:revision>
  <dc:subject/>
  <dc:title/>
</cp:coreProperties>
</file>