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6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2366"/>
        <w:gridCol w:w="2366"/>
        <w:gridCol w:w="2366"/>
        <w:gridCol w:w="2366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czba mieszkańców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1/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1/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2/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2/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2/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6/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6/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6/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7/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7/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7/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7/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7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8/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8/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8/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8/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8/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8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8G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9/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9/2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9/2B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10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10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14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 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, KRAŃCOWA 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sowana do ilości osób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wa razy w tygodniu/raz na tydzień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, POTULICKA 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sowana do ilości osób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, POTULICKA 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sowana do ilości osób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 na tydzień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, RZECZNA 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, RZECZNA 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, RZECZNA 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, RZECZNA 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CIEŚLE, RZECZNA 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29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15:00Z</dcterms:created>
  <dc:creator>Anna Niespodziana</dc:creator>
  <dc:description/>
  <cp:keywords/>
  <dc:language>en-US</dc:language>
  <cp:lastModifiedBy>Anna Niespodziana</cp:lastModifiedBy>
  <dcterms:modified xsi:type="dcterms:W3CDTF">2021-06-11T12:15:00Z</dcterms:modified>
  <cp:revision>3</cp:revision>
  <dc:subject/>
  <dc:title/>
</cp:coreProperties>
</file>