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516"/>
        <w:gridCol w:w="1516"/>
        <w:gridCol w:w="2594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IECZKI 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IECZKI 10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0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1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IECZKI 11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3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3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3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8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8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2,23,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2A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2A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2A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4 a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4 a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IECZKI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7:00Z</dcterms:created>
  <dc:creator>Anna Niespodziana</dc:creator>
  <dc:description/>
  <cp:keywords/>
  <dc:language>en-US</dc:language>
  <cp:lastModifiedBy>Anna Niespodziana</cp:lastModifiedBy>
  <dcterms:modified xsi:type="dcterms:W3CDTF">2021-06-11T10:27:00Z</dcterms:modified>
  <cp:revision>2</cp:revision>
  <dc:subject/>
  <dc:title/>
</cp:coreProperties>
</file>