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3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552"/>
        <w:gridCol w:w="2552"/>
        <w:gridCol w:w="2552"/>
        <w:gridCol w:w="2552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ŁĄKOW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ŁĄKOWA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Łąkowa 2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ŁĄKOWA 3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ŁĄKOWA 3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ŁĄKOWA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ŁĄKOWA 5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ŁĄKOWA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ŁĄKOWA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ŁĄKOWA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ŁĄKOWA 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ŁĄKOWA 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ŁĄKOWA 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ŁĄKOWA 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Łąkowa 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ŁĄKOWA 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5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57:00Z</dcterms:created>
  <dc:creator>Anna Niespodziana</dc:creator>
  <dc:description/>
  <cp:keywords/>
  <dc:language>en-US</dc:language>
  <cp:lastModifiedBy>Anna Niespodziana</cp:lastModifiedBy>
  <dcterms:modified xsi:type="dcterms:W3CDTF">2021-06-15T07:57:00Z</dcterms:modified>
  <cp:revision>2</cp:revision>
  <dc:subject/>
  <dc:title/>
</cp:coreProperties>
</file>