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941"/>
        <w:gridCol w:w="1941"/>
        <w:gridCol w:w="2453"/>
        <w:gridCol w:w="2126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/1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B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MIĘDZYLESIE 1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D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F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MIĘDZYLESIE 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4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4b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5 d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5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5b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6F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MIĘDZYLESIE 6G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6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6K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międzylesie 6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7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7B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8 B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8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MIĘDZYLESIE 11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3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MIĘDZYLESIE 13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4 D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4a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4A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4B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4B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4D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5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5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6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6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7 J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7F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8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8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19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2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2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2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3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3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3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3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3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4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4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 4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, SKOWRONKOWA 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IĘDZYLESIE, SKOWRONKOWA 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24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05:00Z</dcterms:created>
  <dc:creator>Anna Niespodziana</dc:creator>
  <dc:description/>
  <cp:keywords/>
  <dc:language>en-US</dc:language>
  <cp:lastModifiedBy>Anna Niespodziana</cp:lastModifiedBy>
  <dcterms:modified xsi:type="dcterms:W3CDTF">2021-06-11T10:05:00Z</dcterms:modified>
  <cp:revision>2</cp:revision>
  <dc:subject/>
  <dc:title/>
</cp:coreProperties>
</file>