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  <w:gridCol w:w="1276"/>
        <w:gridCol w:w="2551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A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7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7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9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0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0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3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3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3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3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3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6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7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7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7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7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2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IELKA POZNAŃSKA 3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2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2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7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7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9/1 i 2 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9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39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4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2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2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9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9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9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9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59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5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6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6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6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1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7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7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9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93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97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04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1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2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2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28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3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30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30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3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34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IELKA POZNAŃSKA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zem: 76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00:00Z</dcterms:created>
  <dc:creator>Anna Niespodziana</dc:creator>
  <dc:description/>
  <cp:keywords/>
  <dc:language>en-US</dc:language>
  <cp:lastModifiedBy>Anna Niespodziana</cp:lastModifiedBy>
  <dcterms:modified xsi:type="dcterms:W3CDTF">2021-06-16T07:00:00Z</dcterms:modified>
  <cp:revision>2</cp:revision>
  <dc:subject/>
  <dc:title/>
</cp:coreProperties>
</file>