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36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260"/>
        <w:gridCol w:w="2410"/>
        <w:gridCol w:w="2410"/>
        <w:gridCol w:w="2410"/>
        <w:gridCol w:w="2410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Liczba mieszkańców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ZAUŁEK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ZAUŁEK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ZAUŁEK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ZAUŁEK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ZAUŁEK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ZAUŁEK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ZAUŁEK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ZAUŁEK 8/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ZAUŁEK 8/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ZAUŁEK 9/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ZAUŁEK 9/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Razem: 29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6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7:29:00Z</dcterms:created>
  <dc:creator>Anna Niespodziana</dc:creator>
  <dc:description/>
  <cp:keywords/>
  <dc:language>en-US</dc:language>
  <cp:lastModifiedBy>Anna Niespodziana</cp:lastModifiedBy>
  <dcterms:modified xsi:type="dcterms:W3CDTF">2021-06-16T07:29:00Z</dcterms:modified>
  <cp:revision>2</cp:revision>
  <dc:subject/>
  <dc:title/>
</cp:coreProperties>
</file>