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360" w:after="360"/>
        <w:rPr/>
      </w:pPr>
      <w:r>
        <w:rPr/>
        <w:t>NIERUCHOMOŚCI</w:t>
      </w:r>
    </w:p>
    <w:tbl>
      <w:tblPr>
        <w:tblW w:w="1382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3969"/>
        <w:gridCol w:w="2268"/>
        <w:gridCol w:w="2268"/>
        <w:gridCol w:w="2268"/>
        <w:gridCol w:w="2268"/>
      </w:tblGrid>
      <w:tr>
        <w:trPr>
          <w:tblHeader w:val="true"/>
          <w:cantSplit w:val="true"/>
        </w:trPr>
        <w:tc>
          <w:tcPr>
            <w:tcW w:w="7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.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Adres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Liczba mieszkańców 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gerowana wielkość pojemników na odpady zmieszane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zęstotliwość wywozu odpadów zmieszanych i bioodpadów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zęstotliwość wywozu odpadów segregowanych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MICKIEWICZA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24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MICKIEWICZA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MICKIEWICZA 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MICKIEWICZA 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MICKIEWICZA 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24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MICKIEWICZA 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MICKIEWICZA 4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</w:rPr>
              <w:t>64-610 ROGOŹNO, MICKIEWICZA 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MICKIEWICZA 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MICKIEWICZA 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24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MICKIEWICZA 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12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MICKIEWICZA 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24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MICKIEWICZA 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12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MICKIEWICZA 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MICKIEWICZA 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MICKIEWICZA 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MICKIEWICZA 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12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MICKIEWICZA 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24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MICKIEWICZA 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MICKIEWICZA 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MICKIEWICZA 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MICKIEWICZA 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MICKIEWICZA 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</w:tbl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Razem: 88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701" w:gutter="0" w:header="709" w:top="1134" w:footer="284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808080"/>
        <w:sz w:val="12"/>
        <w:szCs w:val="12"/>
      </w:rPr>
      <w:t>RADIX GOK+ 4.36.100 (2021-05-14)</w:t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808080"/>
        <w:sz w:val="12"/>
        <w:szCs w:val="12"/>
      </w:rPr>
      <w:t>RADIX GOK+ 4.36.100 (2021-05-14)</w:t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right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right"/>
      <w:rPr>
        <w:rFonts w:ascii="Arial" w:hAnsi="Arial" w:cs="Arial"/>
      </w:rPr>
    </w:pPr>
    <w:r>
      <w:rPr>
        <w:rFonts w:cs="Arial" w:ascii="Arial" w:hAnsi="Arial"/>
      </w:rPr>
      <w:t>Rogoźno, 15 czerwca 2021 r.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agwekZnak">
    <w:name w:val="Nagłówek Znak"/>
    <w:qFormat/>
    <w:rPr>
      <w:rFonts w:ascii="Times New Roman" w:hAnsi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08:10:00Z</dcterms:created>
  <dc:creator>Anna Niespodziana</dc:creator>
  <dc:description/>
  <cp:keywords/>
  <dc:language>en-US</dc:language>
  <cp:lastModifiedBy>Anna Niespodziana</cp:lastModifiedBy>
  <dcterms:modified xsi:type="dcterms:W3CDTF">2021-06-15T08:10:00Z</dcterms:modified>
  <cp:revision>2</cp:revision>
  <dc:subject/>
  <dc:title/>
</cp:coreProperties>
</file>