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3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438"/>
        <w:gridCol w:w="1657"/>
        <w:gridCol w:w="1657"/>
        <w:gridCol w:w="2454"/>
        <w:gridCol w:w="2693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4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16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16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C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7/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7/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PARKOWO 7/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8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1/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9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2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2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2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22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2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2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2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2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2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2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3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3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3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32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3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3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3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3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3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3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4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4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4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4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4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4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4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47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4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4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5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5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5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5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5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5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5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58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5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6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6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61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6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62 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6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63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6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6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6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6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6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6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69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7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7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7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7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7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7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7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76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7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77B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7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78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7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79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8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80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8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81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8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8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8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8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87a i 8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8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88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8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9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9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92/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92/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9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9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9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9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97/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97/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97/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9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98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9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 dwa tygodnie/ raz na tydzień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00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00c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01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01B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01C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0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02 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0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05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05B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0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06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06B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0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07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07B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0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0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08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08b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08C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0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09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10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1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1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1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1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14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1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1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1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1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19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2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21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21B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2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2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23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23b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2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24 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2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2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2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2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28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28B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28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2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29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3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30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31/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31/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31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3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3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34/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34/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3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35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3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3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37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3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3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3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4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4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4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4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43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43B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4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4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45 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45 B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4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4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47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4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4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49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5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51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5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52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52b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5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5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54 B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54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5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5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5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5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5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6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6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6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62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6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63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6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6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6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67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67B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6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6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6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7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70 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70 B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71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7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7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7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7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7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7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7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7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8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8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8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8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8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84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8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8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86B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8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8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8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9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9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9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9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92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9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9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9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9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20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Razem: 89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8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1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0:56:00Z</dcterms:created>
  <dc:creator>Anna Niespodziana</dc:creator>
  <dc:description/>
  <cp:keywords/>
  <dc:language>en-US</dc:language>
  <cp:lastModifiedBy>Anna Niespodziana</cp:lastModifiedBy>
  <dcterms:modified xsi:type="dcterms:W3CDTF">2021-06-11T10:56:00Z</dcterms:modified>
  <cp:revision>2</cp:revision>
  <dc:subject/>
  <dc:title/>
</cp:coreProperties>
</file>