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516"/>
        <w:gridCol w:w="2268"/>
        <w:gridCol w:w="2126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1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2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2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2/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TARNOWO 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6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6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7 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7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11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11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TARNOWO 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12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23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1 GOŚCIEJEWO, TARNOWO 23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TARNOWO 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24 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0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0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0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0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TARNOWO 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1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1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1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5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6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7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7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7/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8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8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9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9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39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/raz na tydz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43/3, 5, 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43/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46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GOŚCIEJEWO, TARNOWO 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49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49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TARNOWO 49/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3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03:00Z</dcterms:created>
  <dc:creator>Anna Niespodziana</dc:creator>
  <dc:description/>
  <cp:keywords/>
  <dc:language>en-US</dc:language>
  <cp:lastModifiedBy>Anna Niespodziana</cp:lastModifiedBy>
  <dcterms:modified xsi:type="dcterms:W3CDTF">2021-06-11T12:03:00Z</dcterms:modified>
  <cp:revision>2</cp:revision>
  <dc:subject/>
  <dc:title/>
</cp:coreProperties>
</file>