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516"/>
        <w:gridCol w:w="1516"/>
        <w:gridCol w:w="3161"/>
        <w:gridCol w:w="2552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zamiesz.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1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1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2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2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BOGUNIEWO 5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5/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5/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6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6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7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7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8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BOGUNIEWO 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11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14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20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20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BOGUNIEWO 20 D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BOGUNIEWO 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24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25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25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26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26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BOGUNIEWO 26D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36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0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0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0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0D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0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0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1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1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1/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1/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2/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2/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2/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2/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2/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2/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2/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OGUNIEWO 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2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41:00Z</dcterms:created>
  <dc:creator>Anna Niespodziana</dc:creator>
  <dc:description/>
  <cp:keywords/>
  <dc:language>en-US</dc:language>
  <cp:lastModifiedBy>Anna Niespodziana</cp:lastModifiedBy>
  <dcterms:modified xsi:type="dcterms:W3CDTF">2021-06-11T07:41:00Z</dcterms:modified>
  <cp:revision>2</cp:revision>
  <dc:subject/>
  <dc:title/>
</cp:coreProperties>
</file>