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1941"/>
        <w:gridCol w:w="1941"/>
        <w:gridCol w:w="2311"/>
        <w:gridCol w:w="2127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3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1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13B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1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1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1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16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16B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PRUŚCE 1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1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1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1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20 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21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PRUŚCE 21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2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22B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24/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24/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2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25 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26/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26/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PRUŚCE 26/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26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26b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2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28/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28/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28/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PRUŚCE 3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3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3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3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3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3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37/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PRUŚCE 37/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37/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37/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37/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37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4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41/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41/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0 ROGOŹNO, PRUŚCE 41/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41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PRUŚCE 4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4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4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4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4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4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4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4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4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5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5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5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5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5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5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5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5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58 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58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58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5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5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59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6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60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61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6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6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6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6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6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66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6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68/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68/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68/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68/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68 b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68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6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69 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7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7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7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7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7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7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7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7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8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8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9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1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10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11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13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14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14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36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06:00Z</dcterms:created>
  <dc:creator>Anna Niespodziana</dc:creator>
  <dc:description/>
  <cp:keywords/>
  <dc:language>en-US</dc:language>
  <cp:lastModifiedBy>Anna Niespodziana</cp:lastModifiedBy>
  <dcterms:modified xsi:type="dcterms:W3CDTF">2021-06-11T11:06:00Z</dcterms:modified>
  <cp:revision>2</cp:revision>
  <dc:subject/>
  <dc:title/>
</cp:coreProperties>
</file>