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5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232"/>
        <w:gridCol w:w="2934"/>
        <w:gridCol w:w="2083"/>
        <w:gridCol w:w="2083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1/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1/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1/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4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WOJSKA POLSKIEGO 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WOJSKA POLSKIEGO 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15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WOJSKA POLSKIEGO 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17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WOJSKA POLSKIEGO 17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17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WOJSKA POLSKIEGO 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WOJSKA POLSKIEGO 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WOJSKA POLSKIEGO 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31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WOJSKA POLSKIEGO 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33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WOJSKA POLSKIEGO 3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35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35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36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3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3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38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3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4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41/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41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4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4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49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5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5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5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5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5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61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63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SKA POLSKIEGO 6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37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13:00Z</dcterms:created>
  <dc:creator>Anna Niespodziana</dc:creator>
  <dc:description/>
  <cp:keywords/>
  <dc:language>en-US</dc:language>
  <cp:lastModifiedBy>Anna Niespodziana</cp:lastModifiedBy>
  <dcterms:modified xsi:type="dcterms:W3CDTF">2021-06-16T07:13:00Z</dcterms:modified>
  <cp:revision>2</cp:revision>
  <dc:subject/>
  <dc:title/>
</cp:coreProperties>
</file>