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941"/>
        <w:gridCol w:w="1941"/>
        <w:gridCol w:w="2453"/>
        <w:gridCol w:w="2126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czba mieszkańców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1/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1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1/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1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RUDA 7/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7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7/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7/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7/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7/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7/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RUDA 8/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8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8/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8/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9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10/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10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RUDA 10/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10/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11/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11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11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1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13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14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16/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16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1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17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19,20,2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wa razy w tygodniu/raz na tydz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UDA 21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23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16:00Z</dcterms:created>
  <dc:creator>Anna Niespodziana</dc:creator>
  <dc:description/>
  <cp:keywords/>
  <dc:language>en-US</dc:language>
  <cp:lastModifiedBy>Anna Niespodziana</cp:lastModifiedBy>
  <dcterms:modified xsi:type="dcterms:W3CDTF">2021-06-11T11:16:00Z</dcterms:modified>
  <cp:revision>2</cp:revision>
  <dc:subject/>
  <dc:title/>
</cp:coreProperties>
</file>