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374"/>
        <w:gridCol w:w="2224"/>
        <w:gridCol w:w="2454"/>
        <w:gridCol w:w="2409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/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OWCZEGŁOWY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OWCZEGŁOWY 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osowana do ilości osób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OWCZEGŁOWY 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9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4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4/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OWCZEGŁOWY 27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30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30c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30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OWCZEGŁOWY 1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5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OWCZEGŁOWY 1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7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 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 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 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 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DAGLEZJOWA 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DAGLEZJOWA 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 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ARCERSKA 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ARCERSKA 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ARCERSKA 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ARCERSKA 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ARCERSKA 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ARCERSKA 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ARCERSKA 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ARCERSKA 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ARCERSKA 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ipolita Cegielskiego 19 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IPOLITA CEGIELSKIEGO 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JODŁOWA 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JODŁOWA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JODŁOWA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JODŁOWA 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JODŁOWA 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JODŁOWA 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JODŁOWA 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JODŁOWA 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KLONOWA 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KLONOWA 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LESZCZYNOWA 1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LESZCZYNOWA 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LESZCZYNOWA 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LESZCZYNOWA 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LESZCZYNOWA 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LESZCZYNOWA 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MODRZEWIOWA 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MODRZEWIOWA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MODRZEWIOWA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MODRZEWIOWA 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MODRZEWIOWA 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SOSNOWA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SOSNOWA 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SOSNOWA 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SOSNOWA 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SOSNOWA 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SOSNOWA 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ŚWIERKOWA 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ŚWIERKOWA 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ŚWIERKOWA 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ŚWIERKOWA 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ŚWIERKOWA 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ŚWIERKOWA 2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WIERZBOWA 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9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21:00Z</dcterms:created>
  <dc:creator>Anna Niespodziana</dc:creator>
  <dc:description/>
  <cp:keywords/>
  <dc:language>en-US</dc:language>
  <cp:lastModifiedBy>Anna Niespodziana</cp:lastModifiedBy>
  <dcterms:modified xsi:type="dcterms:W3CDTF">2021-06-11T10:21:00Z</dcterms:modified>
  <cp:revision>2</cp:revision>
  <dc:subject/>
  <dc:title/>
</cp:coreProperties>
</file>