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38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969"/>
        <w:gridCol w:w="1701"/>
        <w:gridCol w:w="2552"/>
        <w:gridCol w:w="2268"/>
        <w:gridCol w:w="2551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Liczba mieszkańców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WORCOWA 1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WORCOWA 1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WORCOWA 2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WORCOWA 2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WORCOWA 3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WORCOWA 3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WORCOWA 3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WORCOWA 4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WORCOWA 4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WORCOWA 4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WORCOWA 4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WORCOWA 5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WORCOWA 5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WORCOWA 5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DWORCOWA 6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WORCOWA 6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WORCOWA 6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WORCOWA 6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WORCOWA 7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WORCOWA 7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WORCOWA 7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WORCOWA 7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WORCOWA 8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WORCOWA 8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WORCOWA 8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WORCOWA 8/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WORCOWA 9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WORCOWA 10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WORCOWA 10/1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WORCOWA 10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WORCOWA 10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WORCOWA 11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WORCOWA 11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WORCOWA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WORCOWA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WORCOWA 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WORCOWA 14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trHeight w:val="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WORCOWA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Razem: 10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4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02:00Z</dcterms:created>
  <dc:creator>Anna Niespodziana</dc:creator>
  <dc:description/>
  <cp:keywords/>
  <dc:language>en-US</dc:language>
  <cp:lastModifiedBy>Anna Niespodziana</cp:lastModifiedBy>
  <dcterms:modified xsi:type="dcterms:W3CDTF">2021-06-14T12:02:00Z</dcterms:modified>
  <cp:revision>2</cp:revision>
  <dc:subject/>
  <dc:title/>
</cp:coreProperties>
</file>