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8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552"/>
        <w:gridCol w:w="2552"/>
        <w:gridCol w:w="2552"/>
        <w:gridCol w:w="2552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iczba mieszkańców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USZKI 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USZKI 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USZKI 29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USZKI 29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USZKI 29/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USZKI 29/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USZKI 29/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KOŚCIUSZKI 29/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USZKI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USZKI 30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KOŚCIUSZKI 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USZKI 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USZKI 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KOŚCIUSZKI 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USZKI 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USZKI 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USZKI 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USZKI 41A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USZKI 41A/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USZKI 41A/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USZKI 41A/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USZKI 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USZKI 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USZKI 44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USZKI 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USZKI 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USZKI 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wa razy w tygodniu/raz na tydz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USZKI 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USZKI 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wa razy w tygodniu/raz na tydz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USZKI 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wa razy w tygodniu/raz na tydz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USZKI 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wa razy w tygodniu/raz na tydz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USZKI 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wa razy w tygodniu/raz na tydz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USZKI 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wa razy w tygodniu/raz na tydz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USZKI 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wa razy w tygodniu/raz na tydz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USZKI 61/A i 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USZKI 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wa razy w tygodniu/raz na tydz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USZKI 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wa razy w tygodniu/raz na tydz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128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4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3:17:00Z</dcterms:created>
  <dc:creator>Anna Niespodziana</dc:creator>
  <dc:description/>
  <cp:keywords/>
  <dc:language>en-US</dc:language>
  <cp:lastModifiedBy>Anna Niespodziana</cp:lastModifiedBy>
  <dcterms:modified xsi:type="dcterms:W3CDTF">2021-06-14T13:17:00Z</dcterms:modified>
  <cp:revision>2</cp:revision>
  <dc:subject/>
  <dc:title/>
</cp:coreProperties>
</file>