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799"/>
        <w:gridCol w:w="1799"/>
        <w:gridCol w:w="2879"/>
        <w:gridCol w:w="226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UDZISZEWKO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ostosowana do ilości osób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/raz na ty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9/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9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BUDZISZEWKO 10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0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1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3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3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8/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8/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19 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2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2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UDZISZEWKO 22D/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2E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2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UDZISZEWKO 25 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2 BUDZISZEWKO 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6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6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35/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3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7/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7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59/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2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BUDZISZEWKO 63 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6/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6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9 F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ROGOŹNO, BUDZISZEWKO 69 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9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69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2 BUDZISZEWKO 69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UDZISZEWKO 69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0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33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04:00Z</dcterms:created>
  <dc:creator>Anna Niespodziana</dc:creator>
  <dc:description/>
  <cp:keywords/>
  <dc:language>en-US</dc:language>
  <cp:lastModifiedBy>Anna Niespodziana</cp:lastModifiedBy>
  <dcterms:modified xsi:type="dcterms:W3CDTF">2021-06-11T09:23:00Z</dcterms:modified>
  <cp:revision>3</cp:revision>
  <dc:subject/>
  <dc:title/>
</cp:coreProperties>
</file>