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941"/>
        <w:gridCol w:w="1941"/>
        <w:gridCol w:w="2170"/>
        <w:gridCol w:w="2693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JARACZ 1 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p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3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JARACZ 4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4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4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4/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4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4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JARACZ 4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5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5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6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JARACZ 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8/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8/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9 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0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1 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1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1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1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1F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JARACZ 11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1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2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4A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JARACZ 14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4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6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7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8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1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3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5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610 ROGOŹNO, JARACZ 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6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6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6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7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7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7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8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OBORNIKI, JARACZ 8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 9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Kasztanowa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SIELSKA 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SIELSKA 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SIELSKA 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SOŁECKA 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WŁOŚCIAŃSKA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WŁOŚCIAŃSKA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WŁOŚCIAŃSKA 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WŁOŚCIAŃSKA 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, WŁOŚCIAŃSKA 8/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9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35:00Z</dcterms:created>
  <dc:creator>Anna Niespodziana</dc:creator>
  <dc:description/>
  <cp:keywords/>
  <dc:language>en-US</dc:language>
  <cp:lastModifiedBy>Anna Niespodziana</cp:lastModifiedBy>
  <dcterms:modified xsi:type="dcterms:W3CDTF">2021-06-11T09:35:00Z</dcterms:modified>
  <cp:revision>2</cp:revision>
  <dc:subject/>
  <dc:title/>
</cp:coreProperties>
</file>