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5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544"/>
        <w:gridCol w:w="2551"/>
        <w:gridCol w:w="2551"/>
        <w:gridCol w:w="2551"/>
        <w:gridCol w:w="2551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LNA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LNA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LNA 2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LNA 2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POLNA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LNA 3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LNA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LNA 4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LNA 4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LNA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LNA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POLNA 6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LNA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LNA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LNA 8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LNA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LNA 9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LNA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POLNA 10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LNA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LNA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LNA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LNA 14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LNA 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LNA 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LNA 16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LNA 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LNA 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LNA 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LNA 19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LNA 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LNA 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LNA 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LNA 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LNA 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LNA 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LNA 27/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LNA 27/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lna 27 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LNA 27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LNA 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LNA 28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LNA 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LNA 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LNA 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LNA 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LNA 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LNA 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trHeight w:val="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OLNA 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16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5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38:00Z</dcterms:created>
  <dc:creator>Anna Niespodziana</dc:creator>
  <dc:description/>
  <cp:keywords/>
  <dc:language>en-US</dc:language>
  <cp:lastModifiedBy>Anna Niespodziana</cp:lastModifiedBy>
  <dcterms:modified xsi:type="dcterms:W3CDTF">2021-06-15T09:38:00Z</dcterms:modified>
  <cp:revision>2</cp:revision>
  <dc:subject/>
  <dc:title/>
</cp:coreProperties>
</file>