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1417"/>
        <w:gridCol w:w="2551"/>
        <w:gridCol w:w="2836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ADEREWSKIEGO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ADEREWSKIEGO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ADEREWSKIEGO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ADEREWSKIEGO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ADEREWSKIEGO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ADEREWSKIEGO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ADEREWSKIEGO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39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7:00Z</dcterms:created>
  <dc:creator>Anna Niespodziana</dc:creator>
  <dc:description/>
  <cp:keywords/>
  <dc:language>en-US</dc:language>
  <cp:lastModifiedBy>Anna Niespodziana</cp:lastModifiedBy>
  <dcterms:modified xsi:type="dcterms:W3CDTF">2021-06-15T08:37:00Z</dcterms:modified>
  <cp:revision>2</cp:revision>
  <dc:subject/>
  <dc:title/>
</cp:coreProperties>
</file>