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693"/>
        <w:gridCol w:w="2693"/>
        <w:gridCol w:w="2693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GRODOWA 1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GRODOWA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GRODOWA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GRODOWA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ab/>
        <w:tab/>
        <w:tab/>
        <w:t>Razem: 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22:00Z</dcterms:created>
  <dc:creator>Anna Niespodziana</dc:creator>
  <dc:description/>
  <cp:keywords/>
  <dc:language>en-US</dc:language>
  <cp:lastModifiedBy>Anna Niespodziana</cp:lastModifiedBy>
  <dcterms:modified xsi:type="dcterms:W3CDTF">2021-06-15T08:22:00Z</dcterms:modified>
  <cp:revision>2</cp:revision>
  <dc:subject/>
  <dc:title/>
</cp:coreProperties>
</file>