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3075"/>
        <w:gridCol w:w="2693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r działki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dre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zęstotliwość wywozu odpadów zmieszanych i bioodpadów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7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/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8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3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4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4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9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/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4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5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/2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8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6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8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9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4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numer geodezyjny 19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6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2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4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2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/1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40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/3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9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9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2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3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numer geodezyjny 1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8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4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5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8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3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5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6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24 i 42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8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/3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3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2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7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33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5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8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3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3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6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2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4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2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3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4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6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9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5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9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3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6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8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7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5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8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3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0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7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7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8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8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6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33/9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8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4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2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3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45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6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4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8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6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/4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8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2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3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/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1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8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 i 27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3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7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2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4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7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9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6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5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4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5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4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/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4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9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/1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5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5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2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7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6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1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39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3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3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7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6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4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4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5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/2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3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4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5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4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2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3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4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/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4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4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0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8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6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3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/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9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55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20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/2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/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/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/2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/5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Akacjowa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3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AKACJOWA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4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AKACJOWA 29/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2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BRZOZOWA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2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BRZOZOWA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6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BRZOZOWA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6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KOŃCOWA 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7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KSIĘŻYCOWA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7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KSIĘŻYCOWA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7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KSIĘŻYCOWA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6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EŚ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EŚ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EŚ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6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EŚ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ET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ET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ET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8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ET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9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ET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ET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etnia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5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ETNIA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/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ETNIA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7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isa Witali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0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LISA WITALISA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POGOD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POGOD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POGOD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POGOD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8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PRZEPADEK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PRZEPADEK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3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PRZEPADEK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2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NIENAWISZCZ, PRZEPADEK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5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SŁONECZNA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0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SŁONECZNA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9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SOSNOWA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SPAC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239 i 23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NIENAWISZCZ, SPOKOJ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5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SPOKOJ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SPOKOJ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6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SPOKOJ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SPOKOJNA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ŚW.WOJCIECHA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ŚW.WOJCIECHA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TĘCZOWA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WIOSEN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WIOSEN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31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WIOSEN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WIOSEN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 i 27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WIOSEN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WIOSEN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3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WIOSEN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34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WIOSEN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3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WIOSEN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WIOSEN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WIOSENNA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 i 3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WIOSENNA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ACIS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30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ACIS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30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ACIS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6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AGRODNI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8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AGRODNI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6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agrodni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5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AGRODNI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5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AGRODNI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8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AGRODNI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ALES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ALES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ALES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25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ALES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ALESIE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3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IELO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IELO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2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IELONA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3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IELONA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8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WIERZYNIEC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19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WIERZYNIEC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5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WIERZYNIECKA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4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wierzyniecka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/5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NIENAWISZCZ, ZWIERZYNIECKA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4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14:00Z</dcterms:created>
  <dc:creator>Anna Niespodziana</dc:creator>
  <dc:description/>
  <cp:keywords/>
  <dc:language>en-US</dc:language>
  <cp:lastModifiedBy>Anna Niespodziana</cp:lastModifiedBy>
  <dcterms:modified xsi:type="dcterms:W3CDTF">2021-06-14T08:14:00Z</dcterms:modified>
  <cp:revision>2</cp:revision>
  <dc:subject/>
  <dc:title/>
</cp:coreProperties>
</file>