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5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2791"/>
        <w:gridCol w:w="2791"/>
        <w:gridCol w:w="2791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r działki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dres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zęstotliwość wywozu odpadów zmieszanych i bioodpadów 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8 PARKOWO 172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35:00Z</dcterms:created>
  <dc:creator>Anna Niespodziana</dc:creator>
  <dc:description/>
  <cp:keywords/>
  <dc:language>en-US</dc:language>
  <cp:lastModifiedBy>Anna Niespodziana</cp:lastModifiedBy>
  <dcterms:modified xsi:type="dcterms:W3CDTF">2021-06-11T12:35:00Z</dcterms:modified>
  <cp:revision>2</cp:revision>
  <dc:subject/>
  <dc:title/>
</cp:coreProperties>
</file>