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360"/>
        <w:rPr/>
      </w:pPr>
      <w:r>
        <w:rPr/>
        <w:t>NIERUCHOMOŚCI</w:t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438"/>
        <w:gridCol w:w="3075"/>
        <w:gridCol w:w="2693"/>
        <w:gridCol w:w="2410"/>
      </w:tblGrid>
      <w:tr>
        <w:trPr>
          <w:tblHeader w:val="true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r działki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dr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zęstotliwość wywozu odpadów zmieszanych i bioodpadów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ęstotliwość wywozu odpadów segregowanych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8 ( 25 domków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2/1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 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96/1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7/1 (31 domków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12 BUDZISZEW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dwa tygod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cztery tygodnie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701" w:gutter="0" w:header="709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2"/>
        <w:szCs w:val="12"/>
      </w:rPr>
      <w:t>RADIX GOK+ 4.36.100 (2021-05-14)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>
        <w:rFonts w:cs="Arial" w:ascii="Arial" w:hAnsi="Arial"/>
      </w:rPr>
      <w:t>Rogoźno, 11 czerwca 2021 r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6:00Z</dcterms:created>
  <dc:creator>Anna Niespodziana</dc:creator>
  <dc:description/>
  <cp:keywords/>
  <dc:language>en-US</dc:language>
  <cp:lastModifiedBy>Anna Niespodziana</cp:lastModifiedBy>
  <dcterms:modified xsi:type="dcterms:W3CDTF">2021-06-11T12:26:00Z</dcterms:modified>
  <cp:revision>2</cp:revision>
  <dc:subject/>
  <dc:title/>
</cp:coreProperties>
</file>