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3500"/>
        <w:gridCol w:w="2552"/>
        <w:gridCol w:w="2835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r działki</w:t>
            </w:r>
          </w:p>
        </w:tc>
        <w:tc>
          <w:tcPr>
            <w:tcW w:w="3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dres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zęstotliwość wywozu odpadów zmieszanych i bioodpadów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2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6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/5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2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6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/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1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/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5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4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/4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7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7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4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6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6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numer geodezyjny 1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3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3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5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6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4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2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/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/35 i 196/6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/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/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3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7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6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2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3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6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3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7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3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/33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2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3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6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6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9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6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2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4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3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3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/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1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2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4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4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5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4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1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48 i 196/5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 2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CISO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CISOWA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CISOWA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CISOWA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CISOWA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CISOWA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CISOWA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5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CISOWA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DAGLEZJO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1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2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2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1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1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2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2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/1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FALISTA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/2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HARCER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/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HARCERSKA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/4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HIPOLITA CEGIELSKIEGO 18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3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Jodłowa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/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LESZCZYNOWA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/2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Leszczynowa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/2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LESZCZYNOWA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/4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LESZCZYNOWA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MODRZEWIOWA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SOSNOWA 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SOSNOWA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SOSNOWA 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/7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ŚWIERKOWA 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/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WIERZBO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/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OWCZEGŁOWY, WIERZBOWA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49:00Z</dcterms:created>
  <dc:creator>Anna Niespodziana</dc:creator>
  <dc:description/>
  <cp:keywords/>
  <dc:language>en-US</dc:language>
  <cp:lastModifiedBy>Anna Niespodziana</cp:lastModifiedBy>
  <dcterms:modified xsi:type="dcterms:W3CDTF">2021-06-14T08:49:00Z</dcterms:modified>
  <cp:revision>2</cp:revision>
  <dc:subject/>
  <dc:title/>
</cp:coreProperties>
</file>