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WYKONYWANYCH USŁU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3733"/>
        <w:gridCol w:w="1994"/>
        <w:gridCol w:w="3330"/>
      </w:tblGrid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 oraz opis zakresu świadczonych usług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świadczenia usług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usług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3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>…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podpis wykonawcy lub osoby upoważnionej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 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19:00Z</dcterms:created>
  <dc:creator/>
  <dc:description/>
  <cp:keywords/>
  <dc:language>en-US</dc:language>
  <cp:lastModifiedBy>DELL</cp:lastModifiedBy>
  <cp:lastPrinted>2014-08-01T13:58:00Z</cp:lastPrinted>
  <dcterms:modified xsi:type="dcterms:W3CDTF">2014-08-01T11:58:00Z</dcterms:modified>
  <cp:revision>3</cp:revision>
  <dc:subject/>
  <dc:title/>
</cp:coreProperties>
</file>