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580" w:hanging="0"/>
        <w:rPr/>
      </w:pPr>
      <w:r>
        <w:rPr/>
        <w:t>Załącznik Nr 30 do zasad rachunkowości oraz planów kont dla organu podatkowego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468" w:hanging="0"/>
        <w:rPr/>
      </w:pPr>
      <w:r>
        <w:rPr>
          <w:b/>
        </w:rPr>
        <w:tab/>
        <w:t>Znak sprawy</w:t>
        <w:tab/>
        <w:t>: FN. .  . /2011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/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</w:rPr>
        <w:t xml:space="preserve">                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ab/>
        <w:tab/>
        <w:tab/>
        <w:tab/>
        <w:t>P O S T A N O W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mistrz Rogoźna działając na podstawie art. 216, art. 213 § 1 i art. 200 § 1 ustawy z dnia 29 sierpnia 1997 r. – Ordynacja podatkowa (Dz. U.z 2005r. Nr 8, poz. 60 z późn. zm.) w związku z prowadzonym postępowaniem w sprawie umorzenia   ... raty łącznego zobowiązania pieniężnego za ....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awi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znaczyć ww. stronie siedmiodniowy termin do wypowiedzenia się w zakresie zebranego materiału dowodowego w przedmiotowej spra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naczony termin liczy się od następnego dnia po dniu doręczenia niniejszego postanowienia. Do wyznaczonego terminu  nie wlicza się sobót i dni ustawowo wolnych od pracy.</w:t>
      </w:r>
    </w:p>
    <w:p>
      <w:pPr>
        <w:pStyle w:val="Normal"/>
        <w:rPr/>
      </w:pPr>
      <w:r>
        <w:rPr/>
        <w:t>Akta sprawy są dostępne w siedzibie tut. Organu, przy ul. Nowej 2 w Rogoźnie, pokój nr 2.</w:t>
      </w:r>
    </w:p>
    <w:p>
      <w:pPr>
        <w:pStyle w:val="Normal"/>
        <w:rPr/>
      </w:pPr>
      <w:r>
        <w:rPr/>
        <w:t>Stawiennictwo nie jest obowiązkowe.</w:t>
      </w:r>
    </w:p>
    <w:p>
      <w:pPr>
        <w:pStyle w:val="Normal"/>
        <w:rPr/>
      </w:pPr>
      <w:r>
        <w:rPr/>
        <w:t>Na postanowienie niniejsze nie służy zażalen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5:00Z</dcterms:created>
  <dc:creator>Urząd Miejski</dc:creator>
  <dc:description/>
  <cp:keywords/>
  <dc:language>en-US</dc:language>
  <cp:lastModifiedBy>Urząd Miejski</cp:lastModifiedBy>
  <dcterms:modified xsi:type="dcterms:W3CDTF">2011-01-28T15:02:00Z</dcterms:modified>
  <cp:revision>1</cp:revision>
  <dc:subject/>
  <dc:title>Załącznik Nr 30 do zasad rachunkowości oraz planów kont dla organu podatkowego</dc:title>
</cp:coreProperties>
</file>