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Załącznik Nr 1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ab/>
        <w:tab/>
      </w:r>
    </w:p>
    <w:p>
      <w:pPr>
        <w:pStyle w:val="Heading1"/>
        <w:rPr/>
      </w:pPr>
      <w:r>
        <w:rPr/>
        <w:t>Analiza zaległości podatkowych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Przypis netto w poszczególnych podatkach oraz zaległości w okresie ........................................................</w:t>
      </w:r>
    </w:p>
    <w:tbl>
      <w:tblPr>
        <w:tblW w:w="103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720"/>
        <w:gridCol w:w="1300"/>
        <w:gridCol w:w="980"/>
        <w:gridCol w:w="1141"/>
        <w:gridCol w:w="680"/>
        <w:gridCol w:w="800"/>
        <w:gridCol w:w="1141"/>
        <w:gridCol w:w="680"/>
        <w:gridCol w:w="1308"/>
      </w:tblGrid>
      <w:tr>
        <w:trPr>
          <w:trHeight w:val="37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§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odatku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głość na 31.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is netto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głość na 31.12.20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  (5:4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is netto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egłość na 31.12.20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  (8:7)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uktura zaległości podatkowych w 2011r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nieruchomości osoby fizycz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nieruchomości osoby praw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: nieruchomoś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rolny osoby fizycz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rolny osoby praw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:rol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leśny osoby fizycz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leśny osoby praw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: leś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środków transportowych od osób fizyczn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środków transportowych od osób prawn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 : śr.transport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od posiadania p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targow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t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alkoho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łata planistycz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/>
      </w:pPr>
      <w:r>
        <w:rPr/>
        <w:t xml:space="preserve">Załącznik Nr 3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likwidacji zaległości podatkowych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583"/>
        <w:gridCol w:w="2381"/>
        <w:gridCol w:w="1789"/>
        <w:gridCol w:w="84"/>
        <w:gridCol w:w="2265"/>
        <w:gridCol w:w="1463"/>
        <w:gridCol w:w="76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zaległości podatkowych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dłużnik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łużnik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lanowanych czynności- osoba odpowiedzialna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wykonania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planowanych czynności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siąc/rok</w:t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– zaległości do bieżącego wyegzekwowania, sprawy, co do których nie wystawiono upomnień, bądź upomnień, bądź nie przekazano tytułów wykonawczych do Urzędu Skarbowego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-Zaległości, odnośnie których należy uprzednio wydać decyzje o odpowiedzialności osób trzecich za zobowiązania dłużnika ( art.110-116 ordynacji podatkowej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- zaległości, co do których należy wydać decyzje o odpisaniu na skutek  przedawnienia (art.70 ordynacji podatkowej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IV .-zaległości, co do których należy wydać decyzje o odpisaniu na skutek np. wcześniejszej likwidacji działalności, wcześniejszej sprzedaży gospodarstwa, sprzedaży pojazdu itp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V. – zaległości, odnośnie których należy skierować wnioski o wpis do hipoteki przymusowej do księgi wieczystej lub do zbioru dokumentów ( art.34§1, art.35 § 1, i art.36 § 2 ordynacji podatkowe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VI. –zaległości, co do których należy skierować wniosek o przeprowadzenie sprzedaży nieruchomości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VII.-zaległości co do których należy skierować wnioski do odpowiedzialności organów o przeprowadzenie stosownego postępowania, np. do sądu o wyjawienie majątku w trybie wrt.39§ 1 ordynacji podatkowej, do Centralnego Biura Adresowego o podanie aktualnego adresu, do Urzędu Skarbowego, itp.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VIII. – zaległości, na które skierowano tytuły wykonawcze do US, lecz mimo upływu 3 m-cy, brak jest wpływów, bądź informacji o postępie egzekucji, do podjęcia pisemnej interwencji w Urzędach Skarbowych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</w:rPr>
            </w:pPr>
            <w:r>
              <w:rPr>
                <w:b/>
              </w:rPr>
              <w:t>IX.- zaległości, na które skierowano tytuły wykonawcze do US, lecz mimo upływu 3 m-cy, brak jest wpływów, bądź informacji o postępie egzekucji i mimo ponaglenia brak jest reakcji ze strony Urzędu Skarbowego do podjęcia interwencji w Izbie Skarbowej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/>
      </w:pPr>
      <w:r>
        <w:rPr/>
        <w:t xml:space="preserve">Załącznik Nr 4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ind w:left="7080" w:firstLine="708"/>
        <w:jc w:val="center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Wydział Finansowy 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 Znak sprawy</w:t>
        <w:tab/>
        <w:t>: FN-  …..-/2011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  <w:t xml:space="preserve">Naczelnik </w:t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  <w:t>Urzędu Skarbowego</w:t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  <w:t>w …………………..</w:t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360" w:firstLine="360"/>
        <w:rPr/>
      </w:pPr>
      <w:r>
        <w:rPr/>
        <w:t xml:space="preserve">        </w:t>
      </w:r>
      <w:r>
        <w:rPr/>
        <w:t xml:space="preserve">Na podstawie przepisów § 8 rozporządzenia Ministra Finansów z dnia 22 listopada 2001r. </w:t>
        <w:br/>
        <w:t>w sprawie wykonania niektórych przepisów ustawy o postępowaniu egzekucyjnym w administracji (Dz.U.Nr 137, poz.1541), zwracam się o poinformowanie w jakim stadium załatwienia znajdują się następujące tytuły wykonawcze: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rPr/>
      </w:pPr>
      <w:r>
        <w:rPr/>
        <w:t>Nr………………….., z dnia…………………..r. wystawiony na Pana………………….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 xml:space="preserve">zam. …………………………………...,obejmujący zaległości w łącznym zobowiązaniu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>pieniężnym na kwotę…………………..zł, wysłany do Urzędu w dniu…………………..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rPr/>
      </w:pPr>
      <w:r>
        <w:rPr/>
        <w:t>Nr………………….., z dnia…………………..r. wystawiony na Pana………………….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 xml:space="preserve">zam. …………………………………...,obejmujący zaległości w łącznym zobowiązaniu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>pieniężnym na kwotę…………………..zł, wysłany do Urzędu w dniu…………………..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rPr/>
      </w:pPr>
      <w:r>
        <w:rPr/>
        <w:t>Nr………………….., z dnia…………………..r. wystawiony na Pana………………….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 xml:space="preserve">zam. …………………………………...,obejmujący zaległości w łącznym zobowiązaniu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>pieniężnym na kwotę…………………..zł, wysłany do Urzędu w dniu…………………..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rPr/>
      </w:pPr>
      <w:r>
        <w:rPr/>
        <w:t>Nr………………….., z dnia…………………..r. wystawiony na Pana…………………..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 xml:space="preserve">zam. …………………………………...,obejmujący zaległości w łącznym zobowiązaniu </w:t>
      </w:r>
    </w:p>
    <w:p>
      <w:pPr>
        <w:pStyle w:val="Normal"/>
        <w:tabs>
          <w:tab w:val="clear" w:pos="708"/>
          <w:tab w:val="left" w:pos="1080" w:leader="none"/>
          <w:tab w:val="left" w:pos="6300" w:leader="none"/>
        </w:tabs>
        <w:ind w:left="1080" w:hanging="0"/>
        <w:rPr/>
      </w:pPr>
      <w:r>
        <w:rPr/>
        <w:t>pieniężnym na kwotę…………………..zł, wysłany do Urzędu w dniu…………………..r.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jc w:val="both"/>
        <w:rPr/>
      </w:pPr>
      <w:r>
        <w:rPr/>
        <w:t xml:space="preserve">Na podstawie powołanych na wstępie przepisów, w związku z upływem ponad 3 m-cy </w:t>
        <w:br/>
        <w:t>od przekazania tytułów do wykonania, uprzejmie proszę oprócz poinformowania o stanie w/w spraw spowodowanie nadania im biegu.</w:t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jc w:val="both"/>
        <w:rPr/>
      </w:pPr>
      <w:r>
        <w:rPr/>
        <w:t>Informuję, że narastanie zadłużeń podatkowych na terenie gminy staje się problemem uniemożliwiającym realizację zaplanowanych dochodów budżetowych.</w:t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jc w:val="both"/>
        <w:rPr/>
      </w:pPr>
      <w:r>
        <w:rPr/>
        <w:t>Komplikuje to również w sposób istotny, wykonanie ustawowych zadań ciążących na gminie.</w:t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  <w:tab/>
        <w:t>Z poważaniem</w:t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rPr/>
      </w:pPr>
      <w:r>
        <w:rPr/>
        <w:tab/>
        <w:t>………………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Burmistrz Rogoźna</w:t>
      </w:r>
    </w:p>
    <w:p>
      <w:pPr>
        <w:sectPr>
          <w:type w:val="nextPage"/>
          <w:pgSz w:w="11906" w:h="16838"/>
          <w:pgMar w:left="540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Załącznik Nr 5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    </w:t>
      </w:r>
      <w:r>
        <w:rPr>
          <w:b/>
          <w:bCs/>
        </w:rPr>
        <w:t>Wydział Finansowy 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Znak sprawy</w:t>
        <w:tab/>
        <w:t>: FN-  …..-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>DECYZJA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720" w:firstLine="540"/>
        <w:jc w:val="both"/>
        <w:rPr/>
      </w:pPr>
      <w:r>
        <w:rPr/>
        <w:t xml:space="preserve">Na podstawie art.207 i 210 w związku z art.70 §1 ustawy z dnia 29 sierpnia 1997r. – Ordynacja     podatkowa (Dz.U. z 2005r. Nr 8, poz.60 z późn.zm.) oraz § 2 ust.4 pkt 4 w sprawie zasad rachunkowości oraz planu kont dla organu podatkowego Gminy Rogoźno po przeprowadzeniu postępowania, </w:t>
      </w:r>
      <w:r>
        <w:rPr>
          <w:b/>
        </w:rPr>
        <w:t>postanawiam :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>Odpisać w kwocie ………….. zł w należnościach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 xml:space="preserve">……………………… </w:t>
      </w:r>
      <w:r>
        <w:rPr>
          <w:b/>
        </w:rPr>
        <w:t>za rok ……………………… kwota ……………….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 xml:space="preserve">……………………… </w:t>
      </w:r>
      <w:r>
        <w:rPr>
          <w:b/>
        </w:rPr>
        <w:t>za rok ……………………… kwota ……………….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 xml:space="preserve">……………………… </w:t>
      </w:r>
      <w:r>
        <w:rPr>
          <w:b/>
        </w:rPr>
        <w:t>za rok ……………………… kwota ………………..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 xml:space="preserve">……………………… </w:t>
      </w:r>
      <w:r>
        <w:rPr>
          <w:b/>
        </w:rPr>
        <w:t>za rok ……………………… kwota ……………….. zł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>Uzasadn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 myśl przepisów art.70 § 1 ustawy z dnia 29 sierpnia 1997 roku – Ordynacja podatkowa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>zobowiązanie podatkowe przedawnia się z upływem pięciu lat, licząc od końca roku kalendarzowego, kalendarzowego którym upłynął termin płatności podatku. W wyniku kontroli konta podatkowego Nr ………. Ustalono, że figurują na nim zaległości podatkowe z tytułu 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 kwocie …………………..zł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onieważ zaległości te dotyczą okresu ……………….., a termin płatności upłynął w dniu……………,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To w myśl powołanego wyżej przepisu art. 70 § 1 ustawy z dnia 29 sierpnia 1997r.- Ordynacja podatkowa, należności te uległy przedawnieniu. W wyniku przeprowadzenia wyjaśniającego stwierdzono, że zaległości uległy przedawnieniu na skutek …………………………………….. 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 okresie …………….. nie wystąpiły także okoliczności powodujące zawieszenie biegu terminu przedawnienia wymienione w §§ 2-6 powołanych przepisów art.70 Ordynacji podatkowej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nie stwierdzono, by przedawnienie nastąpiło z winy pracownika.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Prowadzone postępowanie egzekucyjne okazało się bezskuteczn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Z uwagi na powyższej okoliczności faktyczne, orzeczono jak w sentencji niniejszej decyzji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Otrzy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księgowość w/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/a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        …………………</w:t>
      </w:r>
      <w:r>
        <w:rPr/>
        <w:t>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Burmistrz            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Załącznik Nr 6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Znak sprawy</w:t>
        <w:tab/>
        <w:t>: FN-  …..-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 xml:space="preserve">Na podstawie art.216 i 217 w związku z art.76 § 1 ustawy z dnia 29 sierpnia 1997r. – Ordynacja podatkowa ( Dz.U. z 2005r. Nr 8 poz.60 z późn.zm.), </w:t>
      </w:r>
      <w:r>
        <w:rPr>
          <w:b/>
        </w:rPr>
        <w:t>postanawiam:</w:t>
      </w:r>
    </w:p>
    <w:p>
      <w:pPr>
        <w:pStyle w:val="Normal"/>
        <w:tabs>
          <w:tab w:val="clear" w:pos="708"/>
          <w:tab w:val="left" w:pos="6705" w:leader="none"/>
        </w:tabs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>
          <w:b/>
        </w:rPr>
        <w:t xml:space="preserve">- </w:t>
      </w:r>
      <w:r>
        <w:rPr/>
        <w:t>dokonać zaliczenia na poczet zaległości podatkowej w podatku ……………………………….*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>
          <w:b/>
        </w:rPr>
        <w:t xml:space="preserve">   </w:t>
      </w:r>
      <w:r>
        <w:rPr/>
        <w:t>opłacie ………………………* w kwocie ………………zł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>- nadpłatę podatkową figurującą w podatku …………………………..*  opłacie…………………*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 xml:space="preserve">  </w:t>
      </w:r>
      <w:r>
        <w:rPr/>
        <w:t>w kwocie ……………… zł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</w:rPr>
      </w:pPr>
      <w:r>
        <w:rPr>
          <w:b/>
        </w:rPr>
        <w:tab/>
        <w:tab/>
        <w:t>Uzasadn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>Zgodnie z art.76 § 1 Ordynacji podatkowej –organ podatkowy zalicza nadpłatę z urzędu na poczet zaległości podatkowych  nadpłaty podatkowej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>W wyniku analizy kont podatkowych podatnika stwierdzono, że na koncie podatkowym Nr 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>prowadzonym dla podatku ………………………  - opłaty ………………………..* figuruje nadpłata podatkowa w kwocie ………….. zł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>Zgodnie z dyspozycją w/w przepisów należało dokonać czynności, o których mowa w sentencji decyzji. Na koncie podatkowym Nr ….. figuruje zaległość * nadpłata * w kwocie zł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ab/>
      </w:r>
      <w:r>
        <w:rPr>
          <w:b/>
        </w:rPr>
        <w:t>Poucz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>
          <w:b/>
        </w:rPr>
        <w:tab/>
      </w:r>
      <w:r>
        <w:rPr/>
        <w:t>Na niniejsze postanowienie nie przysługuje zażalenie do Samorządowego Kolegium Odwoławczego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>Otrzymują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a/a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ab/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ab/>
        <w:tab/>
        <w:t xml:space="preserve">       (Burmistrz Rogoźna)</w:t>
      </w:r>
    </w:p>
    <w:p>
      <w:pPr>
        <w:sectPr>
          <w:type w:val="nextPage"/>
          <w:pgSz w:w="11906" w:h="16838"/>
          <w:pgMar w:left="540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Załącznik Nr 7 do zasad rachunkowości </w:t>
      </w:r>
    </w:p>
    <w:p>
      <w:pPr>
        <w:pStyle w:val="Normal"/>
        <w:ind w:left="4248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Znak sprawy</w:t>
        <w:tab/>
        <w:t>: FN-  …..-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 xml:space="preserve">Na podstawie art.216 i 217 w związku z art.76 § 1 ustawy z dnia 29 sierpnia 1997r. – Ordynacja podatkowa ( Dz.U. z 2005r. Nr 8 poz.60 z późn.zm.),  działając z urzędu </w:t>
      </w:r>
      <w:r>
        <w:rPr>
          <w:b/>
        </w:rPr>
        <w:t>postanawiam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>- zaliczyć na poczet zaległości podatkowych wpłatę kwoty ……………. złotych, dokonaną przez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  <w:tab/>
        <w:t xml:space="preserve">   Pana (Panią) ………………………………….. w dniu …………………. za pośrednictwem banku*  poczty*- w następujący sposób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kwotę przypadającą na poczet zaległości -    ………….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kwotę przypadająca na odsetki za zwłokę-    …………..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kwotę przypadającą na koszty egzekucyjne- ………….. zł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>W tym stanie rzeczy na koncie podatkowym Nr ….. figuruje w dalszym ciągu zaległość w kwocie ………. zł. Kwotę tę należy uiścić w terminie 7 dni od dnia otrzymania postanowienia w kasie Urzędu Miejskiego w Rogoźnie * za  pośrednictwem banku/poczty* na konto Nr …………………………………… 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>W przypadku nieuregulowania podanej wyżej kwoty, zostanie wszczęte postępowanie egzekucyjne zmierzające do przymusowego ściągnięcia zaległości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ab/>
      </w:r>
      <w:r>
        <w:rPr>
          <w:b/>
        </w:rPr>
        <w:t>Uzasadn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  <w:tab/>
        <w:tab/>
        <w:t>Pouczenie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>
          <w:b/>
        </w:rPr>
        <w:tab/>
      </w:r>
      <w:r>
        <w:rPr/>
        <w:t>Na niniejsze postanowienie przysługuje zażalenie do Samorządowego Kolegium Odwoławczego w Poznaniu w terminie 7 dnia od dnia otrzymania niniejszej decyzji – za pośrednictwem tutejszego organu podatkowego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>Otrzymują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a/a</w:t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360" w:hanging="0"/>
        <w:rPr/>
      </w:pPr>
      <w:r>
        <w:rPr/>
        <w:t>* niepotrzebne skreślić</w:t>
        <w:tab/>
        <w:tab/>
        <w:tab/>
        <w:tab/>
        <w:tab/>
        <w:t>( Burmistrz Rogoźna)</w:t>
      </w:r>
    </w:p>
    <w:p>
      <w:pPr>
        <w:sectPr>
          <w:type w:val="nextPage"/>
          <w:pgSz w:w="11906" w:h="16838"/>
          <w:pgMar w:left="540" w:right="746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46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Załącznik Nr 8 do zasad rachunkowości </w:t>
      </w:r>
    </w:p>
    <w:p>
      <w:pPr>
        <w:pStyle w:val="Normal"/>
        <w:ind w:left="5664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Znak sprawy</w:t>
        <w:tab/>
        <w:t>: FN-  …..-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now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>Na podstawie art.216 i 217 w związku z art.76 § 1 ustawy z dnia 29 sierpnia 1997r. – Ordynacja podatkowa ( Dz.U. z 2005r. Nr 8 poz.60 z późn.zm.),  działając z urzędu*, na wniosek strony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…………………</w:t>
      </w:r>
      <w:r>
        <w:rPr/>
        <w:t xml:space="preserve">.* </w:t>
      </w:r>
      <w:r>
        <w:rPr>
          <w:b/>
        </w:rPr>
        <w:t>postanawiam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  <w:t>- dokonać zwrotu podatku ………………………… za rok ……………w kwocie …………… zł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  <w:tab/>
        <w:tab/>
        <w:t>Uzasadnieni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ab/>
        <w:t>W zawiązku z analizą konta podatkowego Nr ………….. stwierdzono, że wystąpiła na nim nadpłata podatkowa spowodowana uiszczeniem podatku w zawyżonej wysokości* - spowodowana uiszczeniem podatku bez podstawy prawnej*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>Nadpłata podatkowa w kwocie jak wyżej zostanie zwrócona w następujący sposób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jc w:val="center"/>
        <w:rPr>
          <w:b/>
          <w:b/>
        </w:rPr>
      </w:pPr>
      <w:r>
        <w:rPr>
          <w:b/>
        </w:rPr>
        <w:t>Pouczenie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>
          <w:b/>
        </w:rPr>
        <w:tab/>
      </w:r>
      <w:r>
        <w:rPr/>
        <w:t>Na niniejsze postanowienie przysługuje zażalenie do Samorządowego Kolegium Odwoławczego w Poznaniu w terminie 7 dnia od dnia otrzymania niniejszej decyzji – za pośrednictwem tutejszego organu podatkowego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/>
      </w:pPr>
      <w:r>
        <w:rPr/>
        <w:t>Otrzymują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……………</w:t>
      </w:r>
      <w:r>
        <w:rPr/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4680" w:leader="none"/>
        </w:tabs>
        <w:rPr/>
      </w:pPr>
      <w:r>
        <w:rPr/>
        <w:t>a/a</w:t>
        <w:tab/>
        <w:tab/>
        <w:tab/>
        <w:tab/>
        <w:tab/>
        <w:t>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ind w:left="360" w:hanging="0"/>
        <w:rPr/>
      </w:pPr>
      <w:r>
        <w:rPr/>
        <w:t>* niepotrzebne skreślić</w:t>
        <w:tab/>
        <w:tab/>
        <w:tab/>
        <w:tab/>
        <w:tab/>
        <w:t>( Burmistrz Rogoźna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4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44:00Z</dcterms:created>
  <dc:creator>Kachlicki</dc:creator>
  <dc:description/>
  <cp:keywords/>
  <dc:language>en-US</dc:language>
  <cp:lastModifiedBy>Urząd Miejski</cp:lastModifiedBy>
  <cp:lastPrinted>2011-01-26T09:23:00Z</cp:lastPrinted>
  <dcterms:modified xsi:type="dcterms:W3CDTF">2011-01-26T08:23:00Z</dcterms:modified>
  <cp:revision>3</cp:revision>
  <dc:subject/>
  <dc:title>                                                                                                                                Załącznik Nr 1 do Instrukcji </dc:title>
</cp:coreProperties>
</file>