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Załącznik Nr 2 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Zarządzenia Nr 152/20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Burmistrza Rogoź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>z dnia 30 grudnia 2010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ady rachunkowości oraz plan kont dla organu podatkowego Gminy Rogoźno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pisy ogólne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.1. </w:t>
      </w:r>
      <w:r>
        <w:rPr>
          <w:rFonts w:cs="Arial" w:ascii="Arial" w:hAnsi="Arial"/>
          <w:sz w:val="22"/>
          <w:szCs w:val="22"/>
        </w:rPr>
        <w:t xml:space="preserve"> Instrukcję opracowano na podstawie ogólnie obowiązujących przepisów w zakresie            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ewidencji i poboru podatków a szczególności na podstaw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960" w:hanging="240"/>
        <w:jc w:val="both"/>
        <w:rPr/>
      </w:pPr>
      <w:r>
        <w:rPr>
          <w:rFonts w:cs="Arial" w:ascii="Arial" w:hAnsi="Arial"/>
          <w:sz w:val="22"/>
          <w:szCs w:val="22"/>
        </w:rPr>
        <w:t>Ustawy z dnia 29 września 1994r. o rachunkowości (tekst jednolity Dz.U.z 2009r. Nr 152 poz.1223 z późniejszymi zmianami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960" w:hanging="240"/>
        <w:jc w:val="both"/>
        <w:rPr/>
      </w:pPr>
      <w:r>
        <w:rPr>
          <w:rFonts w:cs="Arial" w:ascii="Arial" w:hAnsi="Arial"/>
          <w:sz w:val="22"/>
          <w:szCs w:val="22"/>
        </w:rPr>
        <w:t xml:space="preserve">Ustawy z dnia 29 sierpnia 1997r. Ordynacja podatkowa (Dz.U.z 2005r. Nr.8 poz.60 </w:t>
        <w:br/>
        <w:t>z późniejszymi zmianami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96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y z dnia 27 sierpnia 2009 r. o finansach publicznych (Dz.U. z 2009r. Nr.157 poz. 1240 z późniejszymi zmianami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960" w:hanging="240"/>
        <w:jc w:val="both"/>
        <w:rPr/>
      </w:pPr>
      <w:r>
        <w:rPr>
          <w:rFonts w:cs="Arial" w:ascii="Arial" w:hAnsi="Arial"/>
          <w:sz w:val="22"/>
          <w:szCs w:val="22"/>
        </w:rPr>
        <w:t>Ustawy z dnia 17 czerwca 1966 o postępowaniu egzekucyjnym w administracji (tekst jednolity Dz.U.z 2005r. Nr.229 poz 1954 z późniejszymi zmianami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960" w:hanging="240"/>
        <w:jc w:val="both"/>
        <w:rPr/>
      </w:pPr>
      <w:r>
        <w:rPr>
          <w:rFonts w:cs="Arial" w:ascii="Arial" w:hAnsi="Arial"/>
          <w:sz w:val="22"/>
          <w:szCs w:val="22"/>
        </w:rPr>
        <w:t>Rozporządzenia Ministra Finansów z dnia 25 października 2010r. w sprawie zasad rachunkowości oraz  planów kont  dla organu podatkowego jednostek samorządu terytorialnego (Dz.U. z 2010r. Nr 218 poz.1375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960" w:hanging="240"/>
        <w:jc w:val="both"/>
        <w:rPr/>
      </w:pPr>
      <w:r>
        <w:rPr>
          <w:rFonts w:cs="Arial" w:ascii="Arial" w:hAnsi="Arial"/>
          <w:sz w:val="22"/>
          <w:szCs w:val="22"/>
        </w:rPr>
        <w:t>Rozporządzenia Ministra Finansów z dnia 22 listopada 2001r. w sprawie wykonania niektórych przepisów ustawy o postępowaniu egzekucyjnym w administracji (Dz.U.</w:t>
        <w:br/>
        <w:t>z 2001r. Nr.137 poz.1541 z późniejszymi zmianami 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96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a Ministra Finansów z dnia 27 listopada 2001r. w sprawie wysokości kosztów upomnienia skierowanego przez wierzyciela do zobowiązanego przed wszczęciem egzekucji administracyjnej (Dz.U.Nr.137 poz.1543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960" w:hanging="240"/>
        <w:jc w:val="both"/>
        <w:rPr/>
      </w:pPr>
      <w:r>
        <w:rPr>
          <w:rFonts w:cs="Arial" w:ascii="Arial" w:hAnsi="Arial"/>
          <w:sz w:val="22"/>
          <w:szCs w:val="22"/>
        </w:rPr>
        <w:t>Rozporządzenia Ministra Finansów z dnia 22 sierpnia 2005r. w sprawie naliczania odsetek za zwłokę oraz opłaty prolongacyjnej, , a także zakresu informacji, które muszą być zawarte w rachunkach (Dz.U.Nr.165 poz.1373 ze zm.)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6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6480" w:leader="none"/>
          <w:tab w:val="left" w:pos="67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kreślenia użyte 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sadach </w:t>
      </w:r>
      <w:r>
        <w:rPr>
          <w:rFonts w:cs="Arial" w:ascii="Arial" w:hAnsi="Arial"/>
          <w:sz w:val="22"/>
          <w:szCs w:val="22"/>
          <w:u w:val="single"/>
        </w:rPr>
        <w:t>oznaczają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kasent – osobę fizyczną, osobę prawną lub jednostkę organizacyjną nie mającą osobowości prawnej, zobowiązaną do pobrania od podatnika podatku i wpłacenia go we właściwym terminie do kasy urzędu lub na rachunek bieżący budżet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asjer – pracownika, któremu powierzono prowadzenie kasy urzęd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mórka rachunkowości – wydział finansowy prowadzący rachunkowość podatków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ci uboczne – odsetki za zwłokę, opłata prolongacyjna, koszty upomnieni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główna – należność podatkową podlegającą zapłaceniu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dpis – kwotę zmniejszającą zobowiązanie podatkowe, ustaloną lub określoną przez organ podatkowy albo zadeklarowaną przez podatnik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is – zobowiązanie podatkowe stanowiące obciążenie konta podatnik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– określone w art.3 pkt.3 Ordynacji podatkowej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iepodatkowe należności budżetowe – należności określone w art.3 pkt.8 Ordynacji podatkowej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chunek bieżący urzędu – rachunek bieżący budżetu gmin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– Urząd Miejski w Rogoźni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720" w:leader="none"/>
          <w:tab w:val="left" w:pos="6480" w:leader="none"/>
          <w:tab w:val="left" w:pos="67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iniejsze zasady określają zadania komórki rachunkowości w sprawie ewidencji podatków, opłat i niepodatkowych należności, prowadzenia operacji kasowych i ewidencj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isów, odpisów, wpłat i zwrotów i zaliczeń nadpłat z tytułu podatku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terminowości wpłat należności przez podatników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owe podejmowanie czynności zmierzających do zastosowania środków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6705" w:leader="none"/>
        </w:tabs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  egzekucyjnych (upomnienia, tytuły egzekucyjne)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Upomnienia wystawiane do 15 następnego miesiąca po upływie terminu płatności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uznaje się za terminowe podjęcie czynności dla osób fizycznych, natomiast dla osób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prawnych nie rzadziej niż po każdym kwartal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ywanie rozliczeń podatników z tytułu wpłat, nadpłat i zaległości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anie rozliczania rachunkowo-kasowego inkasentów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sprawozdań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wadzenie operacji kasowych i uzgadnianie obrotów kasy związanych </w:t>
        <w:br/>
        <w:t xml:space="preserve">      z  przyjmowaniem wpłat gotówką i z dokonywaniem zwrotów podatnikom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za pośrednictwem kasy urzędu oraz terminowe wypłacanie gotówki z kasy </w:t>
        <w:br/>
        <w:t xml:space="preserve">    </w:t>
        <w:tab/>
        <w:tab/>
        <w:t>na  rachunek bieżący budżetu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erminowe odprowadzanie dochodów uważa się wpłaty do banku w dniu następnym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Spowodowane jest to wydłużonym czasem otwarcia kasy tj. 8.00 – 14.30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enie na podstawie ewidencji księgowej danych potrzebnych do wydawania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zaświadczeń o nie zaleganiu w podatkach lub stwierdzających stan zaległości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705" w:leader="none"/>
        </w:tabs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podatkow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księgi druków ścisłego zarachowania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6705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540" w:leader="none"/>
          <w:tab w:val="left" w:pos="720" w:leader="none"/>
          <w:tab w:val="left" w:pos="6705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acownicy Urzędu Miejskiego z tytułu powierzonych im obowiązków zobowiązani </w:t>
        <w:br/>
        <w:t>są zapoznać się z treścią i bezwzględnie przestrzegać zawartych w niej postanowień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.1.  </w:t>
      </w:r>
      <w:r>
        <w:rPr>
          <w:rFonts w:cs="Arial" w:ascii="Arial" w:hAnsi="Arial"/>
          <w:sz w:val="22"/>
          <w:szCs w:val="22"/>
        </w:rPr>
        <w:t>Podstawą zapisu w księgach rachunkow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ą dowody księgowe sprawdzone pod 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względem formalnym i rachunkowym przez księgowe podatkowe w zakresie wpłat, 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zwrotów, potrąceń, natomiast przypisy, odpisy i umorzenia przez pracowników wymiaru  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podatków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Ewidencja  prowadzona jest za pomocą systemów komputerowych RADIX , 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do prowadzenia  ewidencji podatków i opłat służy program pn.”WIP+” do dokumentowania 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wymiarów podatków, rejestry podatników, decyzje wymiarowe, rejestr przypisów i odpisów 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program  pn.”POGRUN+”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Korzystamy z systemu RP Plus jako komputerowe wsparcie prowadzenia rejestru pojazdów oraz rozliczania opłat podatku od środków transportowych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720" w:leader="none"/>
          <w:tab w:val="left" w:pos="6705" w:leader="none"/>
        </w:tabs>
        <w:ind w:left="216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dokumentowania przypisów lub odpisów służą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deklaracje, z których wynika zobowiązanie podatkowe lub kwota zmniejszająca</w:t>
        <w:br/>
        <w:t xml:space="preserve">    i zwiększająca zobowiązanie podatkow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, na podstawie których nalicza się podatek, obniża lub podwyższ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a z rejestru gruntów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6705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yzj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6705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ody wpłat nieprzypisanych należnych od podatników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6705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o dokonaniu potrącenia (art.65 Ordynacji podatkowej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6705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isy orzeczeń sądu administracyjnego (art.77 §1 pkt3 Ordynacji podatkowej 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, na podstawie których przypisuje się bankowi zobowiązanie wysokości zapłaty dokonanej przez podatnika, w związku z art.60 §1 pkt 2  Ordynacji podatkowej, stwierdzające obciążenie rachunku bankowego podatnika z tytułu zapłaty podatku –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firstLine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przypadku, gdy podatnik dokonał zapłaty za pośrednictwem banku, a bank obciążył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firstLine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achunek bieżący podatnika, ale nie przekazał środków na rachunek urzędu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6705" w:leader="none"/>
        </w:tabs>
        <w:ind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dokumentowania wpłat służą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90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witowania z kwitariuszy przychodowych;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90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ąg bankowy;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stwierdzające obciążenie rachunku bankowego podatnika z tytułu zapłaty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6705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ku - w przypadku, gdy podatnik dokonał zapłaty za pośrednictwem banku, a bank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6705" w:leader="none"/>
        </w:tabs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bciążył rachunek bieżący podatnika, ale nie przekazał środków na rachunek urzędu;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900" w:leader="none"/>
          <w:tab w:val="left" w:pos="6705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nowienia  o zaliczeniu wpłaty, nadpłaty lub zwrotu podatku na poczet zaległości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6705" w:leader="none"/>
        </w:tabs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kowych albo bieżących zobowiązań podatkowych;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540" w:leader="none"/>
          <w:tab w:val="left" w:pos="900" w:leader="none"/>
          <w:tab w:val="left" w:pos="6705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podatnika o zaliczenie nadpłaty na poczet przyszłych zobowiązań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6705" w:leader="none"/>
        </w:tabs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kowych, o których mowa w art.76 §1 Ordynacji podatkowej;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54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  dowody wewnętrzne w szczególności noty księgowe „PK”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6705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o udokumentowania wygaśnięcia zobowiązania podatkowego w formie niepieniężnej służ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– ugody, prawomocne wyroki sądowe (art. 65 Ordynacji podatkowej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umowy- akty notarialne, faktury, (art. 66 §4 Ordynacji podatkowej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decyzje (art. 67a §1 pkt3, art. 67d §1 Ordynacji podatkowej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informujące o przedawnieniu, o którym mowa w art. 70-71 Ordynacji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kowej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Zobowiązanie podatkowe przedawnia się z upływem pięciu lat, licząc od końca roku 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kalendarzowego, w którym upłynął termin płatności podatku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5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720" w:leader="none"/>
        </w:tabs>
        <w:ind w:left="216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dokumentowania zwrotów służą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  <w:tab w:val="left" w:pos="90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witowania z kwitariuszy rozchodowych z załączonym postanowieniem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  <w:tab w:val="left" w:pos="90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ąg bankowy;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  <w:tab w:val="left" w:pos="720" w:leader="none"/>
          <w:tab w:val="left" w:pos="6705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dokumentowaniu operacji księgowych służą również dowody wewnętrzne – noty księgowe (PK)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1. </w:t>
      </w:r>
      <w:r>
        <w:rPr>
          <w:rFonts w:cs="Arial" w:ascii="Arial" w:hAnsi="Arial"/>
          <w:sz w:val="22"/>
          <w:szCs w:val="22"/>
        </w:rPr>
        <w:t xml:space="preserve"> Pokwitowanie wpłaty lub wypłaty powinno zawierać dane umożliwiające i identyfikację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zemplarza pokwitowani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nik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u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kwoty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7020" w:leader="none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, którego dotyczy wpłata – bieżąca, zaległa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7020" w:leader="none"/>
        </w:tabs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wpłaty lub wypłaty;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  <w:tab w:val="left" w:pos="7020" w:leader="none"/>
        </w:tabs>
        <w:ind w:left="5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.1.  </w:t>
      </w:r>
      <w:r>
        <w:rPr>
          <w:rFonts w:cs="Arial" w:ascii="Arial" w:hAnsi="Arial"/>
          <w:sz w:val="22"/>
          <w:szCs w:val="22"/>
        </w:rPr>
        <w:t xml:space="preserve">Kwitariusze przychodowe, rozchodowe oraz dowody wpłaty są drukami ścisłego    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  </w:t>
      </w:r>
      <w:r>
        <w:rPr>
          <w:rFonts w:cs="Arial" w:ascii="Arial" w:hAnsi="Arial"/>
          <w:sz w:val="22"/>
          <w:szCs w:val="22"/>
        </w:rPr>
        <w:t>zarachowania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40" w:leader="none"/>
          <w:tab w:val="left" w:pos="720" w:leader="none"/>
          <w:tab w:val="left" w:pos="6705" w:leader="none"/>
        </w:tabs>
        <w:ind w:left="2340" w:hanging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idencję druków ścisłego zarachowania prowadzi kasjer w księdze druków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 Kwitariusze przychodowe, rozchodowe oraz dowody wpłaty i wypłaty, którym numeracja 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adawana jest automatycznie przez program kasowy , wpisuje się do księgi druków 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ścisłego zarachowania w dniu zamknięcia raportu kasowego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5.1.  </w:t>
      </w:r>
      <w:r>
        <w:rPr>
          <w:rFonts w:cs="Arial" w:ascii="Arial" w:hAnsi="Arial"/>
          <w:sz w:val="22"/>
          <w:szCs w:val="22"/>
        </w:rPr>
        <w:t>Wpłaty gotówkowe przyjmuje i wypłat gotówkowych dokonuje kasjer w kasie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540" w:leader="none"/>
          <w:tab w:val="left" w:pos="720" w:leader="none"/>
          <w:tab w:val="left" w:pos="6705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la każdego rodzaju podatków wypełnia się oddzielnie pokwitowanie wpłaty albo pokwitowanie wypłaty </w:t>
      </w:r>
      <w:r>
        <w:rPr>
          <w:rFonts w:cs="Arial" w:ascii="Arial" w:hAnsi="Arial"/>
          <w:b/>
          <w:sz w:val="22"/>
          <w:szCs w:val="22"/>
        </w:rPr>
        <w:t>w trzech</w:t>
      </w:r>
      <w:r>
        <w:rPr>
          <w:rFonts w:cs="Arial" w:ascii="Arial" w:hAnsi="Arial"/>
          <w:sz w:val="22"/>
          <w:szCs w:val="22"/>
        </w:rPr>
        <w:t xml:space="preserve"> egzemplarzach. Oryginał pokwitowania wpłaty otrzymuje wpłacający, pierwszą kopię otrzymują księgowe podatkowe , druga dołączona jest </w:t>
        <w:br/>
        <w:t>do raportu kasowego, a  oryginał pokwitowania wypłaty pozostaje w kasie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540" w:leader="none"/>
          <w:tab w:val="left" w:pos="720" w:leader="none"/>
          <w:tab w:val="left" w:pos="6705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e zobowiązanie pieniężne stanowi tytuł, na który wypełnia się jedno pokwitowanie wpłaty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e zobowiązanie pieniężne rozlicza się na koniec każdego miesiąca  i na podstawie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K dokonuje się przeksięgowań w księgach syntetycznych i analitycznych wg klasyfikacji budżetowej. </w:t>
      </w:r>
    </w:p>
    <w:p>
      <w:pPr>
        <w:pStyle w:val="Normal"/>
        <w:numPr>
          <w:ilvl w:val="4"/>
          <w:numId w:val="17"/>
        </w:numPr>
        <w:tabs>
          <w:tab w:val="clear" w:pos="708"/>
          <w:tab w:val="left" w:pos="540" w:leader="none"/>
          <w:tab w:val="left" w:pos="720" w:leader="none"/>
          <w:tab w:val="left" w:pos="6705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gubienia lub zniszczenia przez podatnika wydanego mu pokwitowania wpłaty, na pisemną prośbę wydaje się zaświadczenie o dokonaniu wpłaty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W zaświadczeniu podaje się następujące dane: </w:t>
      </w:r>
    </w:p>
    <w:p>
      <w:pPr>
        <w:pStyle w:val="Normal"/>
        <w:numPr>
          <w:ilvl w:val="5"/>
          <w:numId w:val="17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4500" w:hanging="37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pokwitowania;</w:t>
      </w:r>
    </w:p>
    <w:p>
      <w:pPr>
        <w:pStyle w:val="Normal"/>
        <w:numPr>
          <w:ilvl w:val="5"/>
          <w:numId w:val="17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4500" w:hanging="37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miejsce zamieszkania lub nazwa i adres siedziby podatnika;</w:t>
      </w:r>
    </w:p>
    <w:p>
      <w:pPr>
        <w:pStyle w:val="Normal"/>
        <w:numPr>
          <w:ilvl w:val="5"/>
          <w:numId w:val="17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4500" w:hanging="37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uł wpłaty;</w:t>
      </w:r>
    </w:p>
    <w:p>
      <w:pPr>
        <w:pStyle w:val="Normal"/>
        <w:numPr>
          <w:ilvl w:val="5"/>
          <w:numId w:val="17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4500" w:hanging="37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a wpłaty cyframi i słownie;</w:t>
      </w:r>
    </w:p>
    <w:p>
      <w:pPr>
        <w:pStyle w:val="Normal"/>
        <w:numPr>
          <w:ilvl w:val="5"/>
          <w:numId w:val="17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4500" w:hanging="37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, którego dotyczy wpłata;</w:t>
      </w:r>
    </w:p>
    <w:p>
      <w:pPr>
        <w:pStyle w:val="Normal"/>
        <w:numPr>
          <w:ilvl w:val="5"/>
          <w:numId w:val="17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4500" w:hanging="37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wpłaty;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54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1. </w:t>
      </w:r>
      <w:r>
        <w:rPr>
          <w:rFonts w:cs="Arial" w:ascii="Arial" w:hAnsi="Arial"/>
          <w:sz w:val="22"/>
          <w:szCs w:val="22"/>
        </w:rPr>
        <w:t>Dowody wpła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dowody wypła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winny być sprawdzone przy księgowaniu </w:t>
        <w:br/>
        <w:t xml:space="preserve">  z  punktu widzenia prawidłowości zakwalifikowania wpłaty lub wypłaty. W przypadku  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możności zaliczenia dokonanej wpłaty na właściwą należność księguje się ją jako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pływy do wyjaśnienia i wyjaśnia tytuł wpłaty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6705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 kwoty wpłat wpłaconych przez podatnika lub pobranych przez poborcę na pokrycie zaległości podatkowych pokrywa się w pierwszej kolejności koszty upomnienia. Jeżeli w kwocie tej mieści się kwota kosztów egzekucji, wtedy w pierwszej kolejności pokrywa się koszty egzekucji a następnie koszty upomnienia. Pozostała kwotę dzieli się na pokrycie należności głównej i należnych odsetek za zwłokę, według zasad określonych w art 55 § 2 Ordynacji podatkowej 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720" w:leader="none"/>
          <w:tab w:val="left" w:pos="6705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y pocztowe i prowizje bankowe, potrącone z sum pobranych na rzecz organu podatkowego z tytułu podatków, obciążają bieżące wydatki budżetowe.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I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sięgi rachunkowe i plan kont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7.1.  </w:t>
      </w:r>
      <w:r>
        <w:rPr>
          <w:rFonts w:cs="Arial" w:ascii="Arial" w:hAnsi="Arial"/>
          <w:sz w:val="22"/>
          <w:szCs w:val="22"/>
        </w:rPr>
        <w:t xml:space="preserve">Ewidencja podatków jest integralną częścią ewidencji księgowej urzędu i jest prowadzona 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z wykorzystaniem kont syntetycznych planu kont urzędu jako jednostki budżetowej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ów w księgach dokonuje się według zasad określonych w ustawie o rachunkowości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idencję z tytułu rozliczeń podatków prowadzi się na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</w:tabs>
        <w:ind w:left="108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ach bilansowych: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260" w:leader="none"/>
          <w:tab w:val="left" w:pos="1440" w:leader="none"/>
          <w:tab w:val="left" w:pos="6705" w:leader="none"/>
        </w:tabs>
        <w:ind w:left="288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 syntetycznych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260" w:leader="none"/>
          <w:tab w:val="left" w:pos="1440" w:leader="none"/>
          <w:tab w:val="left" w:pos="6705" w:leader="none"/>
        </w:tabs>
        <w:ind w:left="288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 analitycznych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260" w:leader="none"/>
          <w:tab w:val="left" w:pos="1440" w:leader="none"/>
          <w:tab w:val="left" w:pos="6705" w:leader="none"/>
        </w:tabs>
        <w:ind w:left="288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 szczegółowych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90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ach pozabilansowych</w:t>
      </w:r>
      <w:r>
        <w:rPr>
          <w:rFonts w:cs="Arial" w:ascii="Arial" w:hAnsi="Arial"/>
          <w:sz w:val="22"/>
          <w:szCs w:val="22"/>
        </w:rPr>
        <w:t xml:space="preserve">, służących do rozrachunków z osobami trzecimi oraz </w:t>
        <w:br/>
        <w:t xml:space="preserve">   z inkasentami w zakresie pobieranych przez nich wpłat z tytułu podatków</w:t>
      </w:r>
    </w:p>
    <w:p>
      <w:pPr>
        <w:pStyle w:val="Normal"/>
        <w:tabs>
          <w:tab w:val="clear" w:pos="708"/>
          <w:tab w:val="left" w:pos="1080" w:leader="none"/>
          <w:tab w:val="left" w:pos="6705" w:leader="none"/>
        </w:tabs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dlegających przypisaniu na kontach podatników: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260" w:leader="none"/>
          <w:tab w:val="left" w:pos="1440" w:leader="none"/>
          <w:tab w:val="left" w:pos="6705" w:leader="none"/>
        </w:tabs>
        <w:ind w:left="288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 syntetycznych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260" w:leader="none"/>
          <w:tab w:val="left" w:pos="1440" w:leader="none"/>
          <w:tab w:val="left" w:pos="6705" w:leader="none"/>
        </w:tabs>
        <w:ind w:left="288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 analitycznych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260" w:leader="none"/>
          <w:tab w:val="left" w:pos="1440" w:leader="none"/>
          <w:tab w:val="left" w:pos="6705" w:leader="none"/>
        </w:tabs>
        <w:ind w:left="288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 szczegółowych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§ 8.1.  Wykaz kont syntetycznych do ewidencji podatków w planie kont urzęd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o 101 –</w:t>
      </w:r>
      <w:r>
        <w:rPr>
          <w:rFonts w:cs="Arial" w:ascii="Arial" w:hAnsi="Arial"/>
          <w:sz w:val="22"/>
          <w:szCs w:val="22"/>
        </w:rPr>
        <w:t xml:space="preserve"> Kas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to 129 – </w:t>
      </w:r>
      <w:r>
        <w:rPr>
          <w:rFonts w:cs="Arial" w:ascii="Arial" w:hAnsi="Arial"/>
          <w:sz w:val="22"/>
          <w:szCs w:val="22"/>
        </w:rPr>
        <w:t>Rachunek bieżący urzędu  (konto ewidencyjne) –budżetu 13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o 141 –Ś</w:t>
      </w:r>
      <w:r>
        <w:rPr>
          <w:rFonts w:cs="Arial" w:ascii="Arial" w:hAnsi="Arial"/>
          <w:sz w:val="22"/>
          <w:szCs w:val="22"/>
        </w:rPr>
        <w:t>rodki pieniężne w drodz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to 221 – </w:t>
      </w:r>
      <w:r>
        <w:rPr>
          <w:rFonts w:cs="Arial" w:ascii="Arial" w:hAnsi="Arial"/>
          <w:sz w:val="22"/>
          <w:szCs w:val="22"/>
        </w:rPr>
        <w:t>Należności z tytułu należności budżetowy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nto 226 – </w:t>
      </w:r>
      <w:r>
        <w:rPr>
          <w:rFonts w:cs="Arial" w:ascii="Arial" w:hAnsi="Arial"/>
          <w:sz w:val="22"/>
          <w:szCs w:val="22"/>
        </w:rPr>
        <w:t>Długoterminowe należności budżetow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nto 720 – </w:t>
      </w:r>
      <w:r>
        <w:rPr>
          <w:rFonts w:cs="Arial" w:ascii="Arial" w:hAnsi="Arial"/>
          <w:sz w:val="22"/>
          <w:szCs w:val="22"/>
        </w:rPr>
        <w:t>Przychody z tytułu dochodów budżetowych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Konta analityczne do kont syntetycznych prowadzi się według rodzajów podatków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2340" w:hanging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 szczegółowe, prowadzone są do kont analitycznych i służą do rozrachunków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2880" w:hanging="2160"/>
        <w:jc w:val="both"/>
        <w:rPr/>
      </w:pPr>
      <w:r>
        <w:rPr>
          <w:rFonts w:cs="Arial" w:ascii="Arial" w:hAnsi="Arial"/>
          <w:sz w:val="22"/>
          <w:szCs w:val="22"/>
        </w:rPr>
        <w:t>z podatnikami – z tytułu podatków, które podlegają przypisaniu na ich kontach;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2880" w:hanging="2160"/>
        <w:jc w:val="both"/>
        <w:rPr/>
      </w:pPr>
      <w:r>
        <w:rPr>
          <w:rFonts w:cs="Arial" w:ascii="Arial" w:hAnsi="Arial"/>
          <w:sz w:val="22"/>
          <w:szCs w:val="22"/>
        </w:rPr>
        <w:t>z inkasentami – z tytułu podatków, które nie podlegają przypisaniu na kontach</w:t>
      </w:r>
    </w:p>
    <w:p>
      <w:pPr>
        <w:pStyle w:val="Normal"/>
        <w:tabs>
          <w:tab w:val="clear" w:pos="708"/>
          <w:tab w:val="left" w:pos="900" w:leader="none"/>
          <w:tab w:val="left" w:pos="6660" w:leader="none"/>
        </w:tabs>
        <w:ind w:left="540" w:hanging="21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podatników;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z jednostkami budżetowymi – z tytułu potrącenia kwoty wzajemnej, bezspornej </w:t>
        <w:br/>
        <w:t xml:space="preserve">   i wymagalnej wierzytelności podatnika wobec gminy;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z bankami – z tytułu nieprzekazania wpłat dokonanych przez podatników przelewem</w:t>
        <w:br/>
        <w:t xml:space="preserve">   do banku;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 innymi podmiotami – niebędącymi podatnikami w danym podatku lub dla których  dany organ podatkowy nie jest właściwy z tytułu nienależnie pobranych przez nich kwot w związku z rozliczeniami podatkowymi, w tym z tytułu zasądzonych od nich kwot;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54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 są przez księgowość podatkową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3600" w:hanging="3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 określone w ust.3 prowadzi się w następujący sposób: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5"/>
          <w:numId w:val="18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4500" w:hanging="37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każdego podatnika i inkasenta prowadzi się odrębne konto w każdym podatku;</w:t>
      </w:r>
    </w:p>
    <w:p>
      <w:pPr>
        <w:pStyle w:val="Normal"/>
        <w:numPr>
          <w:ilvl w:val="5"/>
          <w:numId w:val="18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900" w:hanging="180"/>
        <w:jc w:val="both"/>
        <w:rPr/>
      </w:pPr>
      <w:r>
        <w:rPr>
          <w:rFonts w:cs="Arial" w:ascii="Arial" w:hAnsi="Arial"/>
          <w:sz w:val="22"/>
          <w:szCs w:val="22"/>
        </w:rPr>
        <w:t>dla każdej jednostki budżetowej, banku oraz innego podmiotu prowadzi się odrębne   konto;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datków, które nie podlegają przypisaniu na kontach podatników nie prowadzi się szczegółowych kont podatników. Dotyczy to w szczególności opłat lokalnych np. opłata targowa, opłata skarbowa, 5% wpłat za dowody osobiste, zezwoleń na połów ryb, obwody łowieckie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1.   Konta pozabilansowe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 syntetyczn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480" w:leader="none"/>
          <w:tab w:val="left" w:pos="670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nto 990</w:t>
      </w:r>
      <w:r>
        <w:rPr>
          <w:rFonts w:cs="Arial" w:ascii="Arial" w:hAnsi="Arial"/>
          <w:sz w:val="22"/>
          <w:szCs w:val="22"/>
        </w:rPr>
        <w:t xml:space="preserve"> – Rozrachunki z osobami trzecimi z tytułu ich odpowiedzialności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za zobowiązanie podatkowe podatnik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480" w:leader="none"/>
          <w:tab w:val="left" w:pos="670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onto 991</w:t>
      </w:r>
      <w:r>
        <w:rPr>
          <w:rFonts w:cs="Arial" w:ascii="Arial" w:hAnsi="Arial"/>
          <w:sz w:val="22"/>
          <w:szCs w:val="22"/>
        </w:rPr>
        <w:t xml:space="preserve"> -  Rozrachunki z inkasentami z tytułu pobieranych przez nich podatków 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10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podlegających przypisaniu na kontach podatników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konta analityczne prowadzone są według rodzajów podatk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  <w:tab w:val="left" w:pos="1080" w:leader="none"/>
          <w:tab w:val="left" w:pos="6705" w:leader="none"/>
        </w:tabs>
        <w:ind w:left="54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 szczegółowe poszczególnych osób trzecich  i inkasentów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  <w:tab w:val="left" w:pos="6705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prowadzone są przez  księgowe podatkowe na kartach kontowo – finansowych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abilansowe konta szczegółowe prowadzone do osób trzecich do bilansowych kont 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ch podatników otwiera się na podstawie decyzji o odpowiedzialności podatkowej osoby trzeciej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720" w:leader="none"/>
          <w:tab w:val="left" w:pos="6705" w:leader="none"/>
        </w:tabs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abilansowe konta dla inkasentów otwiera się na podstawie Uchwały Rady Miejskiej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nkasentami podatków i opłat są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łtysi – podatki i opłaty od podatników zamieszkałych lub posiadających podmiot opodatkowania w danym sołectw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 Sportowy „Wełna” – opłatę targową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 1. Zasady funkcjonowania  kont bilansowych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  <w:tab w:val="left" w:pos="1080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nto 101 – „Kasa”</w:t>
      </w:r>
    </w:p>
    <w:p>
      <w:pPr>
        <w:pStyle w:val="Normal"/>
        <w:tabs>
          <w:tab w:val="clear" w:pos="708"/>
          <w:tab w:val="left" w:pos="1080" w:leader="none"/>
          <w:tab w:val="left" w:pos="6705" w:leader="none"/>
        </w:tabs>
        <w:ind w:left="54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Służy do ewidencji wpływów i zwrotów podatków za pośrednictwem kasy urzędu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900" w:hanging="0"/>
        <w:jc w:val="both"/>
        <w:rPr/>
      </w:pPr>
      <w:r>
        <w:rPr/>
        <w:t>Na stronie Wn konta 101 księguje się:</w:t>
      </w:r>
    </w:p>
    <w:tbl>
      <w:tblPr>
        <w:tblW w:w="89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60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o przeciwstaw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 gotówki z tytułu podatków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ranie gotówki z banku z przeznaczeniem na zwrot nadpłat oraz ich oprocentowani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</w:tr>
    </w:tbl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900" w:hanging="0"/>
        <w:jc w:val="both"/>
        <w:rPr/>
      </w:pPr>
      <w:r>
        <w:rPr/>
        <w:t>Na stronie Ma konta 101 księguje się:</w:t>
      </w:r>
    </w:p>
    <w:tbl>
      <w:tblPr>
        <w:tblW w:w="89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60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o przeciwstaw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azanie gotówki na rachunek bankowy urzędu-budżet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rot nadpłat oraz ich oprocentowani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rot podatnikom wpłat będących kwotami nienależnym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</w:tbl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  <w:tab w:val="left" w:pos="6705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nto 129 – „Rachunek bieżący jednostki” – konto ewidencyjne dochodów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720" w:hanging="0"/>
        <w:jc w:val="both"/>
        <w:rPr/>
      </w:pPr>
      <w:r>
        <w:rPr/>
        <w:t>Na stronie Wn konta 130 księguje się:</w:t>
      </w:r>
    </w:p>
    <w:tbl>
      <w:tblPr>
        <w:tblW w:w="89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60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o przeciwstaw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tytułu podatków wpłacone na rachunek bieżąc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 środków pieniężnych w drodz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</w:tr>
    </w:tbl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6480" w:leader="none"/>
          <w:tab w:val="left" w:pos="6705" w:leader="none"/>
        </w:tabs>
        <w:jc w:val="both"/>
        <w:rPr/>
      </w:pPr>
      <w:r>
        <w:rPr/>
        <w:tab/>
        <w:t>Na stronie Ma konta 130 księguje się:</w:t>
        <w:tab/>
        <w:tab/>
        <w:tab/>
        <w:tab/>
      </w:r>
    </w:p>
    <w:tbl>
      <w:tblPr>
        <w:tblW w:w="89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60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o przeciwstaw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ranie z rachunku bankowego do kasy środki na zwrot nadpłat oraz ich oprocentowani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roty podatnikom nadpłat oraz ich oprocentowania w formie bezgotówkowej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rot podatnikom wpłat będących kwotami nienależnym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nto 141 – „Środki pieniężne w drodze”</w:t>
      </w:r>
    </w:p>
    <w:p>
      <w:pPr>
        <w:pStyle w:val="Normal"/>
        <w:ind w:left="212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Na stronie Wn konta 141</w:t>
      </w:r>
      <w:r>
        <w:rPr/>
        <w:t xml:space="preserve"> księguje się :</w:t>
      </w:r>
    </w:p>
    <w:tbl>
      <w:tblPr>
        <w:tblW w:w="89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60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o przeciwstaw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ranie środków pieniężnych z kasy w celu przekazania na rachunek bieżący urzędu – budżet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rachunku bieżącego urzędu-budżetu w celu przekazania do kas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Na stronie Ma konta 141</w:t>
      </w:r>
      <w:r>
        <w:rPr/>
        <w:t xml:space="preserve"> księguje się:</w:t>
      </w:r>
    </w:p>
    <w:tbl>
      <w:tblPr>
        <w:tblW w:w="89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60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o przeciwstaw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azanie środków pieniężnych w drodze na rachunek bieżąc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</w:tr>
      <w:tr>
        <w:trPr>
          <w:trHeight w:val="8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kazanie środków pieniężnych w drodze do kas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nto 221 – „Należności z tytułu dochodów budżetowych”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Na stronie Wn konta 221 księguje się :</w:t>
      </w:r>
    </w:p>
    <w:tbl>
      <w:tblPr>
        <w:tblW w:w="89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60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o przeciwstaw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pisy należnośc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za zwłokę i inne należności uboczne w kwocie wpłaconej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wroty nadpłat za pośrednictwem bank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łaty należnego podatnikom oprocentowania za nieterminowe zwroty nadpła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9; 101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  <w:t>Na stronie Ma konta 221 księguje się</w:t>
      </w:r>
    </w:p>
    <w:tbl>
      <w:tblPr>
        <w:tblW w:w="89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60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o przeciwstaw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isy należnośc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isy z tytułu należnego podatnikowi oprocentowania za nieterminowy zwrot nadpłat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aty podatków bezgotówkowe ( przelew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aty dokonane do kasy urzęd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gaśnięcie zobowiązania podatkowego wskutek potrącenia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65 § 1 Ordynacji podatkowej)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trącenie z wzajemnej bezspornej i wymagalnej wierzytelności podatnika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21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 jednostkami 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 xml:space="preserve">budżetowymi z tytułu 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potrąc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łatę dokonaną za pośrednictwem banku, który obciążył rachunek bieżący podatnika z tytułu zapłaty podatku, ale nie przekazał tych środków na rachunek bieżący urzędu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ank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nto 226 – „Długoterminowe należności budżetowe”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Na stronie Wn konta 226 księguje się :</w:t>
      </w:r>
    </w:p>
    <w:tbl>
      <w:tblPr>
        <w:tblW w:w="89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60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o przeciwstaw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niesienie należności krótkoterminowych do długoterminowych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/>
        <w:t>Na stronie Ma konta 226 księguje się</w:t>
      </w:r>
    </w:p>
    <w:tbl>
      <w:tblPr>
        <w:tblW w:w="89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60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o przeciwstaw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niejszenie należności w wyniku dokonanej wpłat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niesienie należności długoterminowej do krótkoterminowej, w szczególności w wysokości raty należnej na dany rok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2"/>
        </w:numPr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nto 720 – „Przychody z tytułu dochodów budżetowych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Na stronie Wn konta 72</w:t>
      </w:r>
      <w:r>
        <w:rPr/>
        <w:t>0 księguje się :</w:t>
      </w:r>
    </w:p>
    <w:tbl>
      <w:tblPr>
        <w:tblW w:w="89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60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o przeciwstaw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isy z tytułu podatków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isy z tytułu należnego podatnikowi oprocentowania za nieterminowy zwrot nadpłaty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</w:tbl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Na stronie Ma konta 72</w:t>
      </w:r>
      <w:r>
        <w:rPr/>
        <w:t>0 księguje się</w:t>
      </w:r>
    </w:p>
    <w:tbl>
      <w:tblPr>
        <w:tblW w:w="89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760"/>
        <w:gridCol w:w="257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operacji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o przeciwstawne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pisy z tytułu podatków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setki za zwłokę i inne należności uboczne w kwocie wpłaconej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70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isów i odpisów na kontach podatkowych dokonuje się na podstawie rejestrów przypisów i odpisów komórki wymiaru. Przed dokonaniem księgowań na kontach podatkowych księgowa sprawdza czy rejestr przypisów i odpisów decyzji i wykaz zbiorczy są zaopatrzone w wymagane podpisy i czy sumy zawarte w decyzjach ujęto w rejestr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1. Księgowania na kontach szczegółowych prowadzonych do kont analitycznych w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mach syntetycznego konta 221 -  Należności z tytułu dochodów budżetow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ęgowań dotyczących rozrachunków z poszczególnymi podmiotami z tytułu należnych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płaconych przez nich podatków podlegających przypisaniu na ich kontach, a także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innymi podmiotami dokonuje się na  kontach szczegółowych prowadzonych do kont 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tycznych w ramach syntetycznego konta 221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stronie Wn konta szczegółowego księguje się:</w:t>
      </w:r>
    </w:p>
    <w:p>
      <w:pPr>
        <w:pStyle w:val="Normal"/>
        <w:numPr>
          <w:ilvl w:val="0"/>
          <w:numId w:val="24"/>
        </w:numPr>
        <w:ind w:left="1425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isy należności</w:t>
      </w:r>
    </w:p>
    <w:p>
      <w:pPr>
        <w:pStyle w:val="Normal"/>
        <w:numPr>
          <w:ilvl w:val="0"/>
          <w:numId w:val="24"/>
        </w:numPr>
        <w:ind w:left="1425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etki za zwłokę i inne należności uboczne w kwocie wpłaconej</w:t>
      </w:r>
    </w:p>
    <w:p>
      <w:pPr>
        <w:pStyle w:val="Normal"/>
        <w:numPr>
          <w:ilvl w:val="0"/>
          <w:numId w:val="24"/>
        </w:numPr>
        <w:ind w:left="1425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nadpłaty</w:t>
      </w:r>
    </w:p>
    <w:p>
      <w:pPr>
        <w:pStyle w:val="Normal"/>
        <w:numPr>
          <w:ilvl w:val="0"/>
          <w:numId w:val="24"/>
        </w:numPr>
        <w:ind w:left="1425" w:firstLine="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łatę należnego podatnikowi oprocentowania za nieterminowy zwrot  </w:t>
      </w:r>
    </w:p>
    <w:p>
      <w:pPr>
        <w:pStyle w:val="Normal"/>
        <w:ind w:left="1425" w:firstLine="69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pła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ind w:left="2145" w:hanging="106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stronie Ma konta szczegółowego księguje się:</w:t>
      </w:r>
    </w:p>
    <w:p>
      <w:pPr>
        <w:pStyle w:val="Normal"/>
        <w:numPr>
          <w:ilvl w:val="0"/>
          <w:numId w:val="10"/>
        </w:numPr>
        <w:ind w:left="142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isy należności</w:t>
      </w:r>
    </w:p>
    <w:p>
      <w:pPr>
        <w:pStyle w:val="Normal"/>
        <w:numPr>
          <w:ilvl w:val="0"/>
          <w:numId w:val="10"/>
        </w:numPr>
        <w:ind w:left="142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isy z tytułu należnego podatnikowi oprocentowania za nieterminowy </w:t>
      </w:r>
    </w:p>
    <w:p>
      <w:pPr>
        <w:pStyle w:val="Normal"/>
        <w:ind w:left="1428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nadpłaty</w:t>
      </w:r>
    </w:p>
    <w:p>
      <w:pPr>
        <w:pStyle w:val="Normal"/>
        <w:numPr>
          <w:ilvl w:val="0"/>
          <w:numId w:val="10"/>
        </w:numPr>
        <w:ind w:left="142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aty  dokonane na rachunek bieżący urzędu</w:t>
      </w:r>
    </w:p>
    <w:p>
      <w:pPr>
        <w:pStyle w:val="Normal"/>
        <w:numPr>
          <w:ilvl w:val="0"/>
          <w:numId w:val="10"/>
        </w:numPr>
        <w:ind w:left="142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aty dokonane do kasy urzędu</w:t>
      </w:r>
    </w:p>
    <w:p>
      <w:pPr>
        <w:pStyle w:val="Normal"/>
        <w:numPr>
          <w:ilvl w:val="0"/>
          <w:numId w:val="10"/>
        </w:numPr>
        <w:ind w:left="142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gaśnięcie zobowiązania podatkowego przez przeniesienie własności </w:t>
      </w:r>
    </w:p>
    <w:p>
      <w:pPr>
        <w:pStyle w:val="Normal"/>
        <w:ind w:left="1428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eczy lub praw majątkowych (art.66 § 1 pkt2 Ordynacji podatkowej)</w:t>
      </w:r>
    </w:p>
    <w:p>
      <w:pPr>
        <w:pStyle w:val="Normal"/>
        <w:numPr>
          <w:ilvl w:val="0"/>
          <w:numId w:val="10"/>
        </w:numPr>
        <w:ind w:left="142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gaśnięcie zobowiązania podatkowego w skutek potrącenia (art.65 § 1 </w:t>
      </w:r>
    </w:p>
    <w:p>
      <w:pPr>
        <w:pStyle w:val="Normal"/>
        <w:ind w:left="1428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ynacji podatkowej )</w:t>
      </w:r>
    </w:p>
    <w:p>
      <w:pPr>
        <w:pStyle w:val="Normal"/>
        <w:numPr>
          <w:ilvl w:val="0"/>
          <w:numId w:val="10"/>
        </w:numPr>
        <w:ind w:left="1428" w:firstLine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ę dokonana za pośrednictwem banku, który obciążył rachunek</w:t>
      </w:r>
    </w:p>
    <w:p>
      <w:pPr>
        <w:pStyle w:val="Normal"/>
        <w:ind w:left="1428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żący podatnika z tytułu zapłaty podatku, ale nie przekazał tych środków </w:t>
      </w:r>
    </w:p>
    <w:p>
      <w:pPr>
        <w:pStyle w:val="Normal"/>
        <w:ind w:left="1428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rachunek bieżący urzę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ęgowań dotyczących rozrachunków z inkasentami z tytułu pobieranych przez nich podatków, które nie podlegają przypisaniu na kontach podatników, dokonuje się na kontach szczegółowych prowadzonych do kont analitycznych w ramach syntetycznego konta 221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800" w:leader="none"/>
        </w:tabs>
        <w:ind w:left="2136" w:hanging="69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stronie Wn konta szczegółowego księguje się:</w:t>
      </w:r>
    </w:p>
    <w:p>
      <w:pPr>
        <w:pStyle w:val="Normal"/>
        <w:numPr>
          <w:ilvl w:val="0"/>
          <w:numId w:val="20"/>
        </w:numPr>
        <w:ind w:left="1428" w:firstLine="3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pisy wysokości kwot pobranych wynikających z wydanych pokwitowań </w:t>
      </w:r>
    </w:p>
    <w:p>
      <w:pPr>
        <w:pStyle w:val="Normal"/>
        <w:ind w:left="1428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aty przez inkasenta</w:t>
      </w:r>
    </w:p>
    <w:p>
      <w:pPr>
        <w:pStyle w:val="Normal"/>
        <w:numPr>
          <w:ilvl w:val="0"/>
          <w:numId w:val="20"/>
        </w:numPr>
        <w:ind w:left="1428" w:firstLine="3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etki za zwłokę i inne należności uboczne w kwocie wpłaconej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40" w:leader="none"/>
        </w:tabs>
        <w:ind w:left="180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stronie Ma konta szczegółowego księguje się:</w:t>
      </w:r>
    </w:p>
    <w:p>
      <w:pPr>
        <w:pStyle w:val="Normal"/>
        <w:numPr>
          <w:ilvl w:val="0"/>
          <w:numId w:val="16"/>
        </w:numPr>
        <w:ind w:left="1428" w:firstLine="3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aty kwot pobranych dokonane na rachunek bieżący urzędu</w:t>
      </w:r>
    </w:p>
    <w:p>
      <w:pPr>
        <w:pStyle w:val="Normal"/>
        <w:numPr>
          <w:ilvl w:val="0"/>
          <w:numId w:val="16"/>
        </w:numPr>
        <w:ind w:left="1428" w:firstLine="37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aty kwot pobranych dokonane do kasy urzędu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ęgowań dotyczących rozrachunków należności od poszczególnych jednostek budżetowych z tytułu potrącenia dokonuje się na kontach szczegółowych prowadzonych do kont analitycznych w ramach syntetycznego konta 22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800" w:leader="none"/>
        </w:tabs>
        <w:ind w:left="14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stronie Wn konta szczegółowego księguje się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1440" w:leader="none"/>
        </w:tabs>
        <w:ind w:left="144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pis jednostce budżetowej w wysokości kwoty potrącenia, o której mowa </w:t>
      </w:r>
    </w:p>
    <w:p>
      <w:pPr>
        <w:pStyle w:val="Normal"/>
        <w:tabs>
          <w:tab w:val="clear" w:pos="708"/>
          <w:tab w:val="left" w:pos="720" w:leader="none"/>
        </w:tabs>
        <w:ind w:left="144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art.65 § 1 Ordynacji podatkowej, w wynik.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440" w:leader="none"/>
          <w:tab w:val="left" w:pos="1800" w:leader="none"/>
        </w:tabs>
        <w:ind w:left="3588" w:hanging="214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stronie Ma konta szczegółowego księguje się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0" w:leader="none"/>
          <w:tab w:val="left" w:pos="2160" w:leader="none"/>
        </w:tabs>
        <w:ind w:left="720" w:firstLine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aty jednostek budżetowych z tytułu należności przypisanych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1428" w:firstLine="69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wysokości kwoty potrącenia o której mowa w art.65 § 1 Ordynacji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ind w:left="1428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owej.</w:t>
      </w:r>
    </w:p>
    <w:p>
      <w:pPr>
        <w:pStyle w:val="Normal"/>
        <w:ind w:left="720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ęgowań dotyczących rozrachunków należności od poszczególnych banków z tytułu nie przekazanych wpłat dokonuje się na kontach szczegółowych prowadzonych do kont analitycznych w ramach syntetycznego konta 22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800" w:leader="none"/>
        </w:tabs>
        <w:ind w:left="1380" w:firstLine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stronie Wn konta szczegółowego księguje się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2160" w:leader="none"/>
        </w:tabs>
        <w:ind w:left="21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is bankowi wysokości zapłaty dokonanej przez podatnika poleceniem przelewu do banku, który obciążył rachunek bieżący podatnika, ale nie przekazał środków na rachunek bieżący urzędu.</w:t>
      </w:r>
    </w:p>
    <w:p>
      <w:pPr>
        <w:pStyle w:val="Normal"/>
        <w:ind w:left="3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800" w:leader="none"/>
        </w:tabs>
        <w:ind w:left="1380" w:firstLine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stronie Ma konta szczegółowego księguje się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2160" w:leader="none"/>
        </w:tabs>
        <w:ind w:left="21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aty banku z tytułu należności przypisanych w wyniku dokonania przez podatnika zapłaty należności podatkowej poleceniem przelewu, w sytuacji gdy bank obciążył rachunek bieżący podatnika, ale nie przekazał środków na rachunek bieżący urzę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    Zasady funkcjonowania kont pozabilansowy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o 990 – Rozrachunki z osobami trzecimi z tytułu ich odpowiedzialności za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zobowiązania podatkowe podatnika.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ży do ewidencji kwot należnych od osób trzecich i realizacji tych zobowiązań. Księgowań dokonuje się nie stosując zasady dwustronnego zapisu.</w:t>
        <w:br/>
        <w:t>Konto prowadzone jest przez księgowe podatkowe.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o 991 – Rozrachunki z inkasentami z tytułu pobieranych przez nich</w:t>
      </w:r>
    </w:p>
    <w:p>
      <w:pPr>
        <w:pStyle w:val="Normal"/>
        <w:ind w:left="1416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datków podlegających przypisaniu na kontach podatników.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widencjonuje się kwoty należne do pobrania i pobrane przez inkasentów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onie Wn konta 991 księguje się: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pisy wysokości należności do pobrania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etki za zwłokę i inne należności uboczne w kwocie wpłaconej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onie Ma konta 991 księguje się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łaty kwot pobranych przez inkasentów i wpłaconych na rachunek bieżący urzędu lub wpłaconych do kasy urzędu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isy kwot należności przypisanych inkasentowi do pobrania ale nie pobranych</w:t>
      </w:r>
    </w:p>
    <w:p>
      <w:pPr>
        <w:pStyle w:val="Normal"/>
        <w:ind w:left="106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ęgowań dokonuje się nie stosując zasady dwustronnego zapisu.</w:t>
        <w:br/>
        <w:t>Konto prowadzone jest przez księgowe podatkowe, na kartach kontowo- finansowych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1.</w:t>
        <w:tab/>
        <w:t>Księgi rachunkowe prowadzone są za pomocą kompute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28"/>
        </w:numPr>
        <w:ind w:left="72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odami źródłowymi są dokument papierowe i systemowe –transmisji danych 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iędzy programem POGRUN+ –WIP+. Z dokumentu systemowego transmisji danych sporządza się  dokument wewnętrzny „PK” i załącza wydruk podatników </w:t>
        <w:br/>
        <w:t>u których dokonano przypisu lub odpisu za dany okres transmisji. Transmisji danych dokonuje się systematycznie po dokonaniu zmiany w rejestrach. Księgowe wymiarowe i podatkowe z końcem każdego miesiąca uzgadniają sumy miesięczne</w:t>
        <w:br/>
        <w:t xml:space="preserve"> i sumy od początku roku przypisów i osobno odpisów. Konta zbiorcze zobowiązania pieniężnego  sprawdza się również z sumami w rejestrach przypis ów i odpisów zobowiązania danej miejscowości.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sięgowe podatkowe sporządzają dokument wewnętrzny PK z tą samą datą, </w:t>
        <w:br/>
        <w:t xml:space="preserve">z która wprowadzono dane na kontach szczegółowych i przekazują ją do  wprowadzenia </w:t>
        <w:br/>
        <w:t>w księgach urzędu w zakresie przypisów i odpisów.</w:t>
      </w:r>
    </w:p>
    <w:p>
      <w:pPr>
        <w:pStyle w:val="Normal"/>
        <w:ind w:left="720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ind w:left="72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do dnia 10 każdego miesiąca księgowe podatkowe uzgadniają obroty</w:t>
      </w:r>
    </w:p>
    <w:p>
      <w:pPr>
        <w:pStyle w:val="Normal"/>
        <w:ind w:left="720" w:firstLine="69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 szczegółowych  w zakresie: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wpłat dokonanych (kasowo zrealizowane) z księgami budżetu -ORGANU</w:t>
      </w:r>
    </w:p>
    <w:p>
      <w:pPr>
        <w:pStyle w:val="Normal"/>
        <w:ind w:left="144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przypisów , odpisów, wpłat na podstawie wydruków zestawienia obrotu i sald </w:t>
      </w:r>
    </w:p>
    <w:p>
      <w:pPr>
        <w:pStyle w:val="Normal"/>
        <w:ind w:left="1620" w:hanging="0"/>
        <w:jc w:val="both"/>
        <w:rPr/>
      </w:pPr>
      <w:r>
        <w:rPr>
          <w:rFonts w:cs="Arial" w:ascii="Arial" w:hAnsi="Arial"/>
          <w:sz w:val="22"/>
          <w:szCs w:val="22"/>
        </w:rPr>
        <w:t>kont szczegółowych w okresach miesięcznych, natomiast w okresach  kwartalnych   na podstawie  „bilansów” z księgami  urzędu,</w:t>
      </w:r>
    </w:p>
    <w:p>
      <w:pPr>
        <w:pStyle w:val="Normal"/>
        <w:ind w:left="141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g wzoru załącznika </w:t>
      </w:r>
      <w:r>
        <w:rPr>
          <w:rFonts w:cs="Arial" w:ascii="Arial" w:hAnsi="Arial"/>
          <w:b/>
          <w:sz w:val="22"/>
          <w:szCs w:val="22"/>
        </w:rPr>
        <w:t>nr 2a – 2b</w:t>
      </w:r>
      <w:r>
        <w:rPr>
          <w:rFonts w:cs="Arial" w:ascii="Arial" w:hAnsi="Arial"/>
          <w:sz w:val="22"/>
          <w:szCs w:val="22"/>
        </w:rPr>
        <w:t xml:space="preserve"> do niniejszej instrukcji.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a okres roczny sporządza się analizę zaległości podatkowej wg załącznika </w:t>
      </w:r>
      <w:r>
        <w:rPr>
          <w:rFonts w:cs="Arial" w:ascii="Arial" w:hAnsi="Arial"/>
          <w:b/>
          <w:bCs/>
          <w:sz w:val="22"/>
          <w:szCs w:val="22"/>
        </w:rPr>
        <w:t>nr 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o instruk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ind w:left="72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do dnia 15 dnia następującego po miesiącu kończącym kwartał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sięgowe podatkowe sporządzają analizę podatkowa wg załącznika </w:t>
      </w:r>
      <w:r>
        <w:rPr>
          <w:rFonts w:cs="Arial" w:ascii="Arial" w:hAnsi="Arial"/>
          <w:b/>
          <w:sz w:val="22"/>
          <w:szCs w:val="22"/>
        </w:rPr>
        <w:t>Nr 2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j instrukcji.</w:t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ind w:left="72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do dnia 15 następującego po miesiącu kończącym kwartał księgowość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urzędu ( analityki) sporządza dla pozostałych podatków i opłat – nieprzypisanych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analizę na podstawie załączników od nr </w:t>
      </w:r>
      <w:r>
        <w:rPr>
          <w:rFonts w:cs="Arial" w:ascii="Arial" w:hAnsi="Arial"/>
          <w:b/>
          <w:bCs/>
          <w:sz w:val="22"/>
          <w:szCs w:val="22"/>
        </w:rPr>
        <w:t>2c-2d</w:t>
      </w:r>
      <w:r>
        <w:rPr>
          <w:rFonts w:cs="Arial" w:ascii="Arial" w:hAnsi="Arial"/>
          <w:sz w:val="22"/>
          <w:szCs w:val="22"/>
        </w:rPr>
        <w:t xml:space="preserve"> do niniejszej instrukcji.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0"/>
          <w:numId w:val="28"/>
        </w:numPr>
        <w:tabs>
          <w:tab w:val="clear" w:pos="4536"/>
          <w:tab w:val="clear" w:pos="9072"/>
        </w:tabs>
        <w:ind w:left="72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w księgach następują za pomocą klawiatury komputerowej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ewidencji wprowadza się dokumenty pod następującymi symbolami:</w:t>
      </w:r>
    </w:p>
    <w:p>
      <w:pPr>
        <w:pStyle w:val="Normal"/>
        <w:tabs>
          <w:tab w:val="clear" w:pos="708"/>
          <w:tab w:val="left" w:pos="540" w:leader="none"/>
          <w:tab w:val="left" w:pos="6705" w:leader="none"/>
        </w:tabs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decyzja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BUD   </w:t>
        <w:tab/>
        <w:t>- automatyczny przypis ze systemu EBVD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W</w:t>
        <w:tab/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utomatyczny przypis ze systemu EGW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T</w:t>
        <w:tab/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utomatyczny przypis ze systemu EST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KT</w:t>
        <w:tab/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aktur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K</w:t>
        <w:tab/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płaty inkasentów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SA</w:t>
      </w:r>
      <w:r>
        <w:rPr>
          <w:rFonts w:cs="Arial" w:ascii="Arial" w:hAnsi="Arial"/>
          <w:sz w:val="22"/>
          <w:szCs w:val="22"/>
        </w:rPr>
        <w:t xml:space="preserve">     </w:t>
        <w:tab/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dowód księgowy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P   </w:t>
        <w:tab/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pis z rejestru przypisów/odpisów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D</w:t>
        <w:tab/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pis długoterminow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G</w:t>
        <w:tab/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utomatyczny przypis ze systemu POGRUN+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</w:t>
        <w:tab/>
        <w:t xml:space="preserve">- </w:t>
      </w:r>
      <w:r>
        <w:rPr>
          <w:rFonts w:cs="Arial" w:ascii="Arial" w:hAnsi="Arial"/>
          <w:b/>
          <w:sz w:val="22"/>
          <w:szCs w:val="22"/>
        </w:rPr>
        <w:t>automatyczny przypis ze systemu POST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</w:t>
        <w:tab/>
        <w:t>- przypis z rejestru przypisów / odpisów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D</w:t>
        <w:tab/>
        <w:t>- przypis długoterminow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X</w:t>
        <w:tab/>
        <w:t>- przerachowani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OR</w:t>
        <w:tab/>
        <w:t>- storno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B</w:t>
        <w:tab/>
        <w:t>- wyciąg bankow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40" w:leader="none"/>
          <w:tab w:val="left" w:pos="270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K</w:t>
      </w:r>
      <w:r>
        <w:rPr>
          <w:rFonts w:cs="Arial" w:ascii="Arial" w:hAnsi="Arial"/>
          <w:sz w:val="22"/>
          <w:szCs w:val="22"/>
        </w:rPr>
        <w:t xml:space="preserve">      </w:t>
        <w:tab/>
      </w:r>
      <w:r>
        <w:rPr>
          <w:rFonts w:cs="Arial" w:ascii="Arial" w:hAnsi="Arial"/>
          <w:b/>
          <w:sz w:val="22"/>
          <w:szCs w:val="22"/>
        </w:rPr>
        <w:t>- polecenie księgowania</w:t>
      </w:r>
    </w:p>
    <w:p>
      <w:pPr>
        <w:sectPr>
          <w:footerReference w:type="default" r:id="rId2"/>
          <w:type w:val="nextPage"/>
          <w:pgSz w:w="11906" w:h="16838"/>
          <w:pgMar w:left="1418" w:right="924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II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liczanie inkasentów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4.1. </w:t>
      </w:r>
      <w:r>
        <w:rPr>
          <w:rFonts w:cs="Arial" w:ascii="Arial" w:hAnsi="Arial"/>
          <w:sz w:val="22"/>
          <w:szCs w:val="22"/>
        </w:rPr>
        <w:t>Dowodem pobrania przez inkasenta wpłaty podatku jest pokwitowanie na blankiecie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  <w:tab w:val="left" w:pos="670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z kwitariusza przychodowego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ryginał pokwitowania wpłaty otrzymuje wpłacający a 2 kopie wpłaty pozostają </w:t>
        <w:br/>
        <w:t>w kwitariuszu przychodowym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en dowód wpłaty pobranych kwot na rachunek bankowy urzędu lub do kasy - może dotyczyć kilku pokwitowań z jednego kwitariusza przychodowego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5.1.  </w:t>
      </w:r>
      <w:r>
        <w:rPr>
          <w:rFonts w:cs="Arial" w:ascii="Arial" w:hAnsi="Arial"/>
          <w:sz w:val="22"/>
          <w:szCs w:val="22"/>
        </w:rPr>
        <w:t xml:space="preserve">Po zakończeniu inkasa, inkasent  wpłaca w urzędzie lub na konto w banku zainkasowaną 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gotówkę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ind w:left="708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liczenie inkasenta dokonywane jest na drugi dzień po terminach płatności podatków tj. </w:t>
      </w:r>
    </w:p>
    <w:p>
      <w:pPr>
        <w:pStyle w:val="Normal"/>
        <w:tabs>
          <w:tab w:val="clear" w:pos="708"/>
          <w:tab w:val="left" w:pos="900" w:leader="none"/>
          <w:tab w:val="left" w:pos="6480" w:leader="none"/>
          <w:tab w:val="left" w:pos="6705" w:leader="none"/>
        </w:tabs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7.03; 17.05; 17.09; 17.11. roku podatkowego oraz przy zdaniu przez niego              wykorzystanych kwitariuszy przychod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rozliczenia dokumenty złożone przez inkasenta podlegają  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przechowywaniu w wydziale finansowym – organie podatkowym, z wyjątkiem kwitariuszy niecałkowicie wykorzystanych, które zwraca się inkasentowi a  które zostaną          zwrócone przez inkasenta po całkowitym wykorzystani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6480" w:leader="none"/>
          <w:tab w:val="left" w:pos="6705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inkasent przestanie pełnić funkcję inkasenta, rozliczanie go z przekazanych mu kwitariuszy, z wpłat pobranych od podatników oraz wpłat dokonanych na rachunek bieżący urzędu i do kasy następuje przed zakończeniem pełnienia przez niego tej funkcji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IV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liczanie poborców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1. </w:t>
      </w:r>
      <w:r>
        <w:rPr>
          <w:rFonts w:cs="Arial" w:ascii="Arial" w:hAnsi="Arial"/>
          <w:sz w:val="22"/>
          <w:szCs w:val="22"/>
        </w:rPr>
        <w:t xml:space="preserve">Urząd Miejski nie posiada poborców, którym przekazano uprawnienia na podstawie   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odrębnych przepisów do przeprowadzania egzekucji zaległości  podatkowych.</w:t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  <w:tab w:val="left" w:pos="67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V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pisy końc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7.1. </w:t>
      </w:r>
      <w:r>
        <w:rPr>
          <w:rFonts w:cs="Arial" w:ascii="Arial" w:hAnsi="Arial"/>
          <w:sz w:val="22"/>
          <w:szCs w:val="22"/>
        </w:rPr>
        <w:t>Przepisy niniejszej instrukcji obowiązują od dnia 01 stycznia 2011 roku.</w:t>
      </w:r>
    </w:p>
    <w:sectPr>
      <w:footerReference w:type="default" r:id="rId3"/>
      <w:type w:val="nextPage"/>
      <w:pgSz w:w="11906" w:h="16838"/>
      <w:pgMar w:left="1418" w:right="9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none"/>
      <w:suff w:val="nothing"/>
      <w:lvlText w:val="3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2%1."/>
      <w:lvlJc w:val="left"/>
      <w:pPr>
        <w:tabs>
          <w:tab w:val="num" w:pos="3420"/>
        </w:tabs>
        <w:ind w:left="3420" w:hanging="360"/>
      </w:pPr>
      <w:rPr>
        <w:b/>
      </w:rPr>
    </w:lvl>
    <w:lvl w:ilvl="1">
      <w:start w:val="1"/>
      <w:numFmt w:val="none"/>
      <w:suff w:val="nothing"/>
      <w:lvlText w:val="3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4."/>
      <w:lvlJc w:val="left"/>
      <w:pPr>
        <w:tabs>
          <w:tab w:val="num" w:pos="2160"/>
        </w:tabs>
        <w:ind w:left="21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5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2."/>
      <w:lvlJc w:val="left"/>
      <w:pPr>
        <w:tabs>
          <w:tab w:val="num" w:pos="1620"/>
        </w:tabs>
        <w:ind w:left="1620" w:hanging="360"/>
      </w:pPr>
      <w:rPr>
        <w:b/>
      </w:rPr>
    </w:lvl>
    <w:lvl w:ilvl="1">
      <w:start w:val="1"/>
      <w:numFmt w:val="none"/>
      <w:suff w:val="nothing"/>
      <w:lvlText w:val="3."/>
      <w:lvlJc w:val="left"/>
      <w:pPr>
        <w:tabs>
          <w:tab w:val="num" w:pos="2340"/>
        </w:tabs>
        <w:ind w:left="2340" w:hanging="360"/>
      </w:pPr>
      <w:rPr>
        <w:b/>
      </w:rPr>
    </w:lvl>
    <w:lvl w:ilvl="2">
      <w:start w:val="1"/>
      <w:numFmt w:val="none"/>
      <w:suff w:val="nothing"/>
      <w:lvlText w:val="4."/>
      <w:lvlJc w:val="left"/>
      <w:pPr>
        <w:tabs>
          <w:tab w:val="num" w:pos="3240"/>
        </w:tabs>
        <w:ind w:left="32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3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2."/>
      <w:lvlJc w:val="left"/>
      <w:pPr>
        <w:tabs>
          <w:tab w:val="num" w:pos="708"/>
        </w:tabs>
        <w:ind w:left="21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9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>
        <w:b w:val="false"/>
      </w:rPr>
    </w:lvl>
    <w:lvl w:ilvl="1">
      <w:start w:val="1"/>
      <w:numFmt w:val="none"/>
      <w:suff w:val="nothing"/>
      <w:lvlText w:val="7)"/>
      <w:lvlJc w:val="left"/>
      <w:pPr>
        <w:tabs>
          <w:tab w:val="num" w:pos="2148"/>
        </w:tabs>
        <w:ind w:left="2148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3048"/>
        </w:tabs>
        <w:ind w:left="3048" w:hanging="360"/>
      </w:pPr>
      <w:rPr>
        <w:b w:val="false"/>
      </w:rPr>
    </w:lvl>
    <w:lvl w:ilvl="3">
      <w:start w:val="1"/>
      <w:numFmt w:val="none"/>
      <w:suff w:val="nothing"/>
      <w:lvlText w:val="2)"/>
      <w:lvlJc w:val="left"/>
      <w:pPr>
        <w:tabs>
          <w:tab w:val="num" w:pos="708"/>
        </w:tabs>
        <w:ind w:left="3588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7">
    <w:lvl w:ilvl="0">
      <w:start w:val="1"/>
      <w:numFmt w:val="none"/>
      <w:suff w:val="nothing"/>
      <w:lvlText w:val="6%1."/>
      <w:lvlJc w:val="left"/>
      <w:pPr>
        <w:tabs>
          <w:tab w:val="num" w:pos="2340"/>
        </w:tabs>
        <w:ind w:left="234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2%3.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none"/>
      <w:suff w:val="nothing"/>
      <w:lvlText w:val="3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none"/>
      <w:suff w:val="nothing"/>
      <w:lvlText w:val="4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decimal"/>
      <w:lvlText w:val="%6)"/>
      <w:lvlJc w:val="left"/>
      <w:pPr>
        <w:tabs>
          <w:tab w:val="num" w:pos="708"/>
        </w:tabs>
        <w:ind w:left="450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none"/>
      <w:suff w:val="nothing"/>
      <w:lvlText w:val="2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3%3."/>
      <w:lvlJc w:val="left"/>
      <w:pPr>
        <w:tabs>
          <w:tab w:val="num" w:pos="708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b w:val="false"/>
      </w:rPr>
    </w:lvl>
    <w:lvl w:ilvl="4">
      <w:start w:val="1"/>
      <w:numFmt w:val="none"/>
      <w:suff w:val="nothing"/>
      <w:lvlText w:val="4."/>
      <w:lvlJc w:val="left"/>
      <w:pPr>
        <w:tabs>
          <w:tab w:val="num" w:pos="708"/>
        </w:tabs>
        <w:ind w:left="3600" w:hanging="360"/>
      </w:pPr>
      <w:rPr>
        <w:b/>
      </w:rPr>
    </w:lvl>
    <w:lvl w:ilvl="5">
      <w:start w:val="1"/>
      <w:numFmt w:val="decimal"/>
      <w:lvlText w:val="%6)"/>
      <w:lvlJc w:val="left"/>
      <w:pPr>
        <w:tabs>
          <w:tab w:val="num" w:pos="708"/>
        </w:tabs>
        <w:ind w:left="4500" w:hanging="360"/>
      </w:pPr>
      <w:rPr>
        <w:b w:val="false"/>
      </w:rPr>
    </w:lvl>
    <w:lvl w:ilvl="6">
      <w:start w:val="1"/>
      <w:numFmt w:val="none"/>
      <w:suff w:val="nothing"/>
      <w:lvlText w:val="5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148"/>
        </w:tabs>
        <w:ind w:left="2148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</w:lvl>
    <w:lvl w:ilvl="1">
      <w:start w:val="1"/>
      <w:numFmt w:val="none"/>
      <w:suff w:val="nothing"/>
      <w:lvlText w:val="2)"/>
      <w:lvlJc w:val="left"/>
      <w:pPr>
        <w:tabs>
          <w:tab w:val="num" w:pos="2148"/>
        </w:tabs>
        <w:ind w:left="214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213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1425" w:hanging="360"/>
      </w:pPr>
    </w:lvl>
    <w:lvl w:ilvl="1">
      <w:start w:val="1"/>
      <w:numFmt w:val="none"/>
      <w:suff w:val="nothing"/>
      <w:lvlText w:val="2)"/>
      <w:lvlJc w:val="left"/>
      <w:pPr>
        <w:tabs>
          <w:tab w:val="num" w:pos="708"/>
        </w:tabs>
        <w:ind w:left="21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none"/>
      <w:suff w:val="nothing"/>
      <w:lvlText w:val="4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none"/>
      <w:suff w:val="nothing"/>
      <w:lvlText w:val="2%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3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30:00Z</dcterms:created>
  <dc:creator>Urząd Miejski</dc:creator>
  <dc:description/>
  <cp:keywords/>
  <dc:language>en-US</dc:language>
  <cp:lastModifiedBy>Urząd Miejski</cp:lastModifiedBy>
  <cp:lastPrinted>2011-01-26T11:27:00Z</cp:lastPrinted>
  <dcterms:modified xsi:type="dcterms:W3CDTF">2011-01-26T10:42:00Z</dcterms:modified>
  <cp:revision>4</cp:revision>
  <dc:subject/>
  <dc:title/>
</cp:coreProperties>
</file>